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&amp;S Spectrum Analyzer FSU (VISA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nstrument driver provides programming support for R&amp;S Spectrum Analyzer FSU (VI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ontains functions for opening, configuring, taking measurements fro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ing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uccessfully use this module, the following conditions must b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uccessfully use this module, the following conditions must b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GPIB instrument driv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the instrument is connected to the GP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the GPIB address supplied to the initialize function mus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PIB address of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RS-232 instrument driv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the instrument is connected to the RS-232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the COM port, baud rate, parity, and timeout suppl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ialize function must match the settings of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VXI-11 instrument driv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the instrument is connected to the ethernet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the IP address supplied to the initialize function mus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tings of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SIB interface is a R&amp;S defined protocol for remote control of R&amp;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trum and network analyzers. Refer to the R&amp;S application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and Status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function in this instrument driver returns a status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indicates success or describes an error or warning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rogram should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 driver function to determine if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cription of each instrument driver function lists possib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s and their mea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Use This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document as a programming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escribes each fun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&amp;S Spectrum Analyzer FSU (VI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.  The functions appear in alphabetical order, with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function and its C syntax, a description of each parameter, and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possible err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ree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/Panel Name:                                           Function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ze                                               rsfsu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Spectrum                                         rsfsu_appRead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l Devic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quency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enter Freq and Span                            rsfsu_confSpanCenterF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 And Stop Freq                             rsfsu_confStartStopF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equency Offset                                rsfsu_confFreq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gnal Track                                    rsfsu_confSignal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equency Axis Mode                             rsfsu_confFreqAxis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plitud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ference Level                                 rsfsu_confRef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ference Level Opt                             rsfsu_confRefLevelO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vel Range                                     rsfsu_confLevel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id Mode                                       rsfsu_confGrid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F Input Attenuator                             rsfsu_confRFIn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F Input Attenuator Auto                        rsfsu_confRFInAtt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F Input Protection Reset                       rsfsu_confRFInputProtect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F Input Impedance                              rsfsu_confRFInI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F Input Coupling                               rsfsu_confRFInputCou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F Input Electronic Attn                        rsfsu_confRFInE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F Input Electronic Attn Auto                   rsfsu_confRFInEAtt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F Input Electronic Attn State                  rsfsu_confRFInEAtt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F Input Gain                                   rsfsu_confRFIn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F Input YIG Filter State                       rsfsu_setRFInYIGFilter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F Input YIG Filter Temp Corr                   rsfsu_setRFInYIGFilterTempCo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ernal Mix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ternal Mixer                               rsfsu_confExtM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ternal Mixer LO Level                      rsfsu_confExtMixerLO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ternal Mixer Signal                        rsfsu_confExtMix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ternal Mixer Parameters                    rsfsu_confExtMix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ault Conversion Loss                      rsfsu_confDefConv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version Loss Table                        rsfsu_confExtMixLoss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version Loss Table Delete                 rsfsu_confExtMixLossTab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rke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rker State                                    rsfsu_confMark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rker Position                                 rsfsu_confMark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rker Opt                                      rsfsu_confMarkO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ta Marker State                              rsfsu_confDeltaMark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ta Marker Position                           rsfsu_confDeltaMark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ta Marker Opt                                rsfsu_confDeltaMarkO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asur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mmary Marker (Abs)                            rsfsu_confSum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mmary Marker (Rel)                            rsfsu_confSumMark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Lines                                   rsfsu_confD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mit Lines State                               rsfsu_confLimitLine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Limit Line Spacing                          rsfsu_actSetLimitLine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Param Limit Line Spacing                    rsfsu_actSetParamLimitLine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mit Lines Data                                rsfsu_confLimitLine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mit Lines Switch                              rsfsu_confLimitLine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mit Lines Shift                               rsfsu_confLimitLine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mit Lines Trace                               rsfsu_confLimitLine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mit Lines Mode                                rsfsu_confLimitLin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mit Lines Units                               rsfsu_confLimitLine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mit Lines Domain                              rsfsu_confLimitLine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mit Lines Offset                              rsfsu_confLimitLine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mit Lines Margin                              rsfsu_confLimitLine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mit Lines Threshold                           rsfsu_confLimitLine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mit Lines Measurement Type                    rsfsu_confLimitLineMeas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c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ce Setup                                     rsfsu_conf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tector                                        rsfsu_confSAMDetector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ce Math                                      rsfsu_confSAMTraceMath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ce IQ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ce IQ State                               rsfsu_confTraceIQ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ce IQ Set                                 rsfsu_confTraceI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ce IQ Sampling Rate                       rsfsu_confTraceIQS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ce IQ Averaging                           rsfsu_configureTraceIQ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eep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weep                                           rsfsu_conf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 Sweep Count                                 rsfsu_getSweep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weep Time                                      rsfsu_confSwee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weep Time Auto                                 rsfsu_confSweepTime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weep Points                                    rsfsu_confSweep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gge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gger                                         rsfsu_confT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gger Delay                                   rsfsu_confTrg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gger Delay Compensation                      rsfsu_confTrgDelay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te Settings                                   rsfsu_confSAMGat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ndwidth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olution BW                                   rsfsu_confResb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deo BW                                        rsfsu_confSAMVib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Video BW Type                               rsfsu_setVideoBW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alog Demodulation BW                          rsfsu_setADEMBand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upling Settings                               rsfsu_confCoup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Active Window                               rsfsu_confSetActive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Mode                                    rsfsu_confDisplay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 Coupling                                 rsfsu_confScreenC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 Control                              rsfsu_confDisplay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 Comment                              rsfsu_confDisplay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ig Display                               rsfsu_confDisplayPa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 Size                                 rsfsu_confDispla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 Setup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ference Oscillator                            rsfsu_confReferenceO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 And Date                                   rsfsu_confSystem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erate Transducer Factor                      rsfsu_confTransducer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up Transducer                                rsfsu_confTransdu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up Transducer Ref Level Adj                  rsfsu_confTransducerRefLevAd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up Transducer Def                            rsfsu_confTransducer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up Extern Gain Correct                       rsfsu_confExternGa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mulation                                       rsfsu_conf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dcopy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rdcopy Options                                rsfsu_confHCO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rdcopy Comment                                rsfsu_confHC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rdcopy Device                                 rsfsu_confNTHCDevice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g Hardcopy Colors                          rsfsu_configHardcopy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 Printer List                                rsfsu_confGetPrinte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Printer                                     rsfsu_confSet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 Powe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 Power Sequence                             rsfsu_confListPwrS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as List Power Seq                             rsfsu_actMeasListPwrS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 Power Set                                  rsfsu_confListPw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 Power State                                rsfsu_confListPwr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rst Powe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rst Power Sequence                            rsfsu_confBurstPwrS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as Burst Power Seq                            rsfsu_actMeasBurstPwrS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al Analys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rke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ise Measurement                               rsfsu_confSAMMark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rker Search N dB                              rsfsu_confSAMMarkSearchN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equency Counter                               rsfsu_confSAMMarkFreq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ta Marker Fixed Ref                          rsfsu_confSAMDeltaMarkFi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ta Marker Fixed Ref Point                    rsfsu_confSAMDeltaMarkFixRef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ta Marker Fixed Ref Max                      rsfsu_confSAMDeltaMarkFixRef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ase Noise Measurement                         rsfsu_confSAMMarkPhase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rker Search Parameter                         rsfsu_confSAMMarkSearchParam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rker Search Limits                            rsfsu_confSAMMarkSearch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rker Demodulation                             rsfsu_confSAMMarkDe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asur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nel Power / A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nel Power Channels                       rsfsu_confSAMMarkChPowChan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nel Power Standard                       rsfsu_confSAMMarkChPowChan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nel Power High Speed                     rsfsu_confSAMMarkChPowHi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nel Power Channel Opt                    rsfsu_confSAMMarkChPowChanO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nel Power Channel Set                    rsfsu_confSAMMarkChPowCha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nel Power Meas Mode                      rsfsu_confSAMMarkChPowM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nel Power Meas Limit                     rsfsu_confSAMMarkChPowLim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nel Power Trace                          rsfsu_confSAMPower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nel Power Noise Corr                     rsfsu_confSAMNoiseCo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nel Power Channel Spacing                rsfsu_confSAMChannel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nel Power Carrier Count                  rsfsu_confSAMCarrier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nel Power Reference Auto                 rsfsu_confSAMReference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nel Power Reference Man                  rsfsu_confSAMReferenc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ccupied BW Measurement                         rsfsu_confSAMMarkChPowOccPowB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gnal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gnal Statistics                            rsfsu_confSAMSig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gnal Statistics Scaling                    rsfsu_confSAMSigStat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M Mod Depth Measurement                        rsfsu_confSAMMarkMod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rd Order Intercept                           rsfsu_confT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cking Generat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cking Generator Src Values                      rsfsu_confTrack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cking Generator Ref Level                       rsfsu_confTrackRef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cking Generator Ref Position                    rsfsu_confTrackRef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cking Generator Modulation                      rsfsu_confTrackMod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cking Generator Ext Src                         rsfsu_confTrackExt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cking Generator Ext Select                      rsfsu_confTrackExt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cking Generator Ext Sweep                       rsfsu_confTrackExtFreq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cking Generator Ext Power                       rsfsu_confTrackExt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cking Generator Ext Src Ref                     rsfsu_confTrackExtSrc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ctor Signal Analys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ctor Signal Analysis Mode                        rsfsu_confVSAMDemod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ctor Signal Analysis Display                     rsfsu_confVSAM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 Group - Digital De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gital Demod Filter                            rsfsu_confVSAMDigiDemod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gital Meas Search Time                        rsfsu_confVSAMDigiSearch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 Group - Analog De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alog Demodulation                             rsfsu_confVSAMADe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alog Demodulation Parameters                  rsfsu_confVSAMADemod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alog Demodulation Meas Time                   rsfsu_confVSAMADemodMeas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alog Demodulation Set                         rsfsu_confVSAMADemod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alog Demodulation Type                        rsfsu_confVSAMADemod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alog Demod RF Param                           rsfsu_confVSAMADemodRF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alog Demodulation Demod BW                    rsfsu_confVSAMDemodB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alog Demodulation Filter                      rsfsu_confVSAMDemodF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alog Demodulation Zoom                        rsfsu_confVSAMDemod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M Modulation Add-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alog Demod Zero Phase Ref Point            rsfsu_confVSAMADemodZero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alog Demod Phase Wrap                      rsfsu_confVSAMADemodPhase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alog Demod PM Units                        rsfsu_confVSAMADemodPM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M Analog Demod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M Demodulation                              rsfsu_confFMDe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M Demodulation Output Filter                rsfsu_confFMDemodF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M Demodulation LowPass Filter Auto          rsfsu_confFMDemodLPFilt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M Demodulation Output Range                 rsfsu_confFMDemo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M Demodulation Output Range Auto            rsfsu_confFMDemodRange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eep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gital Trigger                                 rsfsu_confVSAMDigiT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gital Sequence Offset                         rsfsu_confVSAMDigiSeq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gital Sequence Pulse Offset                   rsfsu_confVSAMDigiSeqPulse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SM / EDGE MS/BTS Analys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 Modulation Type                                 rsfsu_confMSMod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 Set User Midamble                               rsfsu_confMSUser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 Restore Limit Lines                             rsfsu_actMS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SM Samples Per Symbol                             rsfsu_confGSMSamplesPer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e Slots In Mobile                          rsfsu_confSlots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SM Sync Search                                    rsfsu_confGSMSync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SM Burst Search                                   rsfsu_confGSMBurst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SM Burst Search Threshold                         rsfsu_confGSMBurstSearch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SM Burst Time Meas High Resolution                rsfsu_confGSMBurstTimeMeasHigh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SM Burst Zoom Transition Number                   rsfsu_confGSMBurstZoomTransition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SM Burst Meas Filter                              rsfsu_confGSMBurstMeas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SM Multi Carrier Mode State                       rsfsu_confGSMMultiCarrierMode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ma2000 / 1xEV-DO / 3GPP WCDMA / TD-SCDMA MS/B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e WCDPower Measurement                     rsfsu_confWCDPM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e WCDPower MS Meas                         rsfsu_confWCDPMSM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CDP Measurement Mode                              rsfsu_confWCDPMeas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e C2k Measurement                          rsfsu_confC2kCDPM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e C2k Band Class                           rsfsu_confC2kBand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e CDP Measurement                          rsfsu_confCDPM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P Measurement Mode                               rsfsu_confC2kCDPMeas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P Measuremen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P Set to Standard                             rsfsu_confCDPSetS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P Standard                                    rsfsu_confCDP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P Inactive Channel Treshold                   rsfsu_confCDP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P Side Band                                   rsfsu_confCDPS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P RRC Filter                                  rsfsu_confCDPRrc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P Eliminate Tail Chips                        rsfsu_confCDPEliminateTail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P Spreading Factor                            rsfsu_confCDPS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P Code Number                                 rsfsu_confCDPCod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P Slot                                        rsfsu_confCDP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P Slot Difference                             rsfsu_confCDPSlot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P Slot Sets Count                             rsfsu_confCDPSlotSet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P Slot Set To Analyze                         rsfsu_actCDPSlotSetToAn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P Averaging                                   rsfsu_confCDPAver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P Subframes                                   rsfsu_confCDPSub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P RF Slot                                     rsfsu_confCDPRF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P Scrambling Code                             rsfsu_confCDPL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P Long Code Mask                              rsfsu_confCDPLCode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P Long Code Offset                            rsfsu_confCDPLCode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P Long Code Mode                              rsfsu_confCDPLCod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P Scrambling Type                             rsfsu_confCDPL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P Normalize                                   rsfsu_confCDPNorm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P Q Invert                                    rsfsu_confCDPQI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P Analysis Base                               rsfsu_confCDPAnalysis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P Overview Display                            rsfsu_confCDPOverview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P Preference                                  rsfsu_confCDPP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P Sync Type                                   rsfsu_confCDPSync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P Channel Type                                rsfsu_confCDPChannel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P Signal Mapping                              rsfsu_confCDPSig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P Signal Mapping Mode                         rsfsu_confCDPSigMa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P Constellation Parameter B                   rsfsu_confCDPConstellationParamet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P Operation Mode                              rsfsu_confCDPOperation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P Antenna Type                                rsfsu_confCDPAntenna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P Power Control                               rsfsu_confCDPP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P Frame to Analyze                            rsfsu_confCDPFrameAn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P PN Offset                                   rsfsu_confCDPPN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P IQ Length                                   rsfsu_confCDPIQ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P Order                                       rsfsu_confCDP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P Timing And Phase Offset                     rsfsu_confCDPT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P Switching Point                             rsfsu_confCDPSwitching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P Midamble Shift                              rsfsu_confCDPMidamble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P Channel Table (MS/B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P Channel Table Order                         rsfsu_confCDPChTable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P Channel Table                               rsfsu_confCDPCh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P Channel Table File                          rsfsu_confCDPChTabl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P Channel Table Name                          rsfsu_confCDPChTab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P Channel Table Copy                          rsfsu_confCDPChTable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P Channel Table Delete                        rsfsu_confCDPChTable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P Channel Table Comment                       rsfsu_confCDPChTable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P Channel Table Data                          rsfsu_confCDPChTable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P Channel Table Catalog                       rsfsu_confCDPChTable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P Channel Table Midamble Shift                rsfsu_confCDPChTableMidamble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P C2k Channel Table (MS/B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P C2k Channel Table                           rsfsu_confC2kCDPCh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P C2k Channel Table File                      rsfsu_confC2kCDPChTabl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P C2k Channel Table Name                      rsfsu_confC2kCDPChTab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P C2k Channel Table Copy                      rsfsu_confC2kCDPChTable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P C2k Channel Table Delete                    rsfsu_confC2kCDPChTable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P C2k Channel Table Restore                   rsfsu_confC2kCDPChTable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P C2k Channel Table Comment                   rsfsu_confC2kCDPChTable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P C2k Channel Table Data                      rsfsu_confC2kCDPChTable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P C2k Channel Table Catalog                   rsfsu_confC2kCDPChTable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CDP Channel Table (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CDP MS Channel Table                           rsfsu_confWCDPMSCh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CDP MS Channel Table File                      rsfsu_confWCDPMSChTabl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CDP MS Channel Table Name                      rsfsu_confWCDPMSChTab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CDP MS Channel Table Copy                      rsfsu_confWCDPMSChTable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CDP MS Channel Table Delete                    rsfsu_confWCDPMSChTable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CDP MS Channel Table Comment                   rsfsu_confWCDPMSChTable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CDP MS Channel Table Data                      rsfsu_confWCDPMSChTable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CDP MS Channel Table Catalog                   rsfsu_confWCDPMSChTable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CDP MS Channel Evaluation                      rsfsu_confWCDPMSCh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CDP MS Channel HS-DPCCH                        rsfsu_confWCDPMSChHSDPC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CDP Channel Table (B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CDP Channel Table                              rsfsu_confWCDPCh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CDP Channel Table File                         rsfsu_confWCDPChTabl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CDP Channel Table Name                         rsfsu_confWCDPChTab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CDP Channel Table Copy                         rsfsu_confWCDPChTable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CDP Channel Table Delete                       rsfsu_confWCDPChTable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CDP Channel Table Comment                      rsfsu_confWCDPChTable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CDP Channel Table Data                         rsfsu_confWCDPChTable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CDP Channel Table Catalog                      rsfsu_confWCDPChTable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uetooth Analys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Tooth Channel                                     rsfsu_confBTooth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Tooth Packet Type                                 rsfsu_confBToothPacke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Tooth Num Adjacent Channels                       rsfsu_confBToothAdjacent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Tooth Samples Per Symbol                          rsfsu_confBTSamplesPer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Tooth Output Power Class                          rsfsu_confBToothOutpPower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Tooth Average Power                               rsfsu_confBToothAverage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Sync LAP                                       rsfsu_confVSAMDigiSetSyncL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ndwidth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Tooth Resolution BW                            rsfsu_confBToothResB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Tooth Video BW                                 rsfsu_confBToothViB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c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Tooth Trace Setup                              rsfsu_confBTooth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Tooth Trace Select                             rsfsu_confBToothTrace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Tooth Detector                                 rsfsu_confBToothDet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eep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Tooth Sweep                                    rsfsu_confBTooth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Tooth Sweep Time                               rsfsu_confBToothSwee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M Limit Line                                     rsfsu_confSEMLimi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VT Limit Line                                     rsfsu_confPVTLimi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wer 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WR Meter Frequency                                rsfsu_confPMet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WR Meter Frequency Coupling                       rsfsu_confPMetFrequencyCou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WR Meter Units                                    rsfsu_confPMet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WR Meter Meas Time                                rsfsu_confPMetMeas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WR Meter Result Display                           rsfsu_confPMetResult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ise 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quency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ise Frequency Measurement                     rsfsu_confNoiseFrequency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ise Frequency                                 rsfsu_confNoise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ise Start Frequency                           rsfsu_confNoiseStart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ise Stop Frequency                            rsfsu_confNoiseStop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ise Step Frequency                            rsfsu_confNoiseStep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ise Frequency Table                           rsfsu_confNoiseFrequency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ise Fixed IF Frequency                        rsfsu_confNoiseFixedIF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ise LO Frequency                              rsfsu_confNoiseLO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ise Image Rejection                           rsfsu_confNoiseImageRe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ise DUT Type                                  rsfsu_confNoiseDU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asuremen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ise 2nd Stage Correction                   rsfsu_confNoise2ndStage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ise 2nd Stage Correction State             rsfsu_confNoise2ndStageCorrection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alyz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ise Resolution Bandwidth                   rsfsu_confNoiseRB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ise Sweep Time                             rsfsu_confNoiseSwee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ise DUT Settling Time                      rsfsu_confNoiseDUTSettling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ise DUT Range                              rsfsu_confNoiseDU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ise Average                                rsfsu_confNoise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ise RF Attenuation                         rsfsu_confNoiseRFAtte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ise Ref Level                              rsfsu_confNoiseRef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ise Pre-selector                           rsfsu_confNoisePre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ise Pre-amplifier                          rsfsu_confNoisePreampl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erato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ise Generator Automatic Control            rsfsu_confNoiseGenerator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ise Generator Settings                     rsfsu_confNoiseGenerator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ise Generator Level                        rsfsu_confNoiseGenerat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ise Generator Frequency                    rsfsu_confNoiseGenerator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ise ENR Settings                              rsfsu_confNoiseENR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ise ENR Table                                 rsfsu_confNoiseEN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ss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ise Loss Input Settings                       rsfsu_confNoiseLossInput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ise Loss Input Table                          rsfsu_confNoiseLossInput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ise Loss Output Settings                      rsfsu_confNoiseLossOutput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ise Loss Output Table                         rsfsu_confNoiseLossOutput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aphic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ise Trace Display                             rsfsu_confNoiseTrace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ise Trace Settings                            rsfsu_confNoiseTrace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ise Gain Trace Settings                       rsfsu_confNoiseGainTrace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urious E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 Resolution Bandwidth                            rsfsu_confSEResolutionB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 Video Bandwidth                                 rsfsu_confSEVideoB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 Break Sweep                                     rsfsu_confSEBreak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 Detector                                        rsfsu_confSEDet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 Filter                                          rsfsu_confSE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 Start And Stop Freq                             rsfsu_confSEStartStopF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 Attenuator                                      rsfsu_confSE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 Attenuator Auto                                 rsfsu_confSEAtt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 Pre-amplifier                                   rsfsu_confSEPreampl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 Sweep Points                                    rsfsu_confSESweep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 Ref Level                                       rsfsu_confSERef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 Sweep Mode                                      rsfsu_confSESwee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 Sweep Time                                      rsfsu_confSESwee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 Sweep Time Auto                                 rsfsu_confSESweepTime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 Transducer                                      rsfsu_confSETransdu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 Delete Range                                    rsfsu_confSEDelete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 Search Peaks                                    rsfsu_confSESearchP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/Statu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l Devic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rke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rker Search                                   rsfsu_actMark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ta Marker Search                             rsfsu_actDMark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rker To                                       rsfsu_actMark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ta Marker To                                 rsfsu_actDMark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ta Marker Link                               rsfsu_actDMark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 Marker Value                                rsfsu_actMark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 Delta Marker Value                          rsfsu_actMarkDelta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 Power Of Signal Pulses                      rsfsu_getPowerOfSignal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asur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 Summary Marker Value                        rsfsu_actMarkerSum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Reference                                   rsfsu_actMarkerSum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ak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rch Peaks                                    rsfsu_searchP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 Peaks Values                                rsfsu_getPeaks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 Peaks Count                                 rsfsu_getPeak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 Limit Check Result                          rsfsu_actLimit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mit Check Result Clear                        rsfsu_actLimitCheck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gge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nd Trigger                                    rsfsu_actSendT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nd Trigger and Wait for OPC                   rsfsu_actSendTrgWo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dow Trigger                                  rsfsu_actSendTrg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dow Trigger and Wait for OPC                 rsfsu_actSendTrgWopc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ort                                           rsfsu_act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inue Measurement                            rsfsu_actContinue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c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 Trace                                      rsfsu_actSAMCopy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ibration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ibration                                     rsfsu_actCalibratio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ibration Correction                          rsfsu_actCalCo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 Setup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rvice Source                                  rsfsu_actServiceSource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rvice Source Cal Signal                       rsfsu_actServiceSourceCal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 Module Info                                 rsfsu_actServiceModule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 Time And Date                               rsfsu_actGetSystem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Decimal Separator                          rsfsu_confFileDec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ore Trace to File                             rsfsu_actSAMStoreTraceT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ore Spurious Emissions to File                rsfsu_actSAMStoreSET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Operations                                 rsfsu_actMem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Select Items                               rsfsu_actMem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Directory                                  rsfsu_actFile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Directory Path                             rsfsu_actFileCa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 To File From Instrument                    rsfsu_readT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e From File To Instrument                   rsfsu_writeFrom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dcopy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itiate Hardcopy                               rsfsu_actH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itiate Hardcopy To File                       rsfsu_actHCopyT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 Powe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 List Power Result                           rsfsu_actListPwr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rst Powe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 Burst Power Result                          rsfsu_actBurstPwr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 Burst Power Result Min                      rsfsu_actBurstPwrResult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al Analys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alyzer Mode                                      rsfsu_actSAM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rke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 Marker Counter Value                        rsfsu_actSAMMarkCnt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 N dB Down Marker Value                      rsfsu_actSAMMarkNdBD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 Noise Marker Value                          rsfsu_actSAMMarkNoise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 Phase Noise Result                          rsfsu_actSAMPhaseNoise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asur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nel Power / A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t Channel Power Value                      rsfsu_actSAMMarkPowerValue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t Occupied Bandwidth Value                 rsfsu_actSAMMarkPowerBand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nel Power To Ref Value                   rsfsu_actSAMMarkChPowTo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just Channel Power Settings                rsfsu_actSAMC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P Limit Checking                           rsfsu_actSAMACPLimitCheck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t ACP Limit Check                          rsfsu_actSAMACPLimit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apt to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nnel Power Start Slot                  rsfsu_actSAMChannelPowerStart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nnel Power Stop Slot                   rsfsu_actSAMChannelPowerStop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nnel Power Autorange                   rsfsu_actSAMChannelPowerAuto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nnel Power Autorange Result            rsfsu_actSAMChannelPowerAutorange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nnel Power Auto Adjust                 rsfsu_actSAMChannelPowerAuto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nnel Power Auto Adjust Result          rsfsu_actSAMChannelPowerAutoAdjust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 Signal Statistics                           rsfsu_actSAMSig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 AM Mod Depth Value                          rsfsu_actSAMMarkModDepth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 Third Order Intercept                       rsfsu_actT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cking Generat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cking Generator Mode                            rsfsu_actTrack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cking Generator Corr State                      rsfsu_actTrackCorr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cking Generator Correction                      rsfsu_actTrackCo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ctor Signal Analys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ctor Analyzer Mode                               rsfsu_actVSAM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Analog Demod Value                             rsfsu_actVSAMMarkerADe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Analog Demod Result Values                     rsfsu_getADemodResult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Analog Demod Param                             rsfsu_getVSAM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FM Offset                                      rsfsu_getVSFM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V-Demodula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V Trigger Source                                  rsfsu_actTVTrigger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SM / EDGE MS/BTS Analys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SM EDGE Mode                                      rsfsu_actGSMMS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 Set Channel                                     rsfsu_actMS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 Channel Multi Slot                              rsfsu_actMSChannelMulti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 Limit Restore                                   rsfsu_actMSLimit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SM Burst Section                                  rsfsu_actGSMBurst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SM Trigger Adjust                                 rsfsu_actGSMTrg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SM Trigger Free Run                               rsfsu_actGSMTriggerFree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SM Measurem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SM Burst Measurement Mode                         rsfsu_actGSMBurstMeas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SM Spectrum Measurement Mode                      rsfsu_actGSMSpectMeas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SM Spurious Measurement Mode                      rsfsu_actGSMSpurMeas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SM Modulation Accuracy                            rsfsu_actGSMMod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uetoooth Analys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uetooth Mode                                     rsfsu_actBToot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uetooth Measurement Mode                         rsfsu_actBToothMeas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BTooth Output Power                            rsfsu_actVSBToothOutput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BTooth Parameter                               rsfsu_actVSBTooth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BTooth Power Control                           rsfsu_actVSBToothPower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BTooth Power Of Channels                       rsfsu_actVSBToothPowerOf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BTooth Exceptions                              rsfsu_actVSBTooth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BTooth Digital Meas                            rsfsu_actVSBTooth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BTooth Percentage Dev                          rsfsu_actVSBToothPercentageD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BTooth Carrier Freq Param                      rsfsu_actVSBToothCarrierFreq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BTooth Packet Length                           rsfsu_actVSBToothPacket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BTooth Packet Type                             rsfsu_actVSBToothPacke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ma2000 / 1xEV-DO / 3GPP WCDMA / TD-SCDMA MS/B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CDPower Mode                                      rsfsu_actWCD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CDPower MS Mode                                   rsfsu_actWCDPMS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2k CDPower Mode                                   rsfsu_actC2kCD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2k CDPower MS Mode                                rsfsu_actC2kCDPMS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xEV-DO CDPower Mode                               rsfsu_actEVDOCD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xEV-DO CDPower MS Mode                            rsfsu_actEVDOCDPMS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D-SCDMA CDPower Mode                              rsfsu_actTDSCDMACD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D-SCDMA CDPower MS Mode                           rsfsu_actTDSCDMACDPMS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P Level Auto Adjust                              rsfsu_actCDPAutoAd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rke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P Marker To                                   rsfsu_actCDPMark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 WCDP Measurement                            rsfsu_actWCDPMarkM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 WCDP MS Measurement                         rsfsu_actWCDPMSMarkM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 C2k CDP Measurement                         rsfsu_actC2kCDPMarkM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 1xEV-DO CDP Measurement                     rsfsu_actEVDOCDPMarkM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 1xEV-DO CDP MS Measurement                  rsfsu_actEVDOCDPMSMarkM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 TD-SCDMA CDP Measurement                    rsfsu_actTDSCDMACDPMarkM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M Limit Line Check                               rsfsu_actSEMLimitLine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wer 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WR Meter State                                    rsfsu_actPMet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WR Meter Sensor Zeroing                           rsfsu_actPMetSensorZer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WR Meter Reference Value                          rsfsu_actPMetReference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ise 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ise Measurement Mode                             rsfsu_actNoiseMeas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urious E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 Start Measurement                               rsfsu_actSEStart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 Start Measurement And Wait for OPC              rsfsu_actSEStartMeasurementWo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 Stop Measurement                                rsfsu_SEStop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Trace Data                                       rsfsu_dataRead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Trace Data                                      rsfsu_dataWrite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Trace IQ Data                                    rsfsu_dataReadTraceI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Memory IQ Data                                   rsfsu_dataReadMemoryI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ma2000  / 1xEV-DO / 3GPP WCDMA / TD-SCDMA MS/B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 WCDMA Trace Data                              rsfsu_dataReadTraceWC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 WCDP Trace Data                               rsfsu_dataReadTraceWC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 C2k Trace Data                                rsfsu_dataReadTraceC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 C2k CDP Trace Data                            rsfsu_dataReadTraceC2kC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 CDP Trace Data                                rsfsu_dataReadTraceC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 Multi Frame Data                              rsfsu_readMultiFrame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GSM / EDGE MS/BTS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 Burst Values                                  rsfsu_dataReadBu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 Burst MACC Values                             rsfsu_dataReadBurstM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 Burst IQ Values                               rsfsu_dataReadBurstI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 Burst Ptemplate Ref                           rsfsu_dataReadPtemp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 Spectrum Mod Ref                              rsfsu_dataReadMod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 Spectrum                                      rsfsu_dataRead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 Level Time Values                             rsfsu_dataReadLevel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tch GSM / EDGE MS/BTS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tch Burst Values                                 rsfsu_dataFetchBu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tch Burst MACC Values                            rsfsu_dataFetchBurstM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tch Burst IQ Values                              rsfsu_dataFetchBurstI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tch Burst Ptemplate Ref                          rsfsu_dataFetchPtemp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tch Spectrum Mod Ref                             rsfsu_dataFetchMod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tch Spectrum                                     rsfsu_dataFetch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wer 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tch PWR Meter Result                             rsfsu_dataFetchPMet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 PWR Meter Result                              rsfsu_dataReadPMet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ise 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tch Noise Measurement Result (Array)             rsfsu_dataFetchNoiseMeas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tch Noise Measurement Result (Scalar)            rsfsu_dataFetchNoiseMeasSca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urious Emissions 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 Measurement Results                             rsfsu_dataSEMeasurement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it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Update                                        rsfsu_disp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ment Options                                    rsfsu_OP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tatus Register                                   rsfsu_setStatus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 Status Register                                   rsfsu_getStatus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 Checking                                        rsfsu_errorCheck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To Instrument                                   rsfsu_writeInstr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Instrument Data                                  rsfsu_readInstr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t                                                 rsfsu_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f Test                                             rsfsu_self_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f Test Result                                      rsfsu_self_test_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Query                                           rsfsu_error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Message                                         rsfsu_error_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vision Query                                        rsfsu_revision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SEx Compatibility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tibility Checking                                rsfsu_compatibility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a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mit Lines Parameters                             rsfsu_confLimitLine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tector                                           rsfsu_confSAMDet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ce Math                                         rsfsu_confSAMTrace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pling Settings                                  rsfsu_confC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T Hardcopy Device                                 rsfsu_confNTHC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rker Search Parameter                            rsfsu_confSAMMarkSearch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nel Power Meas Limit                           rsfsu_confSAMMarkChPowL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nel Power / A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nel Power Trigger Spacing                   rsfsu_confSAMTrig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nel Power Trigger Count                     rsfsu_confSAMTrig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on/Statu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ibration                                        rsfsu_act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 GSM/EDGE/BTS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SM Burst Reference Meas                        rsfsu_dataReadBurst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rvice Source                                     rsfsu_actServic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Marker Power Value                             rsfsu_actSAMMarkPower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 Trace IQ Data From Mem                        rsfsu_dataReadTraceIQFrom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P C2k PN Offset                                  rsfsu_confC2kCDPPN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P C2k IQ Length                                  rsfsu_confC2kCDPIQ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P C2k Order                                      rsfsu_confC2kCDP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P C2k Timing And Phase Offs                      rsfsu_confC2kCDPT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mit Lines Parameters                             rsfsu_confLimitLineParam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Limit Lines Offset                             rsfsu_actSetLimitLines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                                                    rsfsu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&amp;S Spectrum Analyzer FSU (VI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nstrument module provides programming support for the Rohd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warz FSU Spectrum Analyzer series FSU 3, FSU 8, FSU 26, FSU 46, FSU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d hardware options B3, B4, B6, B9, B10, B16, B25 and firm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K5, K7, K8, K9, K30, K72, K73, K74, K76, K77, K82, K83, K84, K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K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river is also in some level interchnageable for application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FSEx (FSP, ESPI, FSQ) series driver with restriction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ality of FS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river module is divided into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/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Initial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initializes the instrument and sets it to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Application Functions: (Cl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lass contains high-level, test and measurement routin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 call other instrument driver functions to configure, star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from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Configuration Functions: (Cl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lass of functions configures the instrument by setting acqui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ystem configurat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) Action/Status Functions: (Cl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lass of functions begins or terminates an acquisition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s functions which allow the user to determine the curren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) Data Functions: (Cl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lass of functions transfers data to or from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) Utility Functions: (Cl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lass of functions provides lower level functions to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instrument, and change instrumen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7) FSEx Compatibility Group: (Cl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lass provides interchangeability support for the FSEx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. This driver is interchnageable for  applications based on F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ies driver with restrictions done by functionality of FSU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are not fully  compatible to FSEx provides compatibility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eturns an error if parameter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8) Cl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takes the instrument off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llowing functions are in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actAb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actAbort (ViSession instrumentHan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aborts a current measurement and resets the trigg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actBToothMeas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actBToothMeasMode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iInt32 m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sets the Bluetooth measuremen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his function is available only with Bluetooth Analyzer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S-K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e:BTOoth:MEASurement OPOWer | ACLR | MCHar | ICFToleranc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FDR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es the bluetooth measuremen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Output Power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RESERVED (Power Dens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RESERVED (Power 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RESERVED (TX Output Spectrum Freq. Rang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- RESERVED (TX Output Spectrum 20 dB Band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- Adjacent Channel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- Modulation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- Initial Carrier Frequency Tole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- Carrier Frequency D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Mod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actBTooth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actBToothMode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iInt32 windo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selects the Bluetooth analyz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his function is available only with Bluetooth Analyzer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S-K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&lt;1|2&gt;:SELect BTO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display window that will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Window A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Window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If the instrument is in full screen mode and the scre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the active screen then the instrument will generat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Window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actBurstPwr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actBurstPwrResult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iInt32 window, ViInt32 no_ofResul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iReal64 _VI_FAR burstPowerResults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queries the results of a multiple burst power 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configured and initiated with Get Burst Power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ctBurstPwrResult). The unit used for the return values is always dB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may be used to obtain measurement result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ynchronous way using the service request mechanism for synchro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end of the measurement. If no measurement results are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unction will return a query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Se&lt;1|2&gt;:MPOWer:RESult:LI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display window that will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Window A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Window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If the instrument is in full screen mode and the scre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the active screen then the instrument will generat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_of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cted number of values to be returned from the instrumen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must be equal to the Burst Power results array number of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will read data from the instrument till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 is empty or number of results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rstPower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returns array of elements as the results of a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rst power measurement as configured and initiated with Get Bu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wer Result (actBurstPwrRes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ay size must be =&gt; then number of elements s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Window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No of Results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4  Parameter 4 (Burst Power Results) is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actBurstPwrResult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actBurstPwrResultMin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iInt32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iPReal64 powerResultMi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queries the minimum power value in a multiple burs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ment as configured and initiated with Burst Power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onfBurstPwrSeq). The unit used for the return values is always dB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measurement result is available, the function will return a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Se&lt;1|2&gt;:MPOWer:RESult:MI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display window that will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Window A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Window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If the instrument is in full screen mode and the scre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the active screen then the instrument will generat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werResult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queries the minimum power value in a multiple bu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wer measurement as configured and initiated with Burs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e (confBurstPwrSeq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Window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Power Result Min) is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actC2kCDPMarkM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actC2kCDPMarkMeas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iInt32 window, ViInt32 marker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iInt32 measur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iPReal64 measurementResul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queries the measured and calculated values o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main Power analysis. The channel results are given for the chann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the code selected using the command CDPower:CODe belo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types of measure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quency Error in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gger to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ing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ulation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ak Code Domai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Vector Magnitude 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Vector Magnitude 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ip Ra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nel Slo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mbol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ne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nel Power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nel Power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Q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Q im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his function is available only in conjunction with option FS-K8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S-K8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&lt;1..4&gt;:MARKer&lt;1..4&gt;:FUNCtion:CDPower:RESult? PTOTal | FERRo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FRame | MACCuracy | PCDerror | EVMRms | EVMPeak | CERRor | SRAT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 | CDPabsolute | CDPRelative | IQOFfset | IQIMbalance | SLO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PICh | RHO | FERPpm | ACTive | SFACtor | TOFFset | P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display window that will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1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If the instrument is in full screen mode and the scre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the active screen then the instrument will generat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er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marker to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1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-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This value is ignored. Default value has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value to 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Total Power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Frequency Error in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Trigger to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Modulation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- Peak Code Domai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- Error Vector Magnitude 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- Error Vector Magnitude 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- Chip Ra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- Symbol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 - Channe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- Channel Power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 - Channel Power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 - IQ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 - IQ im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 - Channel Slo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 - Pilo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 - R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 - Frequency Error in p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8 - Number Of Active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 - Spreading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 - Timing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 - Phas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ment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P measurement result. Format of the results depends o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sur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Window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Marker Number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4  Parameter 4 (Measurement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5  Parameter 5 (Measurement Result) is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actC2kCD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actC2kCDPMode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iInt32 windo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activates cdma2000 BTS operat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his function is available only with option FS-K8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&lt;1|2&gt;:SELect BC2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display window that will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Window A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Window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If the instrument is in full screen mode and the scre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the active screen then the instrument will generat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Window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actC2kCDPMS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actC2kCDPMSMode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iInt32 windo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activates cdma2000 MS operat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his function is available only with option FS-K8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&lt;1|2&gt;:SELect MC2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display window that will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Window A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Window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If the instrument is in full screen mode and the scre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the active screen then the instrument will generat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Window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actCalCo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actCalCorr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iBoolean calibrationDat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determines whether (ON) or not (OFF)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ibration data are taken into 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ibration:STATe ON |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ibration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es whether or not the current calibration data are tak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FALSE (0) -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TRUE  (1) - On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Calibration Data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act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actCalibration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iInt32 calibration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iInt32 timeout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iPInt32 calibrationResul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initiates the instrument's calibra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his function is reserved for compatibility with FSEx driver.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function rsfsu_actCalibratio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If compatibility checking is enabled, the function will retur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if incorrect value of Calibration Type parameter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ibration:AL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ibration:BANDwidt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ibration:LDETect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ibration:SHOR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ibration:IQ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ibration:LOSuppress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ibration:PPEa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ibration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es the type of calibration routine that will be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SU Compatible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All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All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to 6 - reserved for compatibility with F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performs a complete calibration of the analy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Values 1 to 6 are accepted, but will also perform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ibration of the analyzer, as the FSU does not suppor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ibration sub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out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timeout for the calibration routine to be finished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ed calibration result. If the length of tim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ibration exceeds the timeout value, then the function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 timeout error and the instrument will continu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ib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0 ms to 600000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180000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ibration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dicator is set to '0' when the calibration routine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Calibration Typ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Timeout [ms]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4  Parameter 4 (Calibration Result) is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actCalibratio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actCalibrationExt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iInt32 timeout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iChar _VI_FAR calibrationResult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initiates the instrument's calibration routine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ibration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calibration fails, this function returns an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ibra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out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timeout for the calibration routine to be finished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ed calibration result. If the length of tim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ibration exceeds the timeout value, then the function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 timeout error and the instrument will continu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ib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0 ms to 600000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180000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ibration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Char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outputs the results of the correction data de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instrument (buffer size must be at least 25000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Timeout [ms]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Calibration Result) is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actCDPAutoAd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actCDPAutoAdj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iInt32 time_out_m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is used for setting automatically the RF attenuation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in to the level of the applied signal. The instrument is to be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ATTEN MANUAL mode so as to set the RF attenuation and IF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arately to optimum values. This mode is maintained after chang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-domain power measurements to the analyzer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his function is available only in conjunction with option FS-K7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S-K73, FS-K76, FS-K77, FS-K82, FS-K83, FS-K84 or FS-K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ONFigure:]CDPower:LEVel: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OPC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_out_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timeout value for auto adjus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any positive number. Units are mi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Time out (ms)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actCDPMark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actCDPMarkTo (ViSession instrumentHandle, ViInt32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iInt32 markerNumber, ViInt32 mkrFuncti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changes the marker position to certain channels 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main power measuremen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his function is available only in conjunction with option FS-K7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S-K73, FS-K82, FS-K83 or FS-K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&lt;1|2&gt;:MARKer&lt;1..4&gt;:FUNCtion:CPICh | PCCPch | DPCCh | PICH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DP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display window that will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1 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If the instrument is in full screen mode and the scre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the active screen then the instrument will generat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er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marker to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r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mark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- CPIC (Common Pilot Channel) 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- PCCP (Channel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- DP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- P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 - TDP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0) CPIC (Common Pilot Channel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marker to channel 0 (Common Pilot Channel). Valid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FS-K7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PCCP (Channel 1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marker to channel 1. Valid only for option FS-K7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DPC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marker 1 to channel 1. Only marker 1 is permissible.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: CDP absolute and relative and window 2: modulation accuracy, 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domain error, power versus slot, bit stream,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ellation and EV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 P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marker to channel 0.64. Valid only for option FS-K82, FS-K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FS-K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4) TDP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marker to channel 16.128. Valid only for option FS-K8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Window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Marker Number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4  Parameter 4 (Mkr Function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actCDPSlotSetToAnaly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actCDPSlotSetToAnalyze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ViInt32 se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defines the set for which the results are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his function is available only in conjunction with option FS-K7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S-K77, FS-K82, FS-K83, FS-K84 or FS-K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Se:CDPower:SET:[VALu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the set for which the results are calculate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0 to SET COUN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SET COUNT is defined with SENSe:CDPower:SET:COU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sfsu_confCDPSlotSetsCou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Set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actContinue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actContinueMeasurement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ViInt32 windo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continues a stopped measurement at the current pos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 sweep mode. The function is useful especially for trac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Hold, MINHold and AVERage if the previous results are no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ed with Sweep Count &gt; 0 or Average Count &gt; 0 on re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ment (INIT:IMMediate resets the previous results on re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ingle-sweep mode is automatically switched on. Synchroniz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d of the indicated number of measurements can then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command *OPC, *OPC? or *WAI. In the continuous-sweep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chronization to the sweep end is not possible since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ment "never" 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te&lt;1|2&gt;:CONM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display window that will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Window A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Window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If the instrument is in full screen mode and the scre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the active screen then the instrument will generat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Window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actDMark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actDMarkLink (ViSession instrumentHandle, ViInt32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iInt32 deltaMarker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iBoolean sta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links the delta marker1 to the marke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Only Delta Marker 1 can be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&lt;1|2&gt;:DELTamarker&lt;1...4&gt;:LINK ON |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display window that will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1 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If the instrument is in full screen mode and the scre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the active screen then the instrument will generat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taMarker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marker to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1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es the link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Off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Window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Delta Marker Number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4  Parameter 4 (Stat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actDMark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actDMarkSearch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iInt32 window, ViInt32 marker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iInt32 searchM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is useful for min/max delta marker peak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&lt;1|2|3&gt;:DELTamarker&lt;1..4&gt;:MAX:PEAK | NEXT | LEFT |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&lt;1|2|3&gt;:DELTamarker&lt;1..4&gt;:MIN:PEAK | NEXT | LEFT |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display window that will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1 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If the instrument is in full screen mode and the scre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the active screen then the instrument will generat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er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ma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1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-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positions the marker to the desired posi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Peak Maximum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Next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Left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Right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- Peak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- Next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- Left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- Right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Window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Marker Number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4  Parameter 4 (Search Mod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actDMark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actDMarkTo (ViSession instrumentHandle, ViInt32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iInt32 markerNumber, ViInt32 trac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assigns the selected delta marker (1 to 4) to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 cu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&lt;1|2|3&gt;:DELTamarker&lt;1..4&gt;: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display window that will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1 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If the instrument is in full screen mode and the scre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the active screen then the instrument will generat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er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marker to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1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-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rac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1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Window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Marker Number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4  Parameter 4 (Trac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actEVDOCDPMarkM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actEVDOCDPMarkMeas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iInt32 window, ViInt32 marker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iInt32 measur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iPReal64 measurementResul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queries the measured and calculated values o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main Power analysis. The channel type can be set by mea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Power:CTYPe command, the slot number by means of the CDPower: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and the code number by means of the CDPower:COD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his function is available only in conjunction with option FS-K8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&lt;1|2&gt;:MARKer&lt;1&gt;:FUNCtion:CDPower[:BTS]:RESult? RHO | MACCurac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Derror | FERRor | FERPpm | CERRor | TFRame | IQOFfset | IQIMbalanc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RATe | CHANnel | SFACtor | TOFFset | POFFset | CDPabsolute | CDP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VMRms | EVMPeak | RHOPilot | RHO1 | RHO2 | PPILot | PMAC | PDA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PReamble | MACTive | DACTive | PLENgth | MTYPe | DM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display window that will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1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If the instrument is in full screen mode and the scre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the active screen then the instrument will generat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er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marker to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1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-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This value is ignored. Default value has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value to 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lobal results for all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- Frequency error in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Frequency error in p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- Chip rate error in p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- Trigger to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- RHO over all slots for the pilo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- RHOoverall-1 over all slots over all chips with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veraging at the half-slot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- RHOoverall-2 over all slots over all chips with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veraging at the quarter-slot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ults for the selected sl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- Absolute power in the PILOT channe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 - Absolute power in the MAC channe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  - Absolute power in the DATA channe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- Absolute power in the PREAMBLE channe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 - Composite EVM in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 - Modulation type of the DATA channel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= QP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= 8-P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 = 16-Q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 - Number of active MAC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 - Number of active DATA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 - Length of preamble in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6 - RHO value for the selected channel type/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ults for the selected channel type in the selected sl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7 - Peak code domain error in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8 - IQ imbalance in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9 - IQ offset in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nel 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- Symbol rate in ks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1 - Channe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2 - Spreading factor of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3 - Timing offset i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4 - Phase offset in 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5 - Channel power, relative, in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6 - Channel power, absolute, in d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7 - Error vector magnitude RMS in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8 - Error vector mag. peak in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9 - Modulation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= BPS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= BPSK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= QP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= 8-P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 = 16-Q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 = 2BP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ment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P measurement result. Format of the results depends o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sur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Window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Marker Number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4  Parameter 4 (Measurement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5  Parameter 5 (Measurement Result) is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actEVDOCD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actEVDOCDPMode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iInt32 windo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activates 1xEV-DO BTS (BDO = base station 1xEV-D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his function is available only with option FS-K8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&lt;1|2&gt;:SELect B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display window that will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Window A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Window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If the instrument is in full screen mode and the scre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the active screen then the instrument will generat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Window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actEVDOCDPMSMarkM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actEVDOCDPMSMarkMeas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iInt32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iInt32 marker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iInt32 measur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iPReal64 measurementResul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queries the measured and calculated values o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main power analysis. The channel results are provided for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which the code selected by means of the CDPower:CODe command belo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his function is available only in conjunction with option FS-K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&lt;1|2&gt;:MARKer&lt;1&gt;:FUNCtion:CDPower:RESult? SLOT | PTOTal | PPICh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RI | RHO | MACCuracy | PCDerror | ACTive | FERRor | FERPpm | DRPich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HOVerall | CERRor | TFRame | IQOFfset | IQIMbalance | SRATe | CHANnel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ACtor | TOFFset | POFFset | CDPabsolute | CDPRelative | EVMRm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MP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display window that will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1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If the instrument is in full screen mode and the scre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the active screen then the instrument will generat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er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marker to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1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-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This value is ignored. Default value has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value to 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lobal results of selected half sl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- Half-slo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Total power in d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- Pilot power in d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- RRI power in d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- R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- Composite EVM in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- Peak code domain error in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- IQ imbalance in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- IQ offset in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 - Number of active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lobal results of all half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- Frequency error in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 - Frequency error in p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 - Delta RRI/PICH in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 - RHO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 - Trigger to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 - Chip rate error in p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nel 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6 - Symbol rate in ks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7 - Channe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8 - Spreading factor of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9 - Timing offset i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- Phase offset in 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1 - Channel power relative in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2 - Channel power absolute in d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3 - Error vector magnitude RMS in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4 - Error vector magnitude peak in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ment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P measurement result. Format of the results depends o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sur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Window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Marker Number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4  Parameter 4 (Measurement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5  Parameter 5 (Measurement Result) is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actEVDOCDPMS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actEVDOCDPMSMode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iInt32 windo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activates 1xEV-DO MS (MDO) operat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his function is available only with option FS-K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&lt;1|2&gt;:SELect M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display window that will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Window A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Window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If the instrument is in full screen mode and the scre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the active screen then the instrument will generat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Window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actFile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actFileCat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iString directory, ViInt32 buffer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iChar _VI_FAR output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reads the indicated directory. According to DOS conven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d card characters can be entered in order to query eg.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of a certai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MEMory:CATalo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pecifies the directory in which the comm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not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"D:\\user\\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 the number of bytes in the ViChar array you specif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current value of the attribute, including the terminating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, contains more bytes that you indicate in this parame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copies Buffer Size - 1 bytes into the buffer, plac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 NUL byte at the end of the buffer, and returns the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pass to get the entire value.  For example, if th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123456" and the Buffer Size is 4, the function places "123"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 and returns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pass a negative number, the function copies the val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 regardless of the number of bytes in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pass 0, you can pass VI_NULL for the Attribute Valu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Char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dicator returns the files in the indicated directory as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arated string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SPOOL1.WMF�,�SPOOL2.WMF�,�SPOOL3.WM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uffer must be of type ViChar and have at least as many by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d in the Buffer Siz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current value of the attribute, including the terminating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, contains more bytes that you indicate in this parame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copies Buffer Size - 1 bytes into the buffer, plac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 NUL byte at the end of the buffer, and returns the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pass to get the entire value.  For example, if th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123456" and the Buffer Size is 4, the function places "123"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 and returns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specify 0 for the Buffer Size parameter, you can pass VI_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Directory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Buffer Siz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4  Parameter 4 (Output) is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actFileCat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actFileCatPath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iString directory, ViInt32 buffer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iChar _VI_FAR output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iPInt32 returnedValu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queries the directories and files in the given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rding to DOS convention, wild card characters can be entere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query eg. a list of all file of a certai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:CATalog:LONG? 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pecifies the directory in which the comm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not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"D:\\user\\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 the number of bytes in the ViChar array you specif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current value of the attribute, including the terminating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, contains more bytes that you indicate in this parame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copies Buffer Size - 1 bytes into the buffer, plac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 NUL byte at the end of the buffer, and returns the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pass to get the entire value in Returned Valu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if the value is "123456" and the Buffer Size is 4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places "123" into the buffer and returns 7 in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specify 0 for the Buffer Size parameter, you can pass VI_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5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Char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dicator returns the file/directory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d directory as comma separated strings, in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used_bytes_in_this_directory&gt;,&lt;free_bytes_on_this_disk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&lt;file_name&gt;,&lt;file_type&gt;,&lt;filesize_in_bytes&gt;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&lt;file_name&gt;,&lt;file_type&gt;,&lt;filesize_in_bytes&gt;",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ile_name&gt; name of file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ile_type&gt; file type: DIR (directory), ASCii (ASCII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ary (binary file) and STATe (file with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ilesize_in_bytes&gt; size of file, 0 fo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uffer must be of type ViChar and have at least as many by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d in the Buffer Siz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current value of the attribute, including the terminating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, contains more bytes that you indicate in this parame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copies Buffer Size - 1 bytes into the buffer, plac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 NUL byte at the end of the buffer, and returns the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pass to get the entire value in Returned Valu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if the value is "123456" and the Buffer Size is 4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places "123" into the buffer and returns 7 in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specify 0 for the Buffer Size parameter, you can pass VI_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ed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ize of string returned from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Directory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Buffer Siz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4  Parameter 4 (Output) is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5  Parameter 5 (Returned Values) is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actGetSystem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actGetSystemTime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iBoolean timeDate, ViPInt32 h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iPInt32 minute, ViPInt32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iPInt32 day, ViPInt32 mo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iPInt32 yea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gets the instrument's internal clock or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:TI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:DAT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lects TIME or DATE to 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FALSE (0) -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TRUE  (1) - Time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s the clock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-1 means not a vali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s the clock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-1 means not a vali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s the clock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-1 means not a vali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s the calenda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-1 means not a vali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s calendar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-1 means not a vali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s the year for the dat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-1 means not a vali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Time/Dat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Hour) is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4  Parameter 4 (Minute) is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5  Parameter 5 (Second) is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6  Parameter 6 (Day) is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7  Parameter 7 (Month) is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8  Parameter 8 (Year) is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actGSMBurstMeas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actGSMBurstMeasMode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ViInt32 measurementM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selects measuremet to be performed (carrier p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ase/frequency error, power vs. 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his function is available only in conjunction with option GSM/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alyzer, FS-K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e:BURSt:PFERror | POWer | PTEMp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ment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lects measurement mode to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Phase/Freq Error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Carrier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Power Vs.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GSM Modulation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Phase/Freq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selects measurement of the phase and frequency err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ase station or mob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Carrier Po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selects measurement of the average carrier pow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 station or mob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 Power Vs.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selects measurement of the power of the base s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bile vs.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4) GSM Modulation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selects measurement of the GSM Modulation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Measurement Mod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actGSMBurst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actGSMBurstSection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iInt32 burstSecti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defined the burst section to be measured for Power v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is available only in conjunction with option FS-K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e:BURSt:PTEMplate:SELect FULL | TOP | RISing | FALLing |FRZ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rst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defines the burst section to be meas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Full Burst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Burst High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F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- Fall/Rise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Fall/Rise Zoom is available if more than one slot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Burst Section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actGSMModAccura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actGSMModAccuracy (ViSession instrumentHan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selects modulation accuracy measurement of the  mob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SM/EDGE analyzer mode and when modulation type EDGE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It is available only in conjunction with option (FS-K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e:BURSt:MACCuracy: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actGSMMS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actGSMMSMode (ViSession instrumentHan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sets the GSM/EDGE operat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is available only in conjunction with option GSM/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alyzer, FS-K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&lt;1|2&gt;:SELect MG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actGSMSpectMeas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actGSMSpectMeasMode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ViBoolean measurementM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selects measurement to be performed (used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wer of the spectral contributions due to modulation switching spectr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ient spectru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his function is available only in conjunction with option GSM/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alyzer, FS-K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e:SPECtrum:MODulation |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ment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lects measurement mode to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FALSE (0) - Modulation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TRUE  (1) -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Modu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selects measurement of the spectrum due to mod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Switc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selects measurement of the spectrum due to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Measurement Mod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actGSMSpurMeas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actGSMSpurMeasMode (ViSession instrumentHan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selects measurement used for measuring the pow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urious emi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his function is available only in conjunction with option GSM/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alyzer, FS-K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e:SPUR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actGSMTrgAdj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actGSMTrgAdjust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iInt32 window, ViInt32 triggerAdju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iReal64 adjustVal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performes two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The determined GSM trigger is selected. For all GSM measure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determined trigger is possible, the  trigger setting is us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rmined trigger is not possible, the IMMediate trigger setting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e table of triggers in FS-K5 man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The correction value for the time offset of the trigg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ning of the first active slot is defined (GSM trigger offset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"Trigger and Time References" in Chapter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rrection value is needed in order to establish an exac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ence between the trigger event and the beginning of the slo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no midamble triggering. The correction value for the D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stion can be determined in the GENERAL SETTINGS menu with the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 soft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his function is available only with installed options GSM/ES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alyzer - FS-K5 and FS-B6 (TV and RF Trigger)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Gger&lt;1|2&gt;:SEQuence:SYNC:ADJust:RF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Gger&lt;1|2&gt;:SEQuence:SYNC:ADJust: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Gger&lt;1|2&gt;:SEQuence:SYNC:ADJust:IF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display window that will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Window A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Window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If the instrument is in full screen mode and the scre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the active screen then the instrument will generat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ggerAdj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e desire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External GSM Trigger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IF Power GSM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RESERVED (RF Power GSM Trig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External GSM Trig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is a combination of 2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one, the �Extern� GSM trigger is selected. For all G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surements requiring a trigger signal and for which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gger is possible, the EXTernal trigger setting is used.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rnal trigger is not possible, the IMMediate trigger set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(see manual of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nother, the correction value for the time offset of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gger from the beginning of the measured slot is defin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 of option). This correction value is needed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tablish an exact time reference between the trigger eve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ning of the slot if there is no midamble trigger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ion value for the DUT in question can be determ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 SETTINGS menu with the TRIGGER OFFSET soft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instrument is set to external trigger on switcho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SM/EDGE mode, the 'Extern' GSM trigger is used, otherwise the '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wer' GSM trigger (default)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switching from GSM/EDGE mode to Analyzer mode, the GSM/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gger setting is maintained, i.e. IF power if 'IF Power' wa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and external trigger, if 'Extern' was set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IF Power GSM Trig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is a combination of 2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one, the �IF Power� GSM trigger is selected. For all G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surements for which an IF power trigger is possible, the IF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gger setting is used. If an IF power trigger is not possi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Mediate trigger setting is used (see manual of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nother, the correction value for the time offset of the IF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gger from the beginning of the measured slot is defin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 of option). This correction value is needed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tablish an exact time reference between the trigger eve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ning of the slot if there is no midamble trigger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ion value for the DUT in question can be determ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 SETTINGS menu with the TRIGGER OFFSET soft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instrument is set to external trigger on switcho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SM/EDGE mode, the �Extern� GSM trigger is used, otherwise the �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wer� GSM trigger (default)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just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ts selected adjust value (See also Trigger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-460.0e-6 to 100.0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0.0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Window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Trigger Adjust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4  Parameter 4 (Adjust Valu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actGSMTriggerFree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actGSMTriggerFreeRun (ViSession instrumentHan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selects the GSM Trigger Free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Gger[:SEQuence]:SYNChronize:ADJust: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actH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actHCopy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iInt32 deviceNumb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starts a hardcopy output for selected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OPy: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hardcopy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1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Device Number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actHCopyTo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actHCopyToFile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iInt32 device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iString destination, ViInt32 data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iBoolean pageOrientati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starts stores a hardcopy output for selected device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local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MEMory:M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MEMory:C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MEMory: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OPy: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MEMory:DATA? &lt;file_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OPy:DEVice:LANGuage&lt;1|2&gt; WMF | GDI | EWMF | 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OPy:PAGE:ORIentation&lt;1|2&gt; PORTrait | LAND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OPy:DESTination&lt;1|2&gt; 'MMEM' | 'SYST:COMM:PRIN' | 'SYST:COMM:CLI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MEMory: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hardcopy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1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pecifies the destination of the opera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not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determines the data format of the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W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G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EW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BMP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MF           (WINDOWS Metafile Forma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WMF          Data formats for output files which can at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me be integrated in corresponding progra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cumenta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MP           (Bitmap) Data format for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DI           (Graphics Device Interface) Default forma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utput to a printer configured under Window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utput file the printer driver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der Windows is used and thus a printer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mat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 selects the format of the output (portrait and landsca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hardcopy unit 1 or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TRUE  (1) - Portrait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FALSE (0) - Land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 This setting will be igno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tination &lt;&gt; 'SYST:COMM:PRI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Device Number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Destination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4  Parameter 4 (Data Format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5  Parameter 5 (Page Orientation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actLimit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actLimitCheck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iInt32 window, ViInt32 limitLine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iPInt32 checkResul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queries the result of the limit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&lt;1|2&gt;:LIMit&lt;1..8&gt;:FAI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display window that will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Window A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Window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If the instrument is in full screen mode and the scre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the active screen then the instrument will generat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Line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limit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1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-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-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-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-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-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returns the result of the limit check responds with 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of PASS and with 1 in case of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Window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Limit Line No.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4  Parameter 4 (Check Result) is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actLimitCheck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actLimitCheckClear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iInt32 window, ViInt32 limitLineN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deletes the result of the current limit check for all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is command has been issued the function Get Limit Check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sfsu_actLimitCheck) will return 0 until the next measuremen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. This function also clears the STATus:QUEStionable:LIMit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event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is function does not effect the display of the limit che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for the appropriate limi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&lt;1|2&gt;:LIMit&lt;1 to 8&gt;:CLEar[:IMMedia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display window that will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Window A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Window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If the instrument is in full screen mode and the scre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the active screen then the instrument will generat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Line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limit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1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-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-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-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-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-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Window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Limit Line No.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actListPwr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actListPwrResult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iInt32 window, ViInt32 no_ofResul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iReal64 _VI_FAR listPowerResults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queries the result of a previous list measurem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ed and initiated with List Power Sequence (confListPwrSeq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may be used to obtain measurement results in an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y, using the service request mechanism for synchronization with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measurement. If no measurement results are available,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return a query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Se&lt;1|2&gt;:LIST:POWer:RESul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display window that will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Window A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Window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If the instrument is in full screen mode and the scre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the active screen then the instrument will generat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_of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cted number of values to be returned from the instrumen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must be equal to the List Power results array number of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will read data from the instrument till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 is empty or number of results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Power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returns array of elements as the result of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measurement as configured and initiated with List Power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onfListPwrSeq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ay size must be =&gt; then number of elements s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Window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No of Results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4  Parameter 4 (List Power Results) is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actMarkDelta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actMarkDeltaValue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iInt32 window, ViInt32 marker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iInt32 deltaMar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iPReal64 deltaMarker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iPReal64 deltaMarkerValue_RESERVE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gets delta marker values from the selected mark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&lt;1|2|3&gt;:DELTamarker&lt;1..4&gt;:X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&lt;1|2|3&gt;:DELTamarker&lt;1..4&gt;:X:RELativ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&lt;1|2|3&gt;:DELTamarker&lt;1..4&gt;: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display window that will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1 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If the instrument is in full screen mode and the scre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the active screen then the instrument will generat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er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ma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1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-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ta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ts delta marker value to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X value ABS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X value 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X value A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query always returns the absolute value of frequency o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X value R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queries the frequency (span &gt; 0) or time (span = 0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lected delta marker relative to the reference ma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taMarker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returns real part of the selected delta marker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ending on the unit defined with CALC:UNIT or on th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suring functions, the query result is output in the units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M | DBPW | DBUV | DBMV | DBUA:        Output unit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TT | VOLT | AMPere:                   Output unit W | V |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istics function (APD or CCDF) on:   Dimensionles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 Display FM (FS-K7):              Hz     (Y valu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 Display RF POWER (FS-K7):        dB     (Y valu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 Display SPECTRUM (FS-K7):        dB     (Y valu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 Display OUTPUT POWER (FS-K8):    dB     (Y valu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 Display TX SPECTRUM ACP (FS-K8): dB     (Y valu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 Display MODUL. CHAR. (FS-K8):    Hz     (Y valu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 Display INIT. CARR FREQ (FS-K8): Hz     (Y valu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 Display CARR.FREQ DRIFT (FS-K8): Hz     (Y valu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taMarkerValue_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returns imaginary part of the selected delta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This control is reserved for compatibility with FSEx driv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not apply to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To avoid compatibility checking pass VI_NULL as a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Window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Marker Number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4  Parameter 4 (Delta Marker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5  Parameter 5 (Delta Marker Value) is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6  Parameter 6 (Delta Marker Value (RESER) is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actMarkerSum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actMarkerSumRef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iInt32 windo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is function the power values currently measured by mea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ion of the average (..:SUMMary:MEAN) and of the rm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..:SUMMary:RMS) are declared as reference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tive measurements in the indicated measurem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It is only available in the time domain (span =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If the measurement of rms value and average is not activa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ence value 0 dB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If the function ...:SUMMary:AVERage or ...:SUMMary:PHOLd is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, the current value is the measured value summed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&lt;1|2&gt;:MARKer:FUNCtion:SUMMary:REFerence:AUTO O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display window that will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1 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If the instrument is in full screen mode and the scre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the active screen then the instrument will generat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Window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actMarkerSum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actMarkerSumValue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iInt32 window, ViInt32 marker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iInt32 summaryMar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iPReal64 measuredVal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queries the results of the time domain power measu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&lt;1|2|3&gt;:MARKer&lt;1..4&gt;:FUNCtion:SUMmary:MAXimum:RESul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&lt;1|2|3&gt;:MARKer&lt;1..4&gt;:FUNCtion:SUMmary:PPEak:RESul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&lt;1|2|3&gt;:MARKer&lt;1..4&gt;:FUNCtion:SUMmary:MPEak:RESul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&lt;1|2|3&gt;:MARKer&lt;1..4&gt;:FUNCtion:SUMmary:MIDDle:RESul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&lt;1|2|3&gt;:MARKer&lt;1..4&gt;:FUNCtion:SUMmary:RMS:RESul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&lt;1|2|3&gt;:MARKer&lt;1..4&gt;:FUNCtion:SUMmary:MEAN:RESul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&lt;1|2|3&gt;:MARKer&lt;1..4&gt;:FUNCtion:SUMmary:SDEViation:RESul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&lt;1|2|3&gt;:MARKer&lt;1..4&gt;:FUNCtion:SUMmary:PPEak:AVERage:RESul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&lt;1|2|3&gt;:MARKer&lt;1..4&gt;:FUNCtion:SUMmary:PPEak:PHOLd:RESul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&lt;1|2|3&gt;:MARKer&lt;1..4&gt;:FUNCtion:SUMmary:RMS:AVERage:RESul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&lt;1|2|3&gt;:MARKer&lt;1..4&gt;:FUNCtion:SUMmary:RMS:PHOLd:RESul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&lt;1|2|3&gt;:MARKer&lt;1..4&gt;:FUNCtion:SUMmary:MEAN:AVERage:RESul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&lt;1|2|3&gt;:MARKer&lt;1..4&gt;:FUNCtion:SUMmary:MEAN:PHOLd:RESul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&lt;1|2|3&gt;:MARKer&lt;1..4&gt;:FUNCtion:SUMmary:SDEViation:AVER:RESul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&lt;1|2|3&gt;:MARKer&lt;1..4&gt;:FUNCtion:SUMmary:SDEViation:SDEViation:PH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:RESul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display window that will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1 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If the instrument is in full screen mode and the scre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the active screen then the instrument will generat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er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ma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1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-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mmary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lects value to be meas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Positive Peak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- 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-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- Standard D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- Positive Peak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- Positive Peak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 - RMS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- RMS Peak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 - Mean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 - Mean Peak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 - Standard Deviation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 - Standard Deviation Peak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Positive Pea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is used to query the result of the measur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peak value in the selected measurement window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surement may have to be switched on previously. I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in the time domain (span = 0). A complete swee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chronization to sweep end should be performed between switch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nction and querying the measured value to obtain a valid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. This is only possi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-sweep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queries the result of the measurement of the rm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total trace in the selected measurement window. I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in the time domain (span = 0). A complete swee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chronization to sweep end should be performed between switch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nction and querying the measured value to obtain a valid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. This is only possible in the single-sweep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 Me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queries the result of the measurement of the mea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total trace in the selected measurement window. I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in the time domain (span = 0). A complete swee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chronization to sweep end should be performed between switch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nction and querying the measured value to obtain a valid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. This is only possible in the single-sweep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4) Standard Devi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queries the results of the standard d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surement. It is only available in the time domain (span =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mplete sweep with synchronization to sweep e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ed between switching on the function and querying the mea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to obtain a valid query result. This is only possi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-sweep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5) Positive Peak Aver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is used to query the result of the measur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peak value in the selected measurement window. I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in the time domain (span = 0). A complete swee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chronization to sweep end should be performed between switch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nction and querying the measured value to obtain a valid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. This is only possible in the single-sweep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6) Positive Peak Peak Ho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is used to query the result of the measur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peak value with the peak hold function switched o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available in the time domain (span = 0). A complete swee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chronization to sweep end should be performed between switch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nction and querying the measured value to obtain a valid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. This is only possible in the single-sweep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7) RMS Aver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queries the result of the measurement of the rm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total trace in the selected measurement window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erage calculated. It is only available in the time domain (span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). A complete sweep with synchronization to sweep e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ed between switching on the function and querying the mea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to obtain a valid query result. This is only possi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-sweep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8) RMS Peak Ho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queries the result of the measurement of the rm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total trace in the selected measurement window with the 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ld function switched on. It is only available in the tim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pan = 0). A complete sweep with synchronization to sweep e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performed between switching on the function and quer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sured value to obtain a valid query result. This is only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single-sweep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9) Mean Aver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queries the result of the measurement of the mea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total trace in the selected measurement window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erage calculated. It is only available in the time domain (span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). A complete sweep with synchronization to sweep e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ed between switching on the function and querying the mea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to obtain a valid query result. This is only possi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-sweep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0) Mean Peak Ho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queries the result of the measurement of the mea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total trace in the selected measurement window with the 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ld function switched on. It is only available in the tim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pan = 0). A complete sweep with synchronization to sweep e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performed between switching on the function and quer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sured value to obtain a valid query result. This is only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single-sweep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1) Standard Deviation Aver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queries the result of the standard deviation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several sweeps in the selected measurement window. The que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e only if the calculation of average is active. I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in the time domain (span = 0). A complete swee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chronization to sweep end should be performed between switch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nction and querying the measured value to obtain a valid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. This is only possible in the single-sweep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2) Standard Deviation Peak Ho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queries the maximum standard deviation value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several sweeps in the selected measurement window. The que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e only if the peak hold function is active.  I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in the time domain (span = 0). A complete swee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chronization to sweep end should be performed between switch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nction and querying the measured value to obtain a valid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. This is only possible in the single-sweep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d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measur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Window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Marker Number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4  Parameter 4 (Summary Marker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5  Parameter 5 (Measured Value) is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actMark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actMarkSearch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iInt32 window, ViInt32 marker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iInt32 searchM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is useful for min/max peak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&lt;1|2|3&gt;:MARKer&lt;1..4&gt;:MAX:PEAK | NEXT | LEFT |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&lt;1|2|3&gt;:MARKer&lt;1..4&gt;:MIN:PEAK | NEXT | LEFT |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display window that will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1 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If the instrument is in full screen mode and the scre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the active screen then the instrument will generat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er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ma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1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-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positions the marker to the desired posi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Peak Maximum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Next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Left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Right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- Peak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- Next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- Left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- Right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Window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Marker Number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4  Parameter 4 (Search Mod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actMark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actMarkTo (ViSession instrumentHandle, ViInt32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iInt32 markerNumber, ViInt32 mkr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iInt32 trac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changes instrument parameters via currently active ma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&lt;1|2|3&gt;:MARKer&lt;1..4&gt;: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&lt;1|2|3&gt;:MARKer&lt;1..4&gt;:FUNCtion:CENTer | CSTep | STARt | STOP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Tep | REFerence | 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display window that will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1 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If the instrument is in full screen mode and the scre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the active screen then the instrument will generat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er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marker to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1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-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r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mark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Center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CF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-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-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-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C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sets the center frequency to that of the current ma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CF 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sets the step width of the center frequenc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-value of the current ma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 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sets the reference level to that of the current ma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4) Tr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assigns the selected marker (1 to 4) to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 cu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rac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1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Window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Marker Number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4  Parameter 4 (Mkr Function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5  Parameter 5 (Trac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actMark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actMarkValue (ViSession instrumentHandle, ViInt32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iInt32 marker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iPReal64 marker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iPReal64 markerValue_RESERVE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gets the marker value from the selected mark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&lt;1|2|3&gt;:MARKer&lt;1..4&gt;: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display window that will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1 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If the instrument is in full screen mode and the scre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the active screen then the instrument will generat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er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ma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1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-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er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returns real part of marker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nit of returned value depends on CALC:UNI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linear level scaling is the output in 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FM Demodulator (FS-K7) is activated, the query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in the following un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 Display FM:                     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 Display RF POWER LOG:            d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 Display RF POWER LIN: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 Display SPECTRUM LOG:            d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 Display SPECTRUM LIN: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 Display OUTPUT POWER (FS-K8):   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 Display TX SPECTRUM ACP (FS-K8):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 Display MODUL. CHAR. (FS-K8):   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 Display INIT. CARR FREQ (FS-K8):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 Display CARR.FREQ DRIFT (FS-K8): 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erValue_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returns imaginary part of marker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This control is reserved for compatibility with FSEx driv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not apply to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To avoid compatibility checking pass VI_NULL as a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Window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Marker Number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4  Parameter 4 (Marker Value) is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5  Parameter 5 (Marker Value (RESERVED)) is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actMeasBurstPwrSe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actMeasBurstPwrSeq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iInt32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iReal64 analyzerFrequencyH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iReal64 resolutionBandwidthH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iReal64 meas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iInt32 trigger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iReal64 trigger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iReal64 triggerOffs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iInt32 type_ofM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iInt32 no_ofMeasur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iInt32 time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iReal64 _VI_FAR burstPowerResults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configures the instrument setup for multiple burs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ment, starts a measurement sequence and reads the result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uce the setting time, the setup is performed simultaneously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e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Se&lt;1|2&gt;:MPOWer:SEQuenc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display window that will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Window A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Window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If the instrument is in full screen mode and the scre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the active screen then the instrument will generat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alyzerFrequency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 frequency for the burst signals to be measured (=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quency in manual oper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0.0 Hz to max. analyzer frequency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trument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0.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olutionBandwidth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olution bandwidth for the measu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10.0 Hz to 10.0e6 Hz in steps of 1, 3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10.0e6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span during which measurement samples are sampled for RMS / 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surement The type of measurement is selected by Type of M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1.0e-6 s to 30.0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1.0e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gger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gger signal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External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Exter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rigger signal is fed from the "Ext. Trigger/Gate" inpu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r of the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Vide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ternal video signal is used as trigger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gger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al level of the video signal as a percentage of the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ight at which the trigger becomes active. If Trigger Sourc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rnal is selected, the value entered here is ignored, a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the trigger input uses TTL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0.0 % to 100.0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50.0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ggerOff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set between the detection of the trigger signal and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asu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125.0e-9 s to 100.0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125.0e-6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_ofM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es whether mean power (RMS) or peak power (PEAK)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sured. The FSU detector is select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MEAN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_ofMeasu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individual bursts to be meas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1 to 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ts the timeout value for data readout in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0 to 2^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10000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rstPower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returns array of elements as the result of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measurement as configured and initiated with List Power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onfListPwrSeq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ay size must be =&gt; then number of elements s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Window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Analyzer Frequency [Hz]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4  Parameter 4 (Resolution Bandwidth [Hz]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5  Parameter 5 (Meas Time [s]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6  Parameter 6 (Trigger Sourc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7  Parameter 7 (Trigger Level [%]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8  Parameter 8 (Trigger Offset [s]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9  Parameter 9 (Type of Meas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A  Parameter 10 (No of Measurements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B  Parameter 11 (Timeout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C  Parameter 12 (Burst Power Results) is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actMeasListPwrSe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actMeasListPwrSeq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iInt32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iInt32 no_ofListI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iReal64 _VI_FAR analyzerFrequencyHz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iReal64 _VI_FAR referenceLeveldBm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iReal64 _VI_FAR RFInputAttenuationdB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iReal64 _VI_FAR RFInputElectronicAttndB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iInt32 _VI_FAR filterType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iReal64 _VI_FAR resolutionBandwidthHz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iReal64 _VI_FAR videoBandwidthHz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iReal64 _VI_FAR measTimes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iReal64 _VI_FAR triggerLevel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iInt32 time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iReal64 _VI_FAR listPowerResults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configures the list of settings (max. 100 entries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vidual frequency point) for the multiple power measurement, sta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ment sequence and returns the measured data. To reduce th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, all indicated parameters are set up simultaneously at each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Each one test point is defined on the same position in all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The measurement is performed in the time domain and ther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n is set to 0 Hz. If the time domain is quit, th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switched off. The measurement is not compatibl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ments, especially as far as marker, adjacent channel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ment or statistics are concerned. The corresponding commands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deactivate the function. The function is only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 operation. It is deactivated when switching the instrument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Se&lt;1|2&gt;:LIST:POWer:SEQuenc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display window that will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Window A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Window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If the instrument is in full screen mode and the scre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the active screen then the instrument will generat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_ofList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number of list items. This value must be equal to array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li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1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alyzerFrequency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ay of receive frequency for the signal to be measured (=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quency in manual oper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0.0 Hz to max. analyzer frequency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enceLeveld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ay of reference level values for each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-70.0 dBm to 30.0 dBm in 10 dB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75.0 dBm to 30.0 dBm in 5 dB steps (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ttenuator option FS-B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FInputAttenuation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ay of RF input attenuation values for each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0.0 dB to 70.0 dB in 10 dB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.0 dB to 75.0 dB in 5 dB steps (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ttenuator Option FS-B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FInputElectronicAttn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ay of RF input attenuation values of electronic attenu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0.0 dB to 30.0 dB in 10 dB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value is &lt; 0.0 (negative value) then electronic attenuat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signal path (OFF). If option FS-B25 is missing, -1 (OFF)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ter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ay of filter types for each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C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R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Norm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 resolution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CFil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nel filter. These are especially steep-edged filter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for example in Fast ACP measurement to ensure the band-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 transmission channel in the tim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 RR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ot Raised Cosine filter. This special filter form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e the channel power for some mobile radio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olutionBandwidth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ay of resolution bandwidth values for each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10.0 Hz to 10.0e6 Hz in 1, 3, 10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0.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 also depends on the selected filter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deoBandwidth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ay of video bandwidth values for each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1.0 Hz to 10.0e6 Hz in 1, 3, 10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alue is ignored for &lt;filter type&gt; = CFilter or R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ay of measurement time values for each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1.0e-6 s to 30.0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gger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ay of trigger level values for each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value is Reserved. Must be set to 0 for each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ts the timeout value for data readout in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0 to 2^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10000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Power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returns array of elements as the result of a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ed and initiated list measu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Array size must be =&gt; No of List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The result list can be extended to 3 results per frequenc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Peak, RMS and Average detectors are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Window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No of List Items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4  Parameter 4 (Analyzer Frequency [Hz]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5  Parameter 5 (Reference Level [dBm]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6  Parameter 6 (RF Input Attenuation [dB]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7  Parameter 7 (RF Input Electronic Attn 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8  Parameter 8 (Filter Typ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9  Parameter 9 (Resolution Bandwidth [Hz]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A  Parameter 10 (Video Bandwidth [Hz]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B  Parameter 11 (Meas Time [s]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C  Parameter 12 (Trigger Level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D  Parameter 13 (Timeout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E  Parameter 14 (List Power Results) is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actMem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actMemOp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iInt32 operation_to_bePerfor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iString source, ViString destinati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MEMory (mass memory) subsystem function provides comman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 for access to the storage media of the instrument and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oading various instrumen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to be Printed/Plotted command stores the HCOPy outpu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 The various drives can be addressed via the mass storag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r &lt;msus&gt; using the conventional DOS syntax. The internal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is addressed by "C:", the floppy-disk drive installed by "A: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names &lt;file_name&gt; are indicated as string parameter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 being enclosed in quotation marks. They correspond to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file names consist of max. 8 ASCII characters and an extension of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ree characters separated from the file name by a colon "." Bot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n and the extension are optional. The colon is not part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. DOS file names do not differ between uppercase and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ation. All letters and digits are permitted as well as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"_", "^", "$", "~", "!", "#", "%", "&amp;", "-", "{","}", "(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)", "@" and "� ". Reserved file names are CLOCK$, CON, AUX, COM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4, LPT1 to LPT3, NUL and PRN. The two characters "*" and "?"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of so-called "wildcards", i.e., they are variab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on of several files. The question mark "?" replaces exact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which may be any, the asterisk means any of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in the file name. "*.*" thus means all files in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MEMory:C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MEMory: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MEMory: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MEMory: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MEMory:LOAD: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MEMory:M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MEMory: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MEMory:M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MEMory: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MEMory:R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MEMory:STORe: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_to_bePerfor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lects the type of memory operation to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Change Directory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Forma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-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- Mak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- Renam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- Change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- File to be Printed/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 - Dele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- Store Instrumen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Chang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changes the current directory. In addition to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, the indication of the directory may contain the drive n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 name complies with the DOS conventions. Put the 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Source control (Example �D:\\USER\\DATA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Cop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copies the files indicated. The indication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may include the path and the drive. The file names a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must be in accordance with the DOS conventions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(Example �D:\\USER\\DATA\\SETUP.CFG�) and Destination (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A:�) controls to define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 Dele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deletes the files indicated. The indication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contains the path and, optionally, the drive. Ind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 corresponds to the DOS conventions. The file nam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ion of the path and may also include the drive. The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sponds to the DOS conventions. Use Source control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to be deleted (Example �TEST01.HCP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4) Format 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formats the disk in drive A. Formatting deletes al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d on the floppy disk. Use Source control to define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xample �A: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5) Lo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loads instrument settings from files.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is loaded and set as new instrument state. Us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to define file name (Example �A:TEST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6) Make a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creates a new directory. Put the directory nam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control (Example �D:\\USER\\DATA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7) Rename a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renames existing files. Use Source (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TEST01.CFG�) and Destination (Example �SETUP.CFG�) contro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8) Change Dr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changes to the drive indicated. The drive ma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al hard disk 'D:' or the floppy-disk drive 'A:'. The dr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d according to the DOS conventions. Use Source contr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9) File to be Printed/Plo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specifies a file which is printed or plotted to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 includes indication of the path and may also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. The file name and path information correspond to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ntions. The output to the printer is routed into a 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 "HCOP:DEST �MMEM�". Use Source control to defi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(Example �PLOT1.HPG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0) Delet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deletes the directory indicated. The 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s indication of the path and may also include the driv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 name corresponds to the DOS conventions. Use Source contr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 directory name (Example �D:\\TEST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1) Store Instrument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stores the current instrument setting in a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instrument state is stored as a file. The file nam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ion of the path and may also include the drive. The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sponds to the DOS conventions.  Use Source control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 and file name (Example �D:\\USER\\DATA\\SET_1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pecifies the source of the operation to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operation requires a single parameter, this control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not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"D:\\user\\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pecifies the destination of the opera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not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Operation to be Performed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Sourc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4  Parameter 4 (Destination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actMemS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actMemSel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iInt32 itemSelector, ViBoolean itemSta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add/remove settings to/from the list of partial data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evice setting to be stored/loaded. This function is work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junction with function File Operations (rsfsu_actMemO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MEMory:SELect: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MEMory:SELect: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MEMory:SELect: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MEMory:SELect:GSETup  ON |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MEMory:SELect:HWSettings ON |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MEMory:SELect:TRACE  ON |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MEMory:SELect:LINes  ON |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MEMory:SELect:LINes:ALL ON |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MEMory:SELect:TRANsducer ON |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MEMory:SELect:TRANsducer:ALL ON |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MEMory:SELect:CVL ON |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MEMory:SELect:CVL:ALL ON |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MEMory:SELect:SCData ON |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MEMory:SELect:CSETup  ON |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MEMory:SELect:HCOPy ON |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MEMory:SELect:MACRos ON |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em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lects the items to save or re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Select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Select Default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Selec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- HW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- Available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- Available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- Available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-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 -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- Al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 - Active Transdu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 - All Transduc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em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ts if selected item is active or not f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/re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FALSE (0) -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TRUE  (1) - On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Item Selector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Item Stat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actMS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actMSChannel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iInt32 midamb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selects the midamble used by the mobile or base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his function is available only in conjunction with option GSM/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alyzer, FS-K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The selected midamble is only significant for GSM/EDGE measu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ulation accuracy (MAC), phase/frequency error (PFE) and power 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(PV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e:CHANnel:T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e:CHANnel:TSC USER | AB0 | AB1 | B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dam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lects the midamble used by the mob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0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-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-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-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-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- Us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 - A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- A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 - A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0 to 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ining sequence for the Normal Bu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selection USER, the user defined midamble set wit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e:CHANnel:TSC:USE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 9 to 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cess Burst Mode is activated using the access burst mid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tern and slot structure from the GSM standard. When th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rst Mode is entered the current measurement (like PVT, PFE, M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c.) is left and the modulation is set to GSM. In Access Burs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asurements PVT or PFE can be selected (other measur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Midambl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actMSChannelMultiS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actMSChannelMultiSlot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ViInt32 slot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defines the used slots of the mob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ultislot setting defines how many adjacent slots are ac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of the active slots should be used for synchron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his function is available only in conjunction with option GSM/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alyzer FS-K5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e:CHANnel:SLOT:MULTi ACT1SYNC1 | ACT2SYNC1 | ACT2SYNC2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3SYNC1 | ACT3SYNC2 | ACT3SYNC3 | ACT4SYNC1 | ACT4SYNC2 | ACT4SYNC3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4SYNC4 | ACT8SYNC1 | ACT8SYNC2 |              ACT8SYNC3 | ACT8SYNC4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8SYNC5 | ACT8SYNC6 | ACT8SYNC7 | ACT8SYNC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lects the midamble used by the mob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1 active slot, sync to 1st 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2 active slots, sync to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2 active slots, sync to 2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3 active slots, sync to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- 3 active slots, sync to 2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- 3 active slots, sync to 3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- 4 active slots, sync to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- 4 active slots, sync to 2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- 4 active slots, sync to 3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 - 4 active slots, sync to 4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- 8 active slots, sync to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 - 8 active slots, sync to 2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 - 8 active slots, sync to 3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 - 8 active slots, sync to 4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 - 8 active slots, sync to 5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 - 8 active slots, sync to 6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 - 8 active slots, sync to 7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 - 8 active slots, sync to 8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Slots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actMSLimit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actMSLimitRestore (ViSession instrumentHan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ores the GSM/EDGE limit lines. Any modifications made to the GSM/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 lines are lost and the status upon delivery 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his function is available only in conjunction with option  FS-K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e: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actMS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actMSRestore (ViSession instrumentHan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restores the GSM limit lines. All previous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SM limit lines are lost, and the default Limit Lines from the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 ar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his function is available only in conjunction with option GSM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alyzer, FS-K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e: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actNoiseMeas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actNoiseMeasMode (ViSession instrumentHan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selects active operation of the R&amp;S FS-K30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his function is available only in conjunction with option FS-K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:SELect NO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actPMetReference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actPMetReferenceValue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ViInt32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ViInt32 reference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ViReal64 manualReferenceVal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is used to obtain the currently measured pow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reference value for the relative display or the reference valu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be set manually. Manual entry of a reference value for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ments is in the unit dB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his function is available only in conjunction with option FS-K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&lt;1|2&gt;:PMETer:RELative[:MAGNitu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&lt;1|2&gt;:PMETer:RELative[:MAGNitude]:AUTO O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display window that will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Window A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Window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If the instrument is in full screen mode and the scre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the active screen then the instrument will generat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ence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whether to set reference value automatically from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sured power or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Reference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reference value for relative measu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-200.0 dBm to 200.0 d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0.0 d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Window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Reference Valu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4  Parameter 4 (Manual Reference Valu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actPMetSensorZero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actPMetSensorZeroing (ViSession instrumentHan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zeroes the power sen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his function is available only in conjunction with option FS-K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ibration:PMETer:ZERO:AUTO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WA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actPMet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actPMetState (ViSession instrumentHandle, ViInt32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iBoolean powerMeterSta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switches measurements with a power sensor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his function is available only in conjunction with option FS-K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ENSe&lt;1|2&gt;:]PMETer[:STATe] ON |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display window that will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Window A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Window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If the instrument is in full screen mode and the scre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the active screen then the instrument will generat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werMeter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es measurements with a power sensor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FALSE (0) - Off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TRUE  (1) -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Window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Power Meter Stat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actSAMACPLimit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actSAMACPLimitCheck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ViInt32 window, ViInt32 ACPRes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ViPInt32 firstRes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ViPInt32 secondResul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queries result of the limit check for the first/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ernate or upper/lower adjacent channel when adjacent channel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ment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&lt;1|2&gt;:LIMit:ACPower:ACHannel:RESul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&lt;1|2&gt;:LIMit:ACPower:ALTernate&lt;1|2&gt;:RESul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display window that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Window A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Window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P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lects res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Up/Lo Adj Ch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Alternate 1 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Alternate 2 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Up/Lo Adj 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per/Lower adjacent channel power measurement result. First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denotes the lower, the second denotes the upper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Alternate 1, 2 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/Second alternate adjacent channel power measurement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sult is displayed in character data form. Possible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PASSED  ... limit not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FAILED  ... limit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sult is displayed in character data form. Possible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PASSED  ... limit not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FAILED  ... limit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Window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ACP Result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4  Parameter 4 (First Result) is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5  Parameter 5 (Second Result) is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actSAMACPLimitCheck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actSAMACPLimitCheckState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ViInt32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ViBoolean sta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switches On or Off limit checking of ACP measu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&lt;1|2&gt;:LIMit:ACPower ON |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display window that will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Window A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Window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If the instrument is in full screen mode and the scre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the active screen then the instrument will generat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s or disables limit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FALSE (0) - Off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TRUE  (1) -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Window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Stat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actSAMChannelPowerAutoAdj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actSAMChannelPowerAutoAdjust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ViInt32 windo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adapts the reference level to the measured channel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ENSe&lt;1|2&gt;:]POWer:ACHannel:PRESet: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WA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display window that will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Window A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Window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If the instrument is in full screen mode and the scre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the active screen then the instrument will generat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Window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actSAMChannelPowerAutoAdjust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actSAMChannelPowerAutoAdjust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ViSession instrumentHandle, ViInt32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PInt32 adjustmentResul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returns PASSED on succsessful level adjustment or FAIL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optimum settings could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ENSe&lt;1|2&gt;:]POWer:ACHannel:PRESet:RLEVe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display window that will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Window A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Window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If the instrument is in full screen mode and the scre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the active screen then the instrument will generat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justment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sult of adjus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Window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Adjustment Result) is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actSAMChannelPowerAut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actSAMChannelPowerAutorange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ViInt32 windo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starts the autorange routine for the reference leve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creates the relationship between trigger and subframe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is available only in conjunction with option FS-K7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S-K7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ENSe&lt;1|2&gt;:]POWer:ACHannel:AUTO:L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WA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display window that will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Window A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Window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If the instrument is in full screen mode and the scre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the active screen then the instrument will generat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Window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actSAMChannelPowerAutorange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actSAMChannelPowerAutorange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ViSession instrumentHandle, ViInt32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PInt32 adjustmentResult, ViPReal64 trigger_toFr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PReal64 reserve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returns status of level adjus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is available only in conjunction with option FS-K7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S-K7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ENSe&lt;1|2&gt;:]POWer:ACHannel:AUTO:LTI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display window that will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Window A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Window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If the instrument is in full screen mode and the scre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the active screen then the instrument will generat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justment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sult of adjus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gger_to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rigger to frame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Window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Adjustment Result) is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4  Parameter 4 (Trigger to Frame) is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5  Parameter 5 (Reserved) is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actSAMChannelPowerStartS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actSAMChannelPowerStartSlot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ViInt32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ViInt32 startSlo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allows entry of the start slot for gated sweep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ted mode is on between START SLOT and STOP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is available only in conjunction with option FS-K7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S-K7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ENSe&lt;1|2&gt;:]POWer:ACHannel:SLOT: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display window that will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Window A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Window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If the instrument is in full screen mode and the scre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the active screen then the instrument will generat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start slot for gated sweep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1 to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Window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Start Slot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actSAMChannelPowerStopS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actSAMChannelPowerStopSlot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ViInt32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ViInt32 stopSlo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allows entry of the stop slot for gated sweep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ted mode is on between START SLOT and STOP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is available only in conjunction with option FS-K7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S-K7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ENSe&lt;1|2&gt;:]POWer:ACHannel:SLOT: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display window that will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Window A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Window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If the instrument is in full screen mode and the scre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the active screen then the instrument will generat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pS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stop slot for gated sweep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1 to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Window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Stop Slot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actSAMCopy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actSAMCopyTrace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iInt32 sourceTr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iInt32 destinationTrac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copies data from one trace to another. The second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gnates the source, the first operand the destination of the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ssociated measurement window is selected with the fun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e Window (rsfsu_confSetActiveWind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Ce&lt;1|2&gt;:COPY TRACE1 | TRACE2 | TRACE3 , TRACE1 | TRACE2 | TRACE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ts the source t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Trace 1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Trac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Trac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ination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ts the destination t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Trac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Trace 2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Trac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Source Trac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Destination Trac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actSAMCP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actSAMCPSet (ViSession instrumentHandle, ViInt32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iInt32 channelPowerTyp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optimises automatically the settings of the analyz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lected power measu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Se&lt;1|2&gt;:POWer:ACHannel:PRESet ACPower | CPOWer | OBANdwidth | CN | CN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MCAC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display window that will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Window A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Window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If the instrument is in full screen mode and the scre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the active screen then the instrument will generat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Power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the channel power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Adjacent Channel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Channel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Occupied Band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C /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- C /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- Multi Carrier Adjacent Channel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Adjacent Chann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jacent channel power measu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Channel Po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nel power measu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 Occupied Bandwid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pied bandwidth power measu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4) C /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rier/Noise measu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5) C /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rier/Noise measurement normalized to 1 Hz band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6) Multi Carrier Adjacent Channel Po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jacent channel power measurement with multiple trig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Window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Channel Power Typ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actSAMMarkChPowTo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actSAMMarkChPowToRef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iInt32 windo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ts the reference value to the currently measured channel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Se&lt;1|2&gt;:POWer:ACHannel:REFerence:AUTO O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display window that will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Window A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Window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If the instrument is in full screen mode and the scre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the active screen then the instrument will generat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Window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actSAMMarkCnt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actSAMMarkCntValue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iInt32 window, ViInt32 marker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iPReal64 markerFrequenc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gets frequency counter value from the mark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quency counter must be turned to 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&lt;1|2&gt;:MARKer&lt;1..4&gt;:COUNt:FREQuenc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display window that will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Window A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Window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If the instrument is in full screen mode and the scre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the active screen then the instrument will generat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er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ma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1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-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erFrequ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returns result of the frequency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Window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Marker Number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4  Parameter 4 (Marker Frequency) is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actSAMMarkModDepth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actSAMMarkModDepthValue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ViInt32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ViPReal64 AMModDepthResul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queries the AM modulation depth in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ment window. A complete sweep with synchronization to sweep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performed between switch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and querying the measured value to obtain a valid query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only possible in the single sweep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&lt;1|2&gt;:MARKer:FUNCtion:MDEPth:RESul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display window that will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Window A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Window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If the instrument is in full screen mode and the scre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the active screen then the instrument will generat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ModDepth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returns AM modulation depth measurement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Window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AM Mod Depth Result) is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actSAMMarkNdBD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actSAMMarkNdBDValue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ViInt32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ViInt32 marker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ViBoolean n_dBDownQu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ViReal64 _VI_FAR returnedValue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queries the frequency spacing (bandwidth) of the "N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" markers or queries the frequencies (time) of the "N dB Dow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er. In zero span mode, the pulse width or marker x-values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&lt;1|2&gt;:MARKer&lt;1..4&gt;:FUNCtion:NDBDown:RESul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&lt;1|2&gt;:MARKer&lt;1..4&gt;:FUNCtion:NDBDown:FREQuenc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&lt;1|2&gt;:MARKer&lt;1..4&gt;:FUNCtion:NDBDown:TI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display window that will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Window A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Window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If the instrument is in full screen mode and the scre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the active screen then the instrument will generat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er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ma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1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-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_dBDownQu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lects N dB Down quer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n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FALSE (0) -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TRUE  (1) - Frequency (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VI_FALSE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ries the frequency spacing (bandwidth) of the "N dB Down" mar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zero span mode, the pulse width result (PWIDTH)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Frequency (Tim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ries the frequencies of the "N dB Down" marker. In zero span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wo marker x-values in seconds ar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ed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returns N dB Down valu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Window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Marker Number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4  Parameter 4 (N dB Down Query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5  Parameter 5 (Returned Value) is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actSAMMarkNoise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actSAMMarkNoiseValue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iInt32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iInt32 marker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iPReal64 noiseResul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queries the result of the noise measu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&lt;1|2&gt;:MARKer&lt;1..4&gt;:FUNCtion:NOISe:RESul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display window that will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Window A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Window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If the instrument is in full screen mode and the scre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the active screen then the instrument will generat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er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ma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1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-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ise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returns noise measurement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Window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Marker Number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4  Parameter 4 (Noise Result) is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actSAMMarkPowerBand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actSAMMarkPowerBandValue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ViInt32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ViInt32 marker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ViReal64 _VI_FAR powerValue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queries the results of the occupied bandwid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&lt;1|2&gt;:MARKer&lt;1..4&gt;:FUNCtion:POWer:RESult? OBANd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display window that will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Window A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Window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If the instrument is in full screen mode and the scre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the active screen then the instrument will generat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er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ma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1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-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wer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surement result of occupied bandwidth. The occupied bandwid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z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Window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Marker Number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4  Parameter 4 (Power Value) is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actSAMMarkPower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actSAMMarkPowerValue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iInt32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iInt32 marker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iInt32 channelPower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iReal64 _VI_FAR powerValue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queries the results of the power measu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his function is reserved for compatibility with FSEx driver.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function rsfsu_actSAMMarkPowerValue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ion&lt;1|2&gt;:MARKer&lt;1..4&gt;:FUNCtion:POWer:RESult? ACPower | CPOW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ANd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display window that will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Window A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Window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If the instrument is in full screen mode and the scre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the active screen then the instrument will generat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er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ma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1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-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Power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the channel power function to mea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Adjacent Channel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Channel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Occupied Band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Adjacent Chann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jacent channel power measurement. Results are outp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wer of main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wer of lower adjacent chann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wer of upper adjacent chann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wer of lower adjacent chann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wer of upper adjacent chann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of results depends on the number of adjacent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. With logarithmic scaling (RANGE LOG), the power i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dBm, with linear scaling (RANGE LIN dB or LIN %) in W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Se:POWer:ACHannel:MODE REL is selected, adjacent channel pow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in d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Channel Po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nel power measurement. With logarithmic scaling (RANGE LOG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nel power is output in dBm, with linear scaling (RANGE LIN d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 %) in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 Occupied Bandwid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pied bandwidth power measurement. The return valu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pied bandwidth in 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wer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returns array of results for the power measu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Window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Marker Number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4  Parameter 4 (Channel Power Typ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5  Parameter 5 (Power Value) is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actSAMMarkPowerValue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actSAMMarkPowerValueExt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ViInt32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ViInt32 marker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ViInt32 channelPower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ViBoolean HzPowerRes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ViReal64 _VI_FAR powerValue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queries the results of the time domain power measu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&lt;1|2&gt;:MARKer&lt;1..4&gt;:FUNCtion:POWer:RESult:PHZ ON |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&lt;1|2&gt;:MARKer&lt;1..4&gt;:FUNCtion:POWer:RESult? ACPower | CPOW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ANdwidth | CN | CN0 | MCAC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display window that will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Window A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Window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If the instrument is in full screen mode and the scre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the active screen then the instrument will generat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er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ma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1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-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Power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the channel power function to mea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Adjacent Channel Power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Channel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Occupied Bandwid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C /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- C /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- Multi Carrier Adjacent Channel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Adjacent Chann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jacent channel power measurement. Results are outp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wer of transmission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wer of lower adjacen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wer of upper adjacen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wer of lower alternate chann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wer of upper alternate chann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wer of lower alternate chann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wer of upper alternate chann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of results depends on the number of adjacent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. With logarithmic scaling (RANGE LOG), the power i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dBm, with linear scaling (RANGE LIN dB or LIN %) in W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Se:POWer:ACHannel:MODE REL is selected, adjacent channel pow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in d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Channel Po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nel power measurement. With logarithmic scaling (RANGE LOG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nel power is output in dBm, with linear scaling (RANGE LIN d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 %) in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 Occupied Bandwidth Po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pied bandwidth power measurement. The occupied bandwidth in Hz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4) C / 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rrier-to-noise ratio in dB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5) C / N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surement of carrier-to-noise ratio referenced to 1 Hz band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rrier-to-noise ratio in dB/Hz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6) Multi Carrier Adjacent Channel Po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nel/adjacent-channel power measurement with several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als Results are output in the follow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wer of carrier signa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wer of carrier signa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wer of carrier signal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wer of carrier signal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wer of carrier signal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tal power of all carrier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wer of lower adjacen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wer of upper adjacen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wer of lower alternate chann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wer of upper alternate chann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wer of lower alternate chann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wer of upper alternate chann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of measured values returned depends o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rier signals and adjacent/alternate channels selec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Se:POWer:ACHannel:TXCHannel:COU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Se:POWer:ACHannel:ACP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only one carrier signal is measured, the total valu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rier signals will not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logarithmic scaling (RANGE LOG), the power is output in dB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linear scaling (RANGE LIN dB or LIN %), the power is out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. If SENSe:POWer:ACHannel:MODE REL is selec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jacent/alternate-channel power is output in d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zPower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witches the query of the channel power 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s in the indicated measurement window between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solute values (OFF) and output referred to the measurement band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FALSE (0) -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TRUE  (1) - On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O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s output in absolut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s output referred to measurement band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wer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returns array of results for the power measu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The array must contain at least 19 elements ViReal64[19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Window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Marker Number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4  Parameter 4 (Channel Power Typ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5  Parameter 5 (/Hz Power Result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6  Parameter 6 (Power Value) is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actSAM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actSAMMode (ViSession instrumentHandle, ViInt32 windo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sets the instrument to the spectrum analyz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&lt;1|2&gt;:SELect SANaly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display window that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Window A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Window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Window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actSAMPhaseNoise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actSAMPhaseNoiseResult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ViInt32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ViInt32 marker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ViPReal64 noiseResul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queries the result of the phase noise measu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&lt;1|2&gt;:DELTamarker&lt;1..4&gt;:FUNCtion:PNOise:RESul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display window that will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Window A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Window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If the instrument is in full screen mode and the scre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the active screen then the instrument will generat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er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ma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1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-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ise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returns phase noise measurement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Window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Marker Number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4  Parameter 4 (Noise Result) is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actSAMSig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actSAMSigStat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iInt32 window_RE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iInt32 trace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iReal64 _VI_FAR results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reads out the results of statistical measurem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ed t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:STATistic:RESult&lt;1|2|3&gt;?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_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display window that will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Window A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Window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If the instrument is in full screen mode and the scre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the active screen then the instrument will generat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This parameter is reserved 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ce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t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1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s of all measurements &lt;mean power&gt;,&lt;peak power&gt;,&lt;crest facto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AN - Average power in dBm measured over the measuremen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AK - Peak power in dBm measured over the measuremen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FACtor - Determined CREST factor (= ratio of peak pow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verage power) in d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Window (RESERVED)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Trace Number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4  Parameter 4 (Results) is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actSAMStoreSETo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actSAMStoreSEToFile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ViInt32 window, ViString 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stores the peak list of selected trace in ASCII forma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his command is only available in GSM/EDGE mode (FS-K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MEMory:STORe:SPUR &lt;file_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display window that will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1 to 2 (screen A or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If the instrument is in full screen mode and the scre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the active screen then the instrument will generat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full path of the file, where spurios emissions dat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not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"a:\\test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Window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File Nam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actSAMStoreTraceTo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actSAMStoreTraceToFile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ViInt32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ViInt32 sourceTr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ViString 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stores the selected trace (1 to 3) in the 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indicated by window in a file with ASCII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MEMory:STORe&lt;1|2&gt;:TRACe 1 to 3,&lt;file_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display window that will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1 to 2 (screen A or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If the instrument is in full screen mode and the scre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the active screen then the instrument will generat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ts the source t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Trace 1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Trac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Trac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full path of the file, where trace data will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Window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Source Trac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4  Parameter 4 (File Nam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actSEMLimitLine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actSEMLimitLineCheck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iInt32 meas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iPReal64 measResul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queries peak values for spectrum emission mask. If a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high leakage power is measured with the spectrum emission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ment, the power or frequency value of the worst FAIL of S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his function is available only in conjunction with options FS-K7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S-K73, FS-K74, FS-K82, FS-K83, FS-K84, FS-K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:LIMit:ESPectrum:CHECk:X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:LIMit:ESPectrum:CHECk: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value of the worst fail of a SEM measurement to be quer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0 -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freqeuncy (in Hz) or power (in dBm) value of the worst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 SEM measu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Meas Valu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Meas Result) is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actSendT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actSendTrg (ViSession instrumentHan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triggers all actions waiting for a trigger ev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ly 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T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actSendTrg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actSendTrgWindow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iInt32 windo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triggers all actions waiting for a trigger ev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ed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te&lt;1|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display window that will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Window A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Window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If the instrument is in full screen mode and the scre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the active screen then the instrument will generat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Window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actSendTrgWo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actSendTrgWopc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iInt32 timeoutm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triggers all actions waiting for a trigger ev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ly active window and waits for operation completed (OPC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ing the status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T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OPC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out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timeout for the triggering routine to be finishe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ngth of time required for triggering exceeds the timeout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the function will return with a timeout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0 ms to 600000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180000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Timeout [ms]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actSendTrgWopc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actSendTrgWopcWindow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iInt32 window, ViInt32 timeoutm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triggers all actions waiting for a trigger ev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ed window and waits for operation completed (OPC) before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atus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te&lt;1|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OPC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display window that will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Window A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Window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If the instrument is in full screen mode and the scre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the active screen then the instrument will generat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out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timeout for the triggering routine to be finishe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ngth of time required for triggering exceeds the timeout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the function will return with a timeout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0 ms to 600000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180000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Window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Timeout [ms]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actServiceModule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actServiceModuleInfo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iInt32 string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iChar _VI_FAR modules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iPInt32 returnedValu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queries the contents of the module info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Gnostic:SERVice:HWINf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si control sets the size of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Char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 modules description. The module descriptions are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comma. The structure of module descript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omponent&gt; &lt;serial #&gt; &lt;order #&gt; &lt;model&gt; &lt;HWC&gt; &lt;rev&gt; &lt;sub re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ed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number of return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String Siz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Modules) is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4  Parameter 4 (Returned Values) is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actService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actServiceSource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iBoolean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iBoolean noiseSourc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supports the instrument's signal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his function is reserved for compatibility with FSEx driver.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function rsfsu_actServiceSource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Gnostic:SERVice:INPut:SELect CALibration | 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Gnostic:SERVice:NSOurce ON |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lects the reference signal as either the RF inp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ront panel, or the internal 120-MHz reference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FALSE(0) - RF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TRUE (1) - 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ise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witches the 28V supply at the rear connec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ise source either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FALSE(0) - Off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TRUE (1) -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Input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Noise Sourc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actServiceSourceCalSig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actServiceSourceCalSignal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ViInt32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ViInt32 pulse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ViInt32 pulseRa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configures the calibration signal i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m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Gnostic&lt;1|2&gt;:SERVice:INPut:PULSe:STATe ON |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Gnostic&lt;1|2&gt;:SERVice:INPut:PULSe:P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display window that will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Window A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Window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If the instrument is in full screen mode and the scre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the active screen then the instrument will generat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lse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toggles the calibration signal i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surement window between pulsed and non-pul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Non Pulsed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Pul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The selection takes effect only if the RF input has been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ternal reference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ls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lects the pulse rate for the pulsed calibration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selected measurem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10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62.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128 MHz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64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- 100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- 1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Window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Pulse Stat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4  Parameter 4 (Pulse Rat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actServiceSource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actServiceSourceExt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ViBoolean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ViReal64 calSourceLeveldB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ViBoolean noiseSourc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supports the instrument's signal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Gnostic:SERVice:INPut:SELect RF |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Gnostic:SERVice:C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Gnostic:SERVice:NSOurce ON |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toggles between the RF input on the front pane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al 128-MHz reference signal. The level of the 128-MHz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selected by control Cal Sourc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FALSE(0) - RF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TRUE (1) - 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SourceLeveld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witches the level of the 128 MHz referenc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if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-30.0 dBm to 0.0 d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-30.0 d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ise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witches the 28V supply at the rear connec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ise source either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FALSE(0) - Off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TRUE (1) -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Input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Cal Source Level [dBm]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4  Parameter 4 (Noise Sourc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actSEStart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actSEStartMeasurement (ViSession instrumentHan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starts a spurious measu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te&lt;1|2&gt;:SPUR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actSEStartMeasurementWo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actSEStartMeasurementWopc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ViInt32 timeoutm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starts a spurious measurement and waits for O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te&lt;1|2&gt;:SPU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W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OPC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out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timeout for the triggering routine to be finishe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ngth of time required for triggering exceeds the timeout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the function will return with a timeout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0 ms to 600000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180000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Timeout [ms]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actSetLimitLines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actSetLimitLinesOffset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ViInt32 window, ViReal64 x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ViReal64 yOffse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sets the X and Y limit line off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&lt;1|2&gt;:LIMit:CONTrol: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&lt;1|2&gt;:LIMit:UPPer: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display window that will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Window A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Window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If the instrument is in full screen mode and the scre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the active screen then the instrument will generat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defines an offset for the X-axis value of all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ive limit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not rang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defines an offset for the Y-axis value of all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ive limit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not rang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Window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X Offset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4  Parameter 4 (Y Offset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actSetLimitLineSp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actSetLimitLineSpacing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ViInt32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ViInt32 limitLine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ViInt32 spac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makes a selection between linear and logarith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polation for determining the limit line from the frequency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&lt;1|2&gt;:LIMit&lt;1..8&gt;:CONTrol:SPACing LINear | LOGarithm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display window that will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Window A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Window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If the instrument is in full screen mode and the scre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the active screen then the instrument will generat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Line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limit line number (which is associated with limi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1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-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-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-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-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-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lects the spacing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LOG (0) - Logarithmic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LIN (1) - Linear Spacing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Window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Limit Line No.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4  Parameter 4 (Spacing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actSetParamLimitLineSp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actSetParamLimitLineSpacing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ViInt32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ViInt32 limitLine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ViBoolean line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ViInt32 spac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makes a selection between linear and logarith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polation for the upper or lower limi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&lt;1|2&gt;:LIMit&lt;1..8&gt;:LOWer:SPACing LINear | LOGarith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&lt;1|2&gt;:LIMit&lt;1..8&gt;:UPPer:SPACing LINear | LOGarithm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display window that will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Window A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Window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If the instrument is in full screen mode and the scre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the active screen then the instrument will generat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Line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limit line number (which is associated with limi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1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-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-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-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-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-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lects which set of parameters will b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FALSE (0) - Lower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TRUE  (1) -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lects the spacing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LOG (0) - Logarithmic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LIN (1) - Linear Spacing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Window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Limit Line No.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4  Parameter 4 (Line Parameter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5  Parameter 5 (Spacing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actTDSCDMACDPMarkM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actTDSCDMACDPMarkMeas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ViInt32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ViInt32 marker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ViInt32 measur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ViPReal64 measurementResul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polls the measured and calculated values of cod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wer analysis. The results are provided for the channel to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 selected by the CDPower:CODe command belo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his function is available only in conjunction with option FS-K7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S-K7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&lt;1|2&gt;:MARKer&lt;1&gt;:FUNCtion:CDPower:RESult? SLOT | PDATa | PD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D2 | PMIDamble | RHO | MACCuracy | PCDerror | FERRor | CERRor | TFRam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QOFfset | IQIMbalance | ACTive | SRATe | CHANnel | SFACtor | CDP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CDPRelative | EVMRms | EVMP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display window that will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1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If the instrument is in full screen mode and the scre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the active screen then the instrument will generat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er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marker to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1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-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This value is ignored. Default value has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value to 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lobal results of selected sl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- Slo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Power data fields in d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- Power data field 1 in d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- Power data field 2 in d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- Power midamble in d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- R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- Composite EVM in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- Peak code domain error in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- Frequency error in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 - Chip rate error in p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- Trigger to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 - IQ imbalance in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 - IQ offset in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 - Number of active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nel 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 - Data rate in k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 - Channe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6 - Spreading factor of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7 - Channel power relative in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8 - Channel power absolute in d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9 - Error vector magnitude RMS in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- Error vector magnitude Peak in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0 - Slo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ment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P measurement result. Format of the results depends o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sur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Window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Marker Number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4  Parameter 4 (Measurement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5  Parameter 5 (Measurement Result) is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actTDSCDMACD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actTDSCDMACDPMode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iInt32 windo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activates TD-SCDMA BTS (BTDS) operat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his function is available only with option FS-K7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&lt;1|2&gt;:SELect BTDScd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display window that will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Window A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Window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If the instrument is in full screen mode and the scre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the active screen then the instrument will generat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Window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actTDSCDMACDPMS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actTDSCDMACDPMSMode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ViInt32 windo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activates TD-SCDMA MS (MTDScdma) operat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his function is available only with option FS-K7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&lt;1|2&gt;:SELect MTDScd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display window that will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Window A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Window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If the instrument is in full screen mode and the scre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the active screen then the instrument will generat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Window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actTO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actTOI (ViSession instrumentHandle, ViInt32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iPReal64 resul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queries the result of the intercept point measur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dicated measurement window. A complete sweep with synchro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weep end should be performed between switching on the fun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rying the measured value to obtain a valid query result. This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 in the single sweep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&lt;1|2&gt;:MARKer:FUNCtion:TOI:RESul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display window that will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Window A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Window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If the instrument is in full screen mode and the scre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the active screen then the instrument will generat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OI measurement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Window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Result) is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actTrackCo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actTrackCorr (ViSession instrumentHandle, ViInt32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iInt32 sourceCalib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iInt32 timeoutm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calls the tracking generator calib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his function is only valid in conjunction with option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or, FSU-B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Se&lt;1|2&gt;:CORRection: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Se&lt;1|2&gt;:CORRection:METHod TRANsmission | REFLex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Se&lt;1|2&gt;:CORRection:COLLect THRough |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OPC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display window that will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Window A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Window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If the instrument is in full screen mode and the scre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the active screen then the instrument will generat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lects the kind of measurement with active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or (transmission/reflexion) and kind of measurem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ence values of the normalization (response calibr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Transmission Calibration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Reflection Calibration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Reflection Calibration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Recall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out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timeout for the source calibration routine to be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length of time required for calibration exceeds the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, then the function will return with a timeout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0 ms to 600000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10000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Window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Source Calibration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4  Parameter 4 (Timeout [ms]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actTrackCorr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actTrackCorrState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iInt32 window, ViBoolean corrSta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activates/deactivates normalization of the 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his function is only valid in conjunction with option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or, FSU-B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Se&lt;1|2&gt;:CORRection:STATe ON |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display window that will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Window A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Window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If the instrument is in full screen mode and the scre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the active screen then the instrument will generat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tivates/deactivates normalization of the 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TRUE  (1) -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FALSE (0) - Off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Window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Corr Stat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actTrack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actTrackMode (ViSession instrumentHandle, ViInt32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iBoolean setM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sets the tracking generator operating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Switchover to tracking generator mode is only possible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option FSU-B9, Tracking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&lt;1|2&gt;:STATe ON |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display window that will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Window A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Window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If the instrument is in full screen mode and the scre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the active screen then the instrument will generat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ts the output state of tracking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TRUE  (1) - Tracking Generat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FALSE (0) - Tracking Generator Off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Window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Set Mod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actTVTriggerS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actTVTriggerSrc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iInt32 windo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sets the trigger sequence source to TV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his function is only valid if option FS-B6, TV Demodul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Gger&lt;1|2&gt;:SEQuence:SOURce T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display window that will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Window A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Window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If the instrument is in full screen mode and the scre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the active screen then the instrument will generat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Window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actVSAMMarkerADe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actVSAMMarkerADemod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ViInt32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ViInt32 marker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ViInt32 modulation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ViInt32 parameterTo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ViInt32 trace, ViPReal64 val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returns the FM measurement result in FM demodul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his function is available only in conjunction with option FS-K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&lt;1|2&gt;:MARKer&lt;1..4&gt;:FUNCtion:ADEMod:AM:RESult&lt;1..3&gt;? PPEak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PEak | MIDDle |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&lt;1|2&gt;:MARKer&lt;1..4&gt;:FUNCtion:ADEMod:FM:RESult&lt;1..3&gt;? PPEak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PEak | MIDDle |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&lt;1|2&gt;:MARKer&lt;1..4&gt;:FUNCtion:ADEMod:PM:RESult&lt;1..3&gt;? PPEak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PEak | MIDDle |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&lt;1|2&gt;:MARKer&lt;1..4&gt;:FUNCtion:ADEMod:AFRequency:RESult&lt;1..3&gt;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&lt;1|2&gt;:MARKer&lt;1..4&gt;:FUNCtion:ADEMod:FERRor:RESult&lt;1..3&gt;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&lt;1|2&gt;:MARKer&lt;1..4&gt;:FUNCtion:ADEMod:CARRier:RESult&lt;1..3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display window that will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Window A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Window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If the instrument is in full screen mode and the scre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the active screen then the instrument will generat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er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ma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1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-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ulation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ts modulatio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FM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 modulation measurement results of the analog demod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F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M modulation measurement results of the analog demod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 P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M modulation measurement results of the analog demod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To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the parameter 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Pos PK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Neg P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Average P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-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- Audio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- Frequenc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- Carrier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t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measur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Window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Marker Number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4  Parameter 4 (Modulation Typ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5  Parameter 5 (Parameter To Read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6  Parameter 6 (Trac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7  Parameter 7 (Value) is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actVSAM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actVSAMMode (ViSession instrumentHandle, ViInt32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iInt32 setM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selects the FM demodul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Switchover to analog demodulation is only possible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option FM Demodulator FS-K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&lt;1|2&gt;:SELect ADE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display window that will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Window A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Window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If the instrument is in full screen mode and the scre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the active screen then the instrument will generat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witches between the operating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Vector Analyzer - Analog Demod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Window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Set Mod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actVSBToothCarrierFreqPa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actVSBToothCarrierFreqParam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ViInt32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ViPReal64 val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returns the carrier frequency parameters for Bluet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his function is available only with Bluetooth Analyzer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S-K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:BTOoth:ICFTolerance?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:BTOoth:ICFTolerance?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:BTOoth:ICFTolerance?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:BTOoth:CFDRift:MAXimu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:BTOoth:CFDRift:RAT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cts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Initial Carr. Freq. tolerance Average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Initial Carr. Freq. tolerance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Initial Carr. Freq. tolerance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Max. Carrier Frequncy D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- Carrier Frequency Dr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measur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Parameter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Value) is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actVSBTooth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actVSBToothDM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iInt32 frequency, ViInt32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iInt32 modific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iPReal64 parameterVal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returns the digital measurement parameters of the Bluet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his function is available only with Bluetooth Analyzer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S-K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Only one parameter should be returned per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:BTOoth:MCHar:DF&lt;1|2&gt;:AVERage?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:BTOoth:MCHar:DF&lt;1|2&gt;:AVERage?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:BTOoth:MCHar:DF&lt;1|2&gt;:MAXimum?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:BTOoth:MCHar:DF&lt;1|2&gt;:MAXimum?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:BTOoth:MCHar:DF&lt;1|2&gt;:MAXimum?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:BTOoth:MCHar:RATio?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:BTOoth:MCHar:RATio?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:BTOoth:MCHar:RATio? AVE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qu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This control has no effect for Parameter Ratio Frequency 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measur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Average Frequency Deviation (Valid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Maximum Frequency D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Frequency Deviation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Average Frequency Devi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average frequency deviation for different bitmap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yload. This selection is valid only if Modulation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surement is selected with Bluetooth Measurem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ctBToothMeas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Maximum Frequency Devi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maximum frequency deviation for different bitmap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yload. This selection is valid only if Modulation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surement is selected with Bluetooth Measurem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ctBToothMeas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 Frequency Deviation Rati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behaviour of the average frequency devi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bitmaps of the payload. This selection is valid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ulation Characteristics Measurement is selected with Bluet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surement Mode (actBToothMeas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modificator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Minimum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For Parameter Average Frequency Deviation are valid only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imum and Max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measur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Frequency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Parameter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4  Parameter 4 (Modificator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5  Parameter 5 (Parameter Value) is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actVSBToothExce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actVSBToothException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iPInt32 exception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returns the number of exceptions which occurr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ment on adjacent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his function is available only with Bluetooth Analyzer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S-K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This function returns correct values only if Adjacent Channel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ment is selected with Bluetooth Measurem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ctBToothMeas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:BTOoth:ACLR:EXCep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number of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Exceptions) is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actVSBToothOutput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actVSBToothOutputPower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ViInt32 outputP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ViPReal64 val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returns the output power measurement according Bluet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his function is available only with Bluetooth Analyzer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S-K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The output power measurement must be set with function Bluet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ment Mode (actBToothMeasMode). In other cases the fun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:BTOoth:OPOWer:PEA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:BTOoth:OPOWer:AVERage?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:BTOoth:OPOWer:AVERage?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output poer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Peak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Average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Average 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measur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Output Power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Value) is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actVSBToothPacket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actVSBToothPacketLength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ViPInt32 val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returns the length of the most recently measured pack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luetooth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his function is available only with Bluetooth Analyzer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S-K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:BTOoth:PLENgt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packet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Value) is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actVSBToothPacket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actVSBToothPacketType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ViPInt32 val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returns the type of the mostly recently measured pack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luetooth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his function is available only with Bluetooth Analyzer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S-K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:BTOoth:PTYP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packe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AU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D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D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DH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- D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- D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- DM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- F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- HV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 - H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- HV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 - D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 -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 - P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 -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Value) is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actVSBTooth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actVSBToothParameter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iInt32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iPReal64 parameter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iPBoolean bluetoothStatu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returns the different parameters of the Bluetooth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his function is available only with Bluetooth Analyzer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S-K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Only one parameter should be returned i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:BTOoth:STATu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:BTOoth:PDENsit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:BTOoth:FRANg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:BTOoth:OBANdwidt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:BTOoth:OBANdwidth:FLOW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:BTOoth:OBANdwidth:FHIG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bluetooth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Power Density (Valid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TX Output Spectrum Frequency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TX Output Spectrum 20 dB Band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TX Output Spectrum 20 dB Bandwidth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- TX Output Spectrum 20 dB Bandwidth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Power Dens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power density of the measured signal. This sel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only if Power Density measurement is selected with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uetooth Measurement Mode (actBToothMeas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TX Output Spectrum Frequency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TX Output Spectrum Frequency Range for selected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lection is valid only if TX Output Spectrum Frequency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surement is selected with function Bluetooth Measurem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ctBToothMeas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 TX Output Spectrum 20 dB Bandwid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TX Output Spectrum 20 dB Bandwidth. This sel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only if  TX Output Spectrum 20 dB Bandwidth measur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with function Bluetooth Measurement Mode (actBToothMeas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4) TX Output Spectrum 20 dB Bandwidth Hig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max. frequency of TX Output Spectrum 20 dB Band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lection is valid only if  TX Output Spectrum 20 dB Band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surement is selected with function Bluetooth Measurem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ctBToothMeas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5) TX Output Spectrum 20 dB Bandwidth 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min. frequency of TX Output Spectrum 20 dB Band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lection is valid only if  TX Output Spectrum 20 dB Band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surement is selected with function Bluetooth Measurem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ctBToothMeas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measur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uetooth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of the last measu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FALSE (0) - 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TRUE  (1) -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Parameter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Parameter Value) is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4  Parameter 4 (Bluetooth Status) is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actVSBToothPercentageD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actVSBToothPercentageDev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ViPReal64 val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returns the percentage deviation for Bluetooth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his function is available only with Bluetooth Analyzer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S-K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The Modulation Characteristics Measurement must be selec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uetooth Measurement Mode (actBToothMeas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:BTOoth:MCHar:DF2:PERCe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measur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Value) is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actVSBToothPower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actVSBToothPowerControl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ViInt32 mode, ViInt32 array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ViReal64 _VI_FAR powerList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ViPInt32 returnedValu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returns the power control mode of the Bluetooth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his function is available only with Bluetooth Analyzer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S-K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:BTOoth:PCONtrol:RELativ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:BTOoth:PCONtrol:ABSolut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mode of powe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Absolute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Absol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list of power steps. The max. output power is retur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Rela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list of relative power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arameter determines the number of item in arra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value mustn't be great than items alloceated in Pow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wer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list of power values. These values are used for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Rating Class 'Absolute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list of power steps. The max. output power is retur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Rating Class 'Relative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list of relative power steps. This means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s between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ed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number of values, that were read from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Mod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Array Siz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4  Parameter 4 (Power List) is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5  Parameter 5 (Returned Values) is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actVSBToothPowerOf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actVSBToothPowerOfChannels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ViInt32 array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ViReal64 _VI_FAR power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ViPInt32 returnedValu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returns the power of selected adjacent channe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uetooth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his function is available only with Bluetooth Analyzer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S-K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This function returns correct values only if Adjacent Channel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ment is selected with function Bluetooth Measurem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ctBToothMeas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:BTOoth:ACLR:LI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s the number of items in array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power of selected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ed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ed number of values readed from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Array Siz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Power) is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4  Parameter 4 (Returned Values) is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actWCDPMarkM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actWCDPMarkMeas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iInt32 window, ViInt32 marker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iInt32 measur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iPReal64 measurementResul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queries the measured and calculated results of the WC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 domain power measu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types of measure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Power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quency Error in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gger to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ing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ulation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ak Code Domai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Vector Magnitude 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Vector Magnitude 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ip Ra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nel Slo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mbol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ne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nel Power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nel Power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Q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Q im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ula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his function is available only in conjunction with option FS-K7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S-K73 or FS-K7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&lt;1|2&gt;:MARKer&lt;1..4&gt;:FUNCtion:WCDPower:RESult? PTOTal | FERRo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FRame | TOFFset | MACCuracy | PCDerror | EVMRms | EVMPeak | CERRo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SLot | SRATe | CHANnel | CDPabsolute | CDPRelative | IQOFfse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QIMbalance | M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display window that will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1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If the instrument is in full screen mode and the scre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the active screen then the instrument will generat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er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marker to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1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-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This value is ignored. Default value has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value to 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Total Power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Frequency Error in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Trigger to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Timing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- Modulation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- Peak Code Domai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- Error Vector Magnitude 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- Error Vector Magnitude 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- Chip Ra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 - Channel Slo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- Symbol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 - Channe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 - Channel Power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 - Channel Power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 - IQ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 - IQ im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 - Modula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Modulation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ulation type of the code channel at the selected channel s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lected channel. The channel can be addressed by using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NEL. The channel slot can be adressed by using SELECT CP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resul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- QPSK modulation type QP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- 16QAM modulation type 16Q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 - NONE there is no power in the selected channel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slot is switched OFF.] (According to 3GPP the pow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SDPA channel can be switched every 2ms, which ar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lot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ment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CDP measurement result. Format of the results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 measur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Window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Marker Number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4  Parameter 4 (Measurement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5  Parameter 5 (Measurement Result) is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actWCD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actWCDPMode (ViSession instrumentHandle, ViInt32 windo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sets the WCDP (Wideband Code Domain Power) BTS analy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his function is available only with FS-K72 3GPP FDD Base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 or FS-K74 3GPP HSDPA Base Station Tes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&lt;1|2&gt;:SELect WCD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display window that will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Window A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Window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If the instrument is in full screen mode and the scre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the active screen then the instrument will generat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Window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actWCDPMSMarkM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actWCDPMSMarkMeas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iInt32 window, ViInt32 marker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iInt32 measur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iPReal64 measurementResul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queries the measured and calculated results of the WC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 domain power measu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types of measure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quency Error in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gger to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ulation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ak Code Domai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Vector Magnitude 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Vector Magnitude 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ip Ra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mbol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ne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nel Power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nel Power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Q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Q Im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nel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of Pilot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Window 1 and marker 1 are only permissible values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This function is available only in conjunction with option FS-K7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S-K7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1:MARKer1:FUNCtion:WCDPower:MS:RESult?  PTOTal | FERRor | T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MACCuracy | PCDerror | EVMRms | EVMPeak    | CERRor | SRATe | CHANnel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Pabsolute | CDPRelative | IQOFfset | IQIMbalance | CMAPping | PSYM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display window that will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1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If the instrument is in full screen mode and the scre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the active screen then the instrument will generat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er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marker to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1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-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This value is ignored. Default value has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value to 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Total Power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Frequency Error in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Trigger to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Modulation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- Peak Code Domai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- Error Vector Magnitude 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- Error Vector Magnitude 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- Chip Ra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- Symbol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 - Channe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- Channel Power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 - Channel Power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 - IQ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 - IQ Im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 - Channel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 - No of Pilot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ment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CDP measurement result. Format of the results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 measu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If Channel Mapping is selected, then meaning of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 =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0 =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If Trigger to Frame is selected, then result is retur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ro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Window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Marker Number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4  Parameter 4 (Measurement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5  Parameter 5 (Measurement Result) is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actWCDPMS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actWCDPMSMode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iInt32 windo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sets the WCDP (Wideband Code Domain Power) MS analy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his function is available only with FS-K73 3GPP FDD User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&lt;1|2&gt;:SELect MWCD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display window that will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Window A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Window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If the instrument is in full screen mode and the scre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the active screen then the instrument will generat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Window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appReadSpectr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appReadSpectrum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iInt32 measurement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iInt32 frequency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iReal64 startFrequencyH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iReal64 stopFrequencyH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iInt32 sourceTr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iPInt32 no_of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iReal64 _VI_FAR traceData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shows how to use instrument driver function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able measurement is necessary to set up instrument to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Se&lt;1|2&gt;:FREQuency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Se&lt;1|2&gt;:FREQuency: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te&lt;1|2&gt;:CONTinuous ON |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te&lt;1|2&gt;:DISPlay ON |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Se&lt;1|2&gt;:SWEep: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Ce&lt;1|2&gt;? TRACE1 | TRACE2 | TRAC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REAL,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T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ment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ts the measuremen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Set Up Frequencies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Continual 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Single 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Transfer Dat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Set Up Frequenc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to set up start and stop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Continual Measur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continual swee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 Single Measur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single sweeping and immediately swe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4) Transfer Data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fers data from the instrument without reconfigur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quency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which parameter will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Start And Stop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Star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Stop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Frequency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start frequency of the analy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0.0 to 50.0e9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0.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pFrequency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stop frequency of the analy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0.0 to 50.0e9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3.0E9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ts the source trace data to be readed from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Trace 1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Trac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Trac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_of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number of trace data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ce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trace data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Measurement Mod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Frequency Parameter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4  Parameter 4 (Start Frequency [Hz]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5  Parameter 5 (Stop Frequency [Hz]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6  Parameter 6 (Source Trac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7  Parameter 7 (No. of Points) is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8  Parameter 8 (Trace Data) is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lose (ViSession instrumentHan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performs the fol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Close (instrSession) and viClose (rmSes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he instrument must be reinitialized to use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mpatibilityChe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mpatibilityChecking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ViBoolean sta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switches ON/OFF compatibility checking. If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ed to ON, then each not fully compatible FSEx &lt;=&gt; FSU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an error code RSFSU_ERROR_COMPATIBILITY_ERROR (This i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DUMMY parameters which are not any more supported by FS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ing this function to OFF may cause unexpected behavi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r (instru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lects ON or OFF compatibility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FALSE (0) -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TRUE  (1) - On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Stat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BToothAdjacent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BToothAdjacentChannels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ViInt32 numb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selects the number of adjacent channels if the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s meas.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his function is available only with Bluetooth Analyzer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S-K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e:BTOoth:ACLR:ACPai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number of adjacent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to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Number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BToothAverage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BToothAveragePower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ViInt32 start, ViInt32 sto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sets the start and stop points for counting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e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his function is available only with Bluetooth Analyzer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S-K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e:BTOoth:POWer:AVERage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e:BTOoth:POWer:AVERage: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start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to 100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stop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to 100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Start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Stop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BTooth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BToothChannel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iInt32 channel, ViInt32 regi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selects the region and frequency for measu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his function is available only with Bluetooth Analyzer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S-K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e:BTOoth:GEOGraphy EURope | USA |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e:BTOoth: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frequency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to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The channel range depends on select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URope, USA: 0..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Nce: 0..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Europe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Channel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Region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BToothDet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BToothDetector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iInt32 trace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iInt32 traceDetect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controls the recording of measurement values via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BlueTooth detector selected for each t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his function is available only with Bluetooth Analyzer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S-K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e:BTOoth:DETector&lt;1|2|3&gt; APEak | NEGative | POSitiv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 | RMS | AVE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ce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e number to select det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1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ceDet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switches the detector for recording of the mea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Auto Peak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Negative 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- Positive 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-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- 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-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Auto Pea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alue "APEak" (AutoPeak) displays both the positive peak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negative peak value when noise is present. The positive 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is displayed when one signal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Trace Number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Trace Detector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BToothOutpPower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BToothOutpPowerClass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ViInt32 clas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selects the power class for power output measure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ass defines the limits of Output Power measu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his function is available only with Bluetooth Analyzer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S-K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e:BTOoth:P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power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Class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BToothPacket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BToothPacketType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iInt32 typ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selects the packe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his function is available only with Bluetooth Analyzer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S-K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e:BTOoth:PTYPe DH&lt;1|3|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e:BTOoth:PTYPe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packe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1 slot packet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3 slot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- 5 slot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0) Auto: Selects automatic packe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Typ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BToothResB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BToothResBW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iBoolean type, ViReal64 bwValueHz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selects the resolution bandwidth for Bluetooth measu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his function is available only with Bluetooth Analyzer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S-K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e:BTOoth:BWIDth:AUTO ON |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e:BTOoth:BWIDth: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lects the automatic and manual setting of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nd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FALSE (0) - Manual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TRUE  (1) -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wValue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resolution bandwidth in manu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00.0 kHz to 10.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1.0e6 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Typ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Bw Value [Hz]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BToothSw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BToothSweep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iInt32 sweep, ViInt32 sweepCountVal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configures the sweep subsystem of BlueTo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his function is available only with Bluetooth Analyzer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S-K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te:CONTinuous ON |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e:BTOoth:SWEep: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te:DISPlay ON |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lects the sweep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Continuous Sweep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Single 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Sweep Cou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Single Sweep Dis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- Single Sweep Disp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Continuous Sweep, Single Swe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determines if the trigger system is continu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ted ("Free Run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Sweep Count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to set up sweep cou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 Single Sweep Disp On/O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switches the display on or off during a single sw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eepCount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defines the number of sweeps started with single sw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0 to 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This parameter defines the number of sweeps or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eraging procedures. In the average mode, the value 0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averaging of measurement data over 10 swe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Sweep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Sweep Count Valu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BToothSweep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BToothSweepTime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ViBoolean type, ViReal64 sweepTi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controls the setting of the analyzer's BlueTooth sweep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his function is available only with Bluetooth Analyzer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S-K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e:BTOoth:SWEep:TIME:AUTO ON |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e:BTOoth:SWEep: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lects the automatic and manual setting of sweep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FALSE (0) - Manual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TRUE  (1) -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eep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manually the sweep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not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0.005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This value is not range che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Typ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Sweep Tim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BTooth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BToothTrace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iInt32 traceNumber, ViInt32 traceM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defines the type of display and the evalu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his function is available only with Bluetooth Analyzer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S-K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e:BTOoth:TRACe&lt;1|2|3&gt;:MODE WRITe | VIEW | AVERage | MAXHol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Hold | BL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ce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trace to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1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ce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defines the type of display and the evalu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Clear/Write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- Max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- Min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Trace Number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Trace Mod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BToothTrace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BToothTraceSelect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ViInt32 traceNumb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defines the type of display and the evalu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his function is available only with Bluetooth Analyzer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S-K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e:BTOoth:TRACe&lt;1|2|3&gt;: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ce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trace to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1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Trace Number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BToothViB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BToothViBW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iBoolean type, ViReal64 bwValueHz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controls the setting of the analyzer's BlueTooth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ter band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his function is available only with Bluetooth Analyzer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S-K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e:BTOoth:BWIDth:VIDeo:AUTO ON |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e:BTOoth:BWIDth:VID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lects the automatic and manual setting of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nd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FALSE (0) - Manual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TRUE  (1) -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wValue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video bandwidth in manu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1.0 Hz to 10.0E+6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1.0E+6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Typ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Bw Value [Hz]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BTSamplesPer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BTSamplesPerSymbol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ViInt32 samplesPerSymbo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determines the number of samples per symbol (point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b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his function is available only with Bluetooth Analyzer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S-K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e:BTOoth:P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sPer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lects the number of samples per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, 4, 8, 16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Samples Per Symbol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BurstPwrSe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BurstPwrSeq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iInt32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iReal64 analyzerFrequencyH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iReal64 resolutionBandwidthH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iReal64 meas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iInt32 trigger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iReal64 trigger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iReal64 triggerOffs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iInt32 type_ofM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iInt32 no_ofMeasurement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configures the instrument setup for multiple burs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ment and starts a measurement sequence. To reduce th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, the setup is performed simultaneously for all selecte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Se&lt;1|2&gt;:MPOWer: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display window that will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Window A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Window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If the instrument is in full screen mode and the scre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the active screen then the instrument will generat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alyzerFrequency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 frequency for the burst signals to be measured (=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quency in manual oper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0.0 Hz to max. analyzer frequency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trument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0.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olutionBandwidth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olution bandwidth for the measu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10.0 Hz to 10.0e6 Hz in steps of 1, 3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10.0e6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span during which measurement samples are sampled for RMS / 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surement The type of measurement is selected by Type of M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1.0e-6 s to 30.0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1.0e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gger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gger signal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External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Exter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rigger signal is fed from the "Ext. Trigger/Gate" inpu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r of the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Vide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ternal video signal is used as trigger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gger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al level of the video signal as a percentage of the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ight at which the trigger becomes active. If Trigger Sourc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rnal is selected, the value entered here is ignored, a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the trigger input uses TTL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0.0 % to 100.0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50.0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ggerOff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set between the detection of the trigger signal and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asu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125.0e-9 s to 100.0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125.0e-6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_ofM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es whether mean power (RMS) or peak power (PEAK)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sured. The FSU detector is select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MEAN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_ofMeasu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individual bursts to be meas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1 to 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Window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Analyzer Frequency [Hz]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4  Parameter 4 (Resolution Bandwidth [Hz]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5  Parameter 5 (Meas Time [s]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6  Parameter 6 (Trigger Sourc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7  Parameter 7 (Trigger Level [%]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8  Parameter 8 (Trigger Offset [s]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9  Parameter 9 (Type of Meas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A  Parameter 10 (No of Measurements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C2kBand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C2kBandClass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iInt32 bandClas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selects the band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his function is available only in conjunction with option FS-K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S-K83, FS-K84 or FS-K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e:CDPower:B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d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lects the band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800 MHz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1900 MHz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TACS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JTACS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- Korean PCS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- 450 MHz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- 2 GHz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- 700 MHz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- 1800 MHz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 - 900 MHz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- Secondary 800 MHz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 - 400 MHz European PAMR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 - 800 MHz PAMR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0 - 800 MHz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Band Class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C2kCDPCh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C2kCDPChTable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iBoolean channelTab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switches the channel table on or off in the cod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wer measuremen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switching on, the measured channel table is stored unde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NT and switched on. After the RECENT channel table is switched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channel table can be selected with the function CDP C2k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 File (confC2kCDPChTableFile). The RECENT channel table mu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witched on first with this function and then the required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 can be selected with the function CDP C2k Channel 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onfC2kCDPChTable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his function is available only in conjunction with option FS-K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S-K83, FS-K84 or FS-K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e:CDPower:CTABle:STATe ON |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witches the channel table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FALSE (0) - Off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TRUE  (1) -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Channel Tabl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C2kCDPChTableCat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C2kCDPChTableCatalog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ViPInt32 number_ofChannel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ViInt32 buffer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ViChar _VI_FAR channelTablesList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reads out the names of all channel tables sto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disk in the code domain power measuremen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Driver returns an instrument specific error, when catalog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This function is available only in conjunction with option FS-K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S-K83, FS-K84 or FS-K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e:CDPower:CTABle:CATalo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_ofChannel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returns number of channel tables, stored on hard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 the number of bytes in the string you specify for the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uffer must contain at least as many elements as the valu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with the Buffer Size parameter. If the value contain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s than you specify with the Buffer Size parameter,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ies Buffer Size - 1 bytes into the buffer and returns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 you must pass to get the entire value. For example, if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"file1,file2" and the Buffer Size is 6, the function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file1" into the buffer and returns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Tables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Char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returns array of channel tables, stored on hard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uffer must contain at least as many elements as the valu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with the Buffer Size parameter. If the value contain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s than you specify with the Buffer Size parameter,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ies Buffer Size - 1 bytes into the buffer and returns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 you must pass to get the entire value. For example, if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"file1,file2" and the Buffer Size is 6, the function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file1" into the buffer and returns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pass 0 for buffer Size, you can use VI_NULL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Number of Channel Tables) is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Buffer Siz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4  Parameter 4 (Channel Tables List) is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C2kCDPChTable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C2kCDPChTableComment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ViString channelTableComme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defines a comment for the selected channel t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 domain power measuremen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or to this function, the name of the channel table has to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function CDP C2k Channel Table Name (confC2kCDPChTableName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of the table have to be defined with function CDP C2k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 Data (confC2kCDPChTableD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his function is available only in conjunction with option FS-K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S-K83, FS-K84 or FS-K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e:CDPower:CTABle: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Table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defines a comment for the selected channe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up to 12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"Comment for table 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Channel Table Comment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C2kCDPChTable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C2kCDPChTableCopy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ViString channelTable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copies one channel table onto another one in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main power measuremen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annel table to be copied is selected with function CDP C2k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 Name (confC2kCDPChTable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his function is available only in conjunction with option FS-K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S-K83, FS-K84 or FS-K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e:CDPower:CTABle: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Tab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defines channel table onto which is copied channe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 with the function CDP C2k Channel T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onfC2kCDPChTable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up to 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"CTAB_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Channel Table Nam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C2kCDPChTable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C2kCDPChTableData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ViInt32 _VI_FAR channelType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ViInt32 _VI_FAR codeClass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ViInt32 _VI_FAR codeNumber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ViInt32 _VI_FAR radioConfig_Mapping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ViInt32 _VI_FAR activity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ViInt32 _VI_FAR reserved2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ViInt32 _VI_FAR status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ViReal64 _VI_FAR CDPRelative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ViInt32 num_ofElement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defines the values of the selected channel t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 domain power measurement mode. The whole table is defined in one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active channels (INACtive) do not have to be defined. Eigh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specified for a line of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or to this function, the name of the channel table has to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function CDP C2k Channel Table Name (confC2kCDPChTable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his function is available only in conjunction with option FS-K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S-K83, FS-K84 or FS-K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e:CDPower:CTABle: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channel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option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hannel type is numerically cod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FS-K82, FS-K8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= P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= 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= P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= TDP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= AP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= ATDP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= B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= CPC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= C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 = CC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= 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 =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FS-K8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=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=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= PREAMBLE with 64 chip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= PREAMBLE with 128 chip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= PREAMBLE with 256 chip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= PREAMBLE with 512 chip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= PREAMBLE with 1024 chip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=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FS-K8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= P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= R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=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= 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= D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=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cod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S-K82: 2 to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S-K83: 1 to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S-K84: Depending on channel type, fixed: PILOT: 5, MAC: 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AMBLE: 5 and DATA: 4 (spreading factor = 2^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S-K85: 2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c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S-K82: 0 to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S-K83: 0 to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S-K84: 0 to spreading factor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S-K85: 0 to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dioConfig_M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or option FS-K82 specifies the radio configuration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0 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for all special channels; for the others (CHAN), the values 1,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, 4 and 5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or option FS-K83, FS-K85 is set m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: I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: Q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or option FS-K84 is set modulation type including m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= BPS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= BPSK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= QP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= 8-P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= 16-Q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ulation types QPSK/8-PSK/16-QAM have complex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channel activity for FS-K85 option settings. The decim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preted as a binary number in 16 bits, determines the half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which the channel is active (value 1) or inactive (value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id Range: 0 to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5535 dec. = 1111 1111 1111 1111 bin. (e.g.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nnel is active in each half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3690 dec. = 1010 1010 1010 1010 bin. (e.g. R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nnel is active in half slot 0, 2, 4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4576 dec. = 0110 0000 0000 0000 bin. (e.g. D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nnel is active in half slot 1 a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rved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rved 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setting. Can be used in a setting command to disable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porar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: not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: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P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CDP rel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an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s parameter is not used for option FS-K85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_of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number of elements for parameter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&gt;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Channel Typ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Code Class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4  Parameter 4 (Code Number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5  Parameter 5 (Radio Config (Mapping)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6  Parameter 6 (Activity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7  Parameter 7 (Reserved 2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8  Parameter 8 (Status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9  Parameter 9 (CDP Relativ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A  Parameter 10 (Num of Elements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C2kCDPChTable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C2kCDPChTableDelete (ViSession instrumentHan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deletes the selected channel table in the code domain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men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annel table to be deleted is selected with function CDP C2k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 Name (confC2kCDPChTable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his function is available only in conjunction with option FS-K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S-K83, FS-K84 or FS-K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e:CDPower:CTABle: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C2kCDPChTabl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C2kCDPChTableFile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ViString channelTable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selects a predefined channel table file in the cod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wer measuremen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or to use this function, the RECENT channel table must be switch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with the function CDP C2k Channel Table (confC2kCDPChT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his function is available only in conjunction with option FS-K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,FS-K83, FS-K84 or FS-K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e:CDPower:CTABle: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Tabl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lects a predefined channel 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up to 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"REC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Channel Table Fil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C2kCDPChTab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C2kCDPChTableName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ViString channelTable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selects an existing channel table or creates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channel table in the code domain power measurement mode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for the analysis. Refer to the commands CONF:CDP:CTAB:ST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:CDP:CTAB:S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his function is available only in conjunction with option FS-K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S-K83, FS-K84 or FS-K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e:CDPower:CTABle: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Tab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lects an existing channel table or create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ew channe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up to 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"NEW_TA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Channel Table Nam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C2kCDPChTable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C2kCDPChTableRestore (ViSession instrumentHan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restores the predefined tables. They are resto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they had when the device was delivered. With this restor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undo of overwriting these channel tables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his function is available only in conjunction with option FS-K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S-K83, FS-K84 or FS-K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e:CDPower:CTABle: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C2kCDPIQ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C2kCDPIQLength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iInt32 IQLengt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sets the capture length in multiples of the pow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his function is used only for compatibility with old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river. See new function rsfsu_confCDPIQ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ONFigure:]CDPower:IQ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Q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ts the capture length in multiples of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&gt;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ange might vary depending on analyzer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IQ Length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C2kCDPM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C2kCDPMeas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iInt32 CDPMeasureme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selects the CDMA2000 / 1xEV-DO base (mobile)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ment tests (power, ACLR, occupied bandwidth, code domain p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ission spectrum mask, complementary cumulative distribution fun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wer versus time measure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his function is available only in conjunction with option FS-K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S-K83, FS-K84 or FS-K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e:CDPower:MEASurement POWer | ACLR | ESPectrum | OBANdwith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Width | CDPower | CCDF | PV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P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lects CDP Measuremen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POWer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A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E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OB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- CD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- CC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- PV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PO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wer channel measurement with predefined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ACL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jacent channel power measurements with predefined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 ESPectru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on signal power (Spectrum Emission Ma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4) OBWid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surement of occupied band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5) CDPo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domain analyzer measu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6) CCD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surement of the Complementary Cumulativ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(signal statistics measure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7) PV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surement of power versus time, here trace readout delivers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. Available only with option FS-K8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CDP Measurement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C2kCDPMeas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C2kCDPMeasMode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iInt32 measurementM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selects the CDP measurement mode (code domain power,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main power ratio, CDP error summary, CDP modulation accuracy, CDP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us slot, CDP power versus chip, CDP bit stream, CDP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ignment table, peak code domain error, symbol constellation,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vector magnitude, code power overvie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his function is available only in conjunction with option FS-K7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S-K77, FS-K82, FS-K83, FS-K84 or FS-K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1:FEED 'XPOW:CD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1:FEED 'XPOW:CDP:R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1:FEED 'XPOW:CDE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2:FEED 'XTIM:CDP:MAC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2:FEED 'XTIM:CDP:PVS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2:FEED 'XTIM:CDP:PVSLot:R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2:FEED 'XTIM:CDP:PVCHi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2:FEED 'XTIM:CDP:PVS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2:FEED 'XTIM:CDP:BST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2:FEED 'XTIM:CDP:ERR:SUM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1:FEED 'XTIM:CDP:ERR:CTA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2:FEED 'XTIM:CDP:ERR:PC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2:FEED 'XTIM:CDP:SYMB:CON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2:FEED 'XTIM:CDP:SYMB:EV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2:FEED 'XTIM:CDP:COMP:CON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ment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lects the CDP measuremen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Code Domain Power Absolute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Code Domain Power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Code Domain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CDP Modulation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- Power vs Power control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- Power v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- CDP Bi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- CDP Error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- CDP Channel Assignmen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 - Peak Code Domai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- Symbol Conste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 - Symbol Error Vector Magn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 - Composite Conste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 - CDP Power Versus Chip (FS-K84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 - CDP Power Versus Slot Rrelative (FS-K76, FS-K77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Code Domain Power Absol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 display of code domain power (absolute) as bar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Code Domain Power Rati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 display of code domain power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 Code Domain Po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 display of code domain power as bar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4) CDP Modulation Accurac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 display of modulation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5) CDP Power Versus Sl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 display of power versus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6) CDP Power Versus Symb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 display of power versus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7) CDP Bit Stre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 display of bi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8) CDP Error 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 display in tabula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9) CDP Channel Assignment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 disp of channel assignment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0) Peak Code Domain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 display of peak code domai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1) Symbol Conste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 disp of symbol conste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2) Symbol Error Vector Magnit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 disp of symbol error vector magn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3) Composite Conste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 display of composite conste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4) CDP Power Versus C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 display of power versus c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5) CDP Power Versus Slot Rela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 display of power versus slot, rel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Measurement Mod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C2kCDP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C2kCDPOrder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iInt32 ord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sets the order of the code domain evaluation. The c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rted either in Hadamard order or in Bit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his function is used only for compatibility with old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river. See new function rsfsu_confCDP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ONFigure:]CDPower:ORDer HADamard | BITRe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ts the order of the code domain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Hadamard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Bit Re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Order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C2kCDPPN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C2kCDPPNOffset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iInt32 PNOffse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sets the PN offset of the base station in multiples of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his function is used only for compatibility with old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river. See new function rsfsu_confCDPPN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ONFigure:]CDPower:PN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N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ts the PN offset of the base station in multi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4 c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0 to 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PN Offset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C2kCDPT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C2kCDPTPM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iBoolean offsetEvaluati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supports the specific enabling and disabling of the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hase offset analysis of the channels for the first active chann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annel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his function is used only for compatibility with old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river. See new function rsfsu_confCDPTP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ONFigure:]CDPower:TPMeas ON |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witches on or off the timing and phas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uation of the channels for the pilot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FALSE (0) - Off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TRUE  (1) -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Offset Evaluation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CDPAnalysis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CDPAnalysisBase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ViInt32 analysisBas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chooses the base of the CDP analysis: At SLOT one s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ignal is analyzed only; at FRAME the complete 3GPP fr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aly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his function is available only in conjunction with option FS-K7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ENSe&lt;1|2&gt;:]CDPower:BASE SLOT |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alysis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chooses the base of the CDP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SLOT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SL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SLOT one slot of the signal is analyzed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FR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FRAME the complete 3GPP frame will be analy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Analysis Bas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CDPAntenna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CDPAntennaType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iInt32 antennaM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switches on or off the antenna diversity mode and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ntenna of the diversity path in the code domain power 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his function is available only in conjunction with option FS-K7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S-K73 or FS-K8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ONFigure:]CDPower:ANTenna OFF | 1 |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tenna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ts antenna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Off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O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tenna diversity mode switch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1,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rding to 3 GPP, the pilot symbols are different for each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ending on the used antenna. The CPICH symbols var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chronization channels are transmitted alternately in each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Antenna Mod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CDPAvera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CDPAveraging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iBoolean averag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is used to enable averaging of the CDP evaluation ov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ed (half) slots. This function is only available in the C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his function is available only in conjunction with option FS-K84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S-K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ENSe:]CDPower:AVERage ON |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era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enables averaging of the CDP evaluation ov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ed (half) s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FALSE (0) - Off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TRUE  (1) -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Averaging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CDPChannel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CDPChannelType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iInt32 channelTyp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is used to select the channel type. The number of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changes in most analyses, such as code domain power, symbol EV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 stream, because either a different spreading factor or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symbols is available for the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his function is available only in conjunction with option FS-K8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ENSe:]CDPower:CTYPe PILot | MAC | PREamble |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lect the channel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Pre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0 -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Channel Typ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CDPCh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CDPChTable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iBoolean channelTab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switches the channel table on or off in the cod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wer measuremen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switching on, the measured channel table is stored unde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NT and switched on. After the RECENT channel table is switched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channel table can be selected with the function CDP Channe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(confCDPChTableFile). The RECENT channel table must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ed on first with this function and then the required channe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selected with the function CDP Channel 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onfCDPChTable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his function is available only in conjunction with option FS-K7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S-K7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e:CDPower:CTABle:STATe ON |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witches the channel table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FALSE (0) - Off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TRUE  (1) -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Channel Tabl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CDPChTableCat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CDPChTableCatalog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ViPInt32 number_ofChannel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ViInt32 buffer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ViChar _VI_FAR channelTablesList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reads out the names of all channel tables sto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disk in the code domain power measuremen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Driver returns an instrument specific error, when catalog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This function is available only in conjunction with option FS-K7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S-K7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e:CDPower:CTABle:CATalo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_ofChannel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returns number of channel tables, stored on hard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 the number of bytes in the string you specify for the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uffer must contain at least as many elements as the valu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with the Buffer Size parameter. If the value contain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s than you specify with the Buffer Size parameter,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ies Buffer Size - 1 bytes into the buffer and returns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 you must pass to get the entire value. For example, if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"file1,file2" and the Buffer Size is 6, the function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file1" into the buffer and returns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Tables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Char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returns array of channel tables, stored on hard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uffer must contain at least as many elements as the valu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with the Buffer Size parameter. If the value contain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s than you specify with the Buffer Size parameter,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ies Buffer Size - 1 bytes into the buffer and returns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 you must pass to get the entire value. For example, if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"file1,file2" and the Buffer Size is 6, the function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file1" into the buffer and returns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pass 0 for buffer Size, you can use VI_NULL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Number of Channel Tables) is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Buffer Siz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4  Parameter 4 (Channel Tables List) is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CDPChTable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CDPChTableComment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ViString channelTableComme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defines a comment for the selected channel t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 domain power measuremen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or to this function, the name of the channel table has to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function CDP Channel Table Name (confCDPChTableName) and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table have to be defined with function CDP Channel Tab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onfCDPChTableD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his function is available only in conjunction with option FS-K7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S-K7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e:CDPower:CTABle: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Table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defines a comment for the selected channe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up to 12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"Comment for table 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Channel Table Comment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CDPChTable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CDPChTableCopy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iString channelTable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copies one channel table onto another one in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main power measuremen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annel table to be copied is selected with function CDP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 Name (confCDPChTable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his function is available only in conjunction with option FS-K7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S-K7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e:CDPower:CTABle: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Tab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defines channel table onto which is copied channe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 with the function CDP Channel T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onfCDPChTable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up to 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"CTAB_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Channel Table Nam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CDPChTable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CDPChTableData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iInt32 _VI_FAR channelType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iInt32 _VI_FAR codeClass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iInt32 _VI_FAR codeNumber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iInt32 _VI_FAR modulationType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iInt32 _VI_FAR midambleShift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iInt32 _VI_FAR status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iInt32 _VI_FAR reserved1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iReal64 _VI_FAR reserved2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iInt32 num_ofElement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defines a channel table. The whole table is define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. The inactive channels (INACtive) do not have to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ght values are specified for a line of a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or to this function, the name of the channel table has to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function CDP Channel Table Name (confCDPChTable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his function is available only in conjunction with option FS-K7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S-K7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e:CDPower:CTABle: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channel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option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hannel type is numerically cod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FS-K7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= Mid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= DP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= P-CCP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= S-CCP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= FP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= PR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FS-K7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= Mid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= DP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= PR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 = PU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cod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0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c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0 to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ulation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ulatio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= invalid (for midam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= QP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= 8P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damble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midamble shi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1 to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used to disable a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: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: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rved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rved 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rved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rved 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_of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number of elements for parameter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&gt;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Channel Typ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Code Class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4  Parameter 4 (Code Number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5  Parameter 5 (Modulation Typ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6  Parameter 6 (Midamble Shift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7  Parameter 7 (Status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8  Parameter 8 (Reserved 1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9  Parameter 9 (Reserved 2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A  Parameter 10 (Num of Elements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CDPChTable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CDPChTableDelete (ViSession instrumentHan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deletes the selected channel table in the code domain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men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annel table to be deleted is selected with function CDP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 Name (confCDPChTable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his function is available only in conjunction with option FS-K7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S-K7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e:CDPower:CTABle: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CDPChTabl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CDPChTableFile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iString channelTable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selects a predefined channel table file in the cod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wer measuremen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or to use this function, the RECENT channel table must be switch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with the function CDP Channel Table (confCDPChT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his function is available only in conjunction with option FS-K7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S-K7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e:CDPower:CTABle: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Tabl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lects a predefined channel 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up to 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"REC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Channel Table Fil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CDPChTableMidamble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CDPChTableMidambleShift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ViInt32 midambleShif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defines the maximum number of midamble shif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his function is available only in conjunction with option FS-K7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S-K7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e:CDPower:CTABle:MSHift 2 | 4 | 6 | 8 | 10 | 12 | 14 |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damble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defines the maximum number of midamble shif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ne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2, 4, 6, 8, 10, 12, 14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Midamble Shift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CDPChTab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CDPChTableName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iString channelTable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selects an existing channel table or creates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channel table in the code domain power measurement mode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for the analysis. Refer to the commands CONF:CDP:CTAB:ST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:CDP:CTAB:S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his function is available only in conjunction with option FS-K7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S-K7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e:CDPower:CTABle: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Tab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lects an existing channel table or create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ew channe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up to 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"NEW_TA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Channel Table Nam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CDPChTable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CDPChTableOrder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ViInt32 ord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selects sorting of the channel table in code ord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dambl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his function is available only in conjunction with option FS-K7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S-K7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e:CDPower:CTABle:ORDer CODE | MIDam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lects sorting of the channel table in code ord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dambl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Code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Mid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Order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CDPCode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CDPCodeNum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iInt32 codeNumb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sets the code number in code domain power measuremen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his function is available only in conjunction with option FS-K7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S-K73, FS-K76, FS-K77, FS-K82, FS-K83, FS-K84 or FS-K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ONFigure:]CDPower: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ts the c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FS-K72 or FS-K73: 0 to 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FS-K76 or FS-K77: 1 to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FS-K82: 0 to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FS-K83: 0 to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FS-K85: 0 to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FS-K8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LOT/PREAMBLE: 0 to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: 0 to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C: 0 to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Code Number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CDPConstellationParamete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CDPConstellationParamet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ViSession instrumentHandle, ViInt32 parameterB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sets the constellation parameter B. This paramet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justed to decide which bit mapping should be used for bi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his function is available only in conjunction with option FS-K7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S-K7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Se1:CDPower:CP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ts the constellation parameter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Parameter B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CDPEliminateTailCh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CDPEliminateTailChips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ViBoolean eliminateTailChip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selects length of the measurement interv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ion of error vector magnitude. According to 3GPP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 5 the EVM measurement interval is one slot (4096 chips) less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 at each end of the burst (3904 chips) if power changes are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o power changes are expected, the evaluation length is one slot (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i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his function is available only in conjunction with option FS-K7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ENSe:]CDPower:ETCHips ON|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iminateTailCh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length of the measurement interval for calculation o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ctor magn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TRUE  (1) -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FALSE (0) - Off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 of power are expected. Therefore an EVM measurement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one slot less 25 �s (3904 chips) is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O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 of power are not expected. Therefore an EVM 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val of one slot (4096 chips) is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Eliminate Tail Chips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CDPFrameAnaly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CDPFrameAnalyze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ViInt32 frameVal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defines FRAME TO ANALYZE, the data range which w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alyzed can be selected. The range of this parameter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UR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his function is available only in conjunction with option FS-K7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S-K73 or FS-K7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ENSe:]CDPower:FRAMe[:VALu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me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defines the fram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0 to CAPTURE_LENGTH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Frame Valu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CDPI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CDPICT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iReal64 tresholdValuedB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sets the threshold value in the CDPR diagram from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 is treated as active in the code domain power measuremen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evel entered refers to the total signal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his function is available only in conjunction with option FS-K7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S-K73, FS-K76, FS-K77, FS-K82, FS-K83, FS-K84 or FS-K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Power:ICTRes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esholdValue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ts channel treshol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FS-K72 or FS-K73: -50.0 dB to 10.0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FS-K76 or FS-K77: -100.0 to 0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FS-K82 or FS-K83: -100.0 to 0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-10.0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Treshold Value [dB]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CDPIQ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CDPIQLength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iInt32 IQLengt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sets the capture length in multiples of the pow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his function is available only in conjunction with option FS-K7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S-K73, FS-K74, FS-K76, FS-K77, FS-K82, FS-K83, FS-K84 or FS-K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ONFigure:]CDPower:IQ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Q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ts the capture length in multiples of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&gt;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ange might vary depending on analyzer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IQ Length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CDPL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CDPLCode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iInt32 scramblingC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defines the scrambling code in the code domain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men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his function is available only in conjunction with option FS-K7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S-K73, FS-K76 or FS-K7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ENSe:]CDPower:L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ENSe:]CDPower:S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ambling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defines the scramblin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FS-K73:         &gt;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FS-K72, FS-K74: 0 to 245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FS-K76, FS-K77: 0 to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Scrambling Cod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CDPLCode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CDPLCodeMask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iInt32 branch, ViString longCodeMas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defines the mask of the long code in hexadecim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ptionally for the I or Q branch) of the code domain power 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his function is available only in conjunction with option FS-K8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S-K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ENSe:]CDPower:LCODe: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ENSe:]CDPower:LCODe: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ENSe:]CDPower:LCODe: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a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lects branch for which is defined long code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ed only for option FS-K85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I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Code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defines the mask of the long code in hexadecim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"0" to "4FFFFFFFFFF" (I or Q branch "3FFFFFFFFFF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Branch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Long Code Mask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CDPLCode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CDPLCodeMode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iInt32 longCodeM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defines the mode of the long code generation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key is unselected (default) the cdma2000 standar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 generator is used. If the softkey is selected (green) the Agi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G option 101 long code is used. Only signals from that generat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 to analyse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his function is available only in conjunction with option FS-K8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Se:CDPower:LCODe:MODE STANdard|ESG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Code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defines the mode of the long code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Standard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ESG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Standard - the cdma2000 standard long code generator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ESG101 - the Agilent ESG option 101 long cod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Long Code Mod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CDPLCode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CDPLCodeOffset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iString longCodeOffse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defines the offset of the long code including the PN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chips in hexadecimal format with a 52-bit resolution.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sponds to the GPS timing since 6.1.1980 00:00:00 UTC. This lo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 is used for offsetting at the next trigger pulse (which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cur until a setup time of 300 ms has elapsed). The command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if a long code mask unequal to 0 is set.The chips off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d as follows: tSinceStartGPS * 1.2288 MChips/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SinceStartGPS should be in seconds. For example, the hexadecimal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258000 h chips is set for the first even second clock tri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his function is available only in conjunction with option FS-K8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ENSe:]CDPower:LCODe: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Code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defines the offset of the long code including the 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set in chips in hexadecimal format with a 52-bit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"0" to "1FFFFFFFFFF80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Long Code Offset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CDPL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CDPLType (ViSession instrumentHandle, ViInt32 typ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defines the scrambling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his function is available only in conjunction with option FS-K7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S-K7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ONFigure:]CDPower:LCODe:TYPE SHORt |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scrambling cod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Long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Typ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CDPM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CDPMeas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iInt32 CDPMeasureme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selects the measurement of the Application Firmware R&amp;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S-K76 (FS-K77), TD-SCDMA base (mobile) station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his function is available only in conjunction with option FS-K7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S-K7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e&lt;1&gt;:CDPower:MEASurement POWer | ACLR | ESPectrum | OBANdwith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Width | CDPower | PVTime | CC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P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lects CDP Measuremen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POWer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A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E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OB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- CD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- CC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- PV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PO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wer channel measurement with predefined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ACL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jacent channel power measurements with predefined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 ESPectru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on signal power (Spectrum Emission Ma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4) OBWid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surement of occupied band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5) CDPo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domain analyzer measu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6) CCD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surement of the Complementary Cumulativ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(signal statistics measure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7) PV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surement of power versus time, here trace readout delivers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CDP Measurement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CDPMidamble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CDPMidambleShift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iInt32 midambleShif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defines the maximum number of midamble shif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his function is available only in conjunction with option FS-K7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S-K7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ENSe:]CDPower:MSHift 2 | 4 | 6 | 8 | 10 | 12 | 14 |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damble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defines the maximum number of midamble shif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2, 4, 6, 8, 10, 12, 14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Midamble Shift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CDPNormal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CDPNormalize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iBoolean IQOffse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switches normalization of the unit circle with the I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 on or off in the code domain power measuremen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his function is available only in conjunction with option FS-K7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S-K73, FS-K76, FS-K77, FS-K82, FS-K83, FS-K84 or FS-K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ONFigure:]CDPower:NORMalize ON |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Q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witches normalization of the unit circle with the I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set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FALSE (0) -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TRUE  (1) - On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IQ Offset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CDPOperation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CDPOperationMode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iInt32 operationM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is used to set the operation mode. This informa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channel search. In TRAFFIC mode all channels (PICH/RRI/DATA/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RC) can exist. PICH and RRI are always in the signal. In ACCES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PICH (always available) and DATA channel can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his function is available only in conjunction with option FS-K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ENSe:]CDPower:OPERation ACCess | TRAF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defines the operat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1 -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Operation Mod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CDP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CDPOrder (ViSession instrumentHandle, ViInt32 ord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sets the order of the code domain evaluation. The c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rted either in Hadamard order or in Bit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his function is available only in conjunction with option FS-K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S-K83 or FS-K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ONFigure:]CDPower:ORDer HADamard | BITRe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ts the order of the code domain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Hadamard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Bit Re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Order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CDPOverview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CDPOverviewDisplay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ViBoolean overviewDispla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can be enabled by means of ON when either the Cod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wer or the Code Domain Error Power analysis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is enabled (ON) the I-Branch of the code power is displayed 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and the Q-Branch in screen B. Both results can be read via IEC b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CE:DATA? TRACE1 and TRACE:DATA? TRACE2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n analysis other than Code Domain Power or Code Domain Error Pow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ed when Overview mode is active, you exit Overview mod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ious analysis is reset on the oth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his function is available only in conjunction with option FS-K7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S-K83, FS-K84 or FS-K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ENSe&lt;1|2&gt;:]CDPower:OVERview ON |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view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witches to an overview display of a cod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su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FALSE (0) - Off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TRUE  (1) -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Overview Display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CDPP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CDPPControl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iInt32 m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selects the power contro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his function is available only in conjunction with option FS-K7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S-K73, FS-K7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ONFigure:]CDPower:PCONtrol PILot | S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ts power contro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Pilot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Pil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wer control from the beginning of the pilot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Sl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Mod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CDPPN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CDPPNOffset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iInt32 PNOffse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sets the PN offset of the base station in multiples of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his function is available only in conjunction with option FS-K8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S-K8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ONFigure:]CDPower:PN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N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ts the PN offset of the base station in multi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4 c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0 to 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PN Offset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CDPP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CDPPref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iInt32 preferenc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switches between the use of total power or CPICH (PI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wer as reference for the relative CDP measurement values in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main power measuremen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his function is available only in conjunction with option FS-K7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S-K73, FS-K82, FS-K83 or FS-K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ONFigure:]CDPower:PREFerence TOTal| CPICh | P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witches between the use of total power or CPICH (PI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wer as reference for the relative CDP measureme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Total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CP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P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CPICH is available for options FS-K72 or FS-K73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PICH is available for options FS-K82, FS-K83 or FS-K85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Preferenc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CDPQInv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CDPQInvert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iBoolean qInver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inverts the Q component of the signal in the cod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wer measuremen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his function is available only in conjunction with option FS-K7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S-K73, FS-K76, FS-K77, FS-K82, FS-K83, FS-K84 or FS-K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ONFigure:]CDPower:QINVert ON |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Inv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inverts the Q component of the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FALSE (0) - Off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TRUE  (1) -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Q Invert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CDPRFS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CDPRFSlot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iInt32 RFSlo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defines the expected signal: FULL slot or IDLE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rdingly the limit lines and the borders for calculating the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wer are set. The lower and upper limit line are called DOPVTFL/DOPVTF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FULL and DOPVTIL/DOPVTIU for IDLE mode. It is possibl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lines with the standard limit lin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his function is available only in conjunction with option FS-K8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e:CDPower:RFSLot FULL | I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FS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defines the expected signal: FULL slot or IDLE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0 -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RF Slot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CDPRrcFi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CDPRrcFilter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iBoolean sta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switches the root raised cosine (RRC) receiver filter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his function is available only in conjunction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S-K7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ENSe:]CDPower:FILTer ON|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es the YIG filter for image frequency suppressio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al path (condition ON) and/or removes it from the signa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ondition O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FALSE (0) -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TRUE  (1) - On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Stat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CDPSB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CDPSBand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iInt32 sideBan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is for interchanging the left and the right sideb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 domain power measuremen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his function is available only in conjunction with option FS-K7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S-K73, FS-K76, FS-K77, FS-K82, FS-K83, FS-K84 or FS-K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ONFigure:]CDPower:SBANd NORMal | IN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deB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lects the left or the right sideb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Normal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Side Band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CDPSetS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CDPSetStd (ViSession instrumentHan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is for CDP pre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active Channel Threshold      -23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s                          set t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display                  3GP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his function is available only in conjunction with option FS-K7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S-K7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ONFigure:]CDPower:P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CDPS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CDPSFactor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iInt32 spreadingFact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defines the spreading factor in code domain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ment mode. The spreading factor is only significant f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 PEAK CODE DOMAIN ERROR. The base spreading factor should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4 if channels of code class 6 (spreading factor 64) exist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ias power values will be measured in the code domain power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his function is available only in conjunction with option FS-K7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S-K73, FS-K82 or FS-K8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ONFigure:]CDPower:S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eading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defines the spreading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 FS-K72, FS-K7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-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-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 -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 -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4 -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8 -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6 -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12 -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 FS-K8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4 -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8 -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 FS-K8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 -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 -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4 -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Spreading Factor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CDPSig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CDPSigMap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iInt32 signalMapp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defines the mapping (selects whether the I or Q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analyzed) of the CDP signal in the code domain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men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his function is available only in conjunction with option FS-K7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S-K73, FS-K83, FS-K84 or FS-K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ONFigure:]CDPower:MAPPing I | 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alM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defines the mapping of the CDP signal. Select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 or Q branch should be analy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I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Signal Mapping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CDPSigMa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CDPSigMapMode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iInt32 signalMappingM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defines the mapping mode. With AUTO, internal working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 in "Complex" mapping mode for the DATA channel type and "I or Q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PILOT, MAC and PREAMBLE channel types. With this function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pping mode can be determined personally for all channel types, o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 to return to AU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his function is available only in conjunction with option FS-K8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ENSe:]CDPower:MMODe AUTO | IOQ | COMPl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alMapping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defines the mapp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I or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0 -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Signal Mapping Mod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CDPS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CDPSlot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iInt32 slotNumb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sets the slot number in the code domain power 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For FS-K85 option selects the half slot (and not the whole slot)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sure compatibility with other 3G mobile radio applications, n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has been introduced for the half slot (the slot comm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y been re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This function is available only in conjunction with option FS-K7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S-K73, FS-K76, FS-K77, FS-K82, FS-K83, FS-K84 or FS-K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ONFigure:]CDPower:S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ot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ts the slo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S-K72 or FS-K73: 0 to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S-K76 or FS-K77: 0 to IQLength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S-K82 or FS-K83: 0 to IQLength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S-K84 or FS-K85: 0 to IQLength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Slot Number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CDPSlot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CDPSlotDifference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ViBoolean differenceSta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selects the indication of the slot power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ctual slot and the previous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his function is available only in conjunction with option FS-K7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S-K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To get the results it is necessary to activate the power versus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ment in the resul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Se1:CDPower:PD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ce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indication of the slot power differen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 slot and the previous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FALSE (0) -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TRUE  (1) - On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Difference Stat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CDPSlotSets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CDPSlotSetsCount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iInt32 cou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defines how many SETS of the SLOTS shall be cap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ecutively into the IQ RAM of the R&amp;S FS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his function is available only in conjunction with option FS-K7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S-K77, FS-K82, FS-K83, FS-K84 or FS-K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FS-K82 and FS-K83 - the SLOTS are 64 PC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FS-K84 - the SLOTS are 32 s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) FS-K85 - the SLOTS are 64 half s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) FS-K76 and FS-K77 - the SLOTS are 63 s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Se:CDPower:SET: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ts the number of s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to 57: for options FS-K84, FS-K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to 37: for option FS-K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to 38: for option FS-K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to 190: for option FS-K76, FS-K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For the option FS-K85: If the count is greater than 1 the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NGTH will be implicitly set to 64 half s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For the option FS-K84: If the count is greater than 1 the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NGTH will be implicitly set to 32 s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 For the option FS-K82: If the count is greater than 1 the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NGTH will be implicitly set to 64 PC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 For the option FS-K83: If the count is greater than 1 the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NGTH will be implicitly set to 64 PC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4) For the option FS-K76 and FS-K77: If the count is greater th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PTURE LENGTH will be implicitly set to 63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Count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CDP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CDPStandard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iInt32 standa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switches between the standard 3GPP and T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his function is available only in conjunction with option FS-K7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ENSe:]CDPower:STANdard GPP | T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witches between the standard 3GPP and T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3GPP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T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Standard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CDPSubfr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CDPSubframes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iInt32 number_ofSubfram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defines the number of subframes for avera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his function is available only in conjunction with option FS-K7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S-K7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e:CDPower:PVTime:SFR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_ofSubfr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defines the number of subframes for avera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Number of Subframes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CDPSwitching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CDPSwitchingPoint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ViInt32 switchingPo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sets the switching point between uplink and downlink s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his function is available only in conjunction with option FS-K7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S-K7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e:CDPower:PVTime:S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ing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ts the switching point between uplink and down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1 to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Switching Point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CDPSync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CDPSyncType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iInt32 syncTyp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selects the type of synchronization in the cod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wer measuremen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his function is available only in conjunction with option FS-K7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S-K7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ONFigure:]CDPower:STYPe SCHannel | CP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c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lects type of synchron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SCHannel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CP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CPI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PICh synchronizaton to CPICH (default). The CPICH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ed in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SCHann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annel synchronization without CHICH. This type of synchro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provided for test model 4 which is defined with or without CP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Sync Typ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CDPT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CDPTPM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iBoolean offsetEvaluati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supports the specific enabling and disabling of the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hase offset analysis of the channels for the first active chann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annel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his function is available only in conjunction with option FS-K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S-K83, FS-K84 or FS-K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ONFigure:]CDPower:TPMeas ON |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witches on or off the timing and phas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uation of the channels for the pilot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FALSE (0) - Off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TRUE  (1) -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Offset Evaluation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C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Coup (ViSession instrumentHandle, ViInt32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iInt32 bandwidthOperation, ViInt32 band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iInt32 resolution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iInt32 bandwidthPLL_not_used, ViReal64 rati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controls the setting of the analyzer coupled fun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olution and video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his function is reserved for compatibility with FSEx driver.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function rsfsu_confCoup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If compatibility checking is enabled, the function will retur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if values marked with RESERVED are used in any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Se&lt;1|2&gt;:BANDwidth:RESolution:AUTO ON |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Se&lt;1|2&gt;:BANDwidth:RESolution: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Se&lt;1|2&gt;:BANDwidth:RESolution:MODE ANALOG |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Se&lt;1|2&gt;:BANDwidth:RESolution:FFT ON |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display window that will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Window A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Window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If the instrument is in full screen mode and the scre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the active screen then the instrument will generat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dwidth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lects the bandwidth operation to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ndwidth operation refers to the control with similar label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help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Resolution Bandwidth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Video Band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Swee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PLL Bandwidth (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- Coupling Set To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d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witchs the resolution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Auto Off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Aut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Digital Filter Mode (see N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Auto On/O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either automatically couples the resolution (vide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ndwidth of the analyzer to the span or cancels the coup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 for the AUTO functions: If you first select AUTO 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wards you define the value, the FS switches back to AUTO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lso sets sweep time mode to AUTO ON or OFF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Rati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to set up resolution (video)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 Digital Filter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is only valid for Bandwidth Operation == 0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olution Bandwidth. Only in this case, command  Resolution Mod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sent to the FS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olution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ts the resolu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Analog (RESERVED)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Digital (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FF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FF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RESERVED values does not apply to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Analog/Digital (RESERV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toggles between analog and digital resolution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1-kHz bandwidth. Depending on the bandwidth, th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ters are automatically toggled between digital filters (&lt;1kHz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alog filters (&gt;1kHz). The 1-kHz bandwidth is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as a digital filter and as an analog filter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gled using this command. If the analog filter is selec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ndwidth 1kHz, the FFT-filtering for bandwidths &lt;= 1kHz is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 FFT On/O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toggles the digital filters used for bandwidths &lt;=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ter bandwidth of 1 kHz is switched to digital filtering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and OFF. This command is only available in conjunction with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FT Filter, FSE-B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dwidthPLL_not_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defines the bandwidth of the main PLL of the analy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hesi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Auto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This control is reserved for compatibility with FSEx driv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not apply to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defines the ratio resolution (video) bandwidth (Hz)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H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BW/VBW 0.01 to 100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an/RBW 0.0001 to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Window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Bandwidth Operation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4  Parameter 4 (Bandwidth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5  Parameter 5 (Resolution Mod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6  Parameter 6 (Bandwidth PLL (not used)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7  Parameter 7 (Ratio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Coup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CoupExt (ViSession instrumentHandle, ViInt32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iInt32 bandwidth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iInt32 bandwidth, ViInt32 filter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iReal64 couplingRati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controls the setting of the analyzer coupled fun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olution and video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Se&lt;1|2&gt;:FREQuency:SPA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&lt;1|2&gt;:NSELec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Se&lt;1|2&gt;:BANDwidth:RESolution:AUTO ON |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Se&lt;1|2&gt;:BANDwidth:RESolution: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Se&lt;1|2&gt;:BANDwidth:RESolution:TYPE NORMal | FFT | CFILter | RRC |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PULSe | P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Se&lt;1|2&gt;:BANDwidth:VIDeo:AUTO ON |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Se&lt;1|2&gt;:BANDwidth:VIDeo: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Se&lt;1|2&gt;:SWEep:TIME:AUTO ON |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display window that will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Window A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Window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If the instrument is in full screen mode and the scre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the active screen then the instrument will generat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dwidth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lects the bandwidth operation to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ndwidth operation refers to the control with similar label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help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Resolution Bandwidth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Video Band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Swee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Coupling Set To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d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witchs the resolution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Auto Off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Aut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Coupling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Digital Filter Mode (see N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Auto On/O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either automatically couples the resolution (vide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ndwidth of the analyzer to the span or cancels the coup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 for the AUTO functions: If you first select AUTO 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wards you define the value, the FSQ switches back to AUTO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lso sets sweep time mode to AUTO ON or OFF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). This command is not available for GSM/EDGE measu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ulation accuracy (MAC), phase/frequency error (PFE) and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us time (PV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Coupling Rati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to set up resolution (video) coupling ratio.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s the bandwidth selected with Bandwidth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 Digital Filter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is only valid for Bandwidth Operation == 0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olution Bandwidth. Only in this case, command  Resolu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sent to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ter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witches the filter type for the resolution band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"normal" analog or FIR filters in 1, 3, 10 steps and the 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tering for bandwidths &lt;100 kHz. The advantage of FFT filte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igher measurement speed compared to digital filters with an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ter characteristic. However, FFT filters are only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iodic signals, and they are only available for span &gt; 0 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firmware version 1.10 steep-edged channel filter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RRC (Root Raised Cosine) characteristic are availa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e combinations of filter type and filter bandwidth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table "List of available channel filters" in chapter 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"Setting Bandwidths and 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-Key BW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ter type PULSe selects the 6 dB bandwidths for E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surements rather than the 3 dB bandwidths for spectrum analy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is selected with type NO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solution bandwidths are implemented by 5 pole filter (Ga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ter approximation) with the set 3 dB bandwidth. For bandwidth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100 kHz, digital bandpass filters are used. Due to reduced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ay time, this filter type is usefully for gated 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su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Normal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Cosin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Root Raised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-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- 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- 5-p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When changing the filter type, the next larger filter band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selected if the same filter bandwidth is not available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ter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This command is not available for GSM MS measurements mod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uracy (MAC), phase/frequency error (PFE), power versus time (PV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nd carrier power (CP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 This function is only valid for Bandwidth Operation == 0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olution Bandwidth and Bandwidth == 3 -&gt; Digital Filter Mode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case, command  Resolution Mode will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plingRat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defines the ratio resolution (video) bandwidth (Hz)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H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BW/VBW 0.01 to 100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an/RBW 0.0001 to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Window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Bandwidth Operation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4  Parameter 4 (Bandwidth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5  Parameter 5 (Filter Typ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6  Parameter 6 (Coupling Ratio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DefConvL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DefConvLoss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iInt32 windo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set default conversion loss value of external mix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he command is available only if the external mixer (option FSU-B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witch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ENSe:]MIXer:LOSS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display window that will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Window A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Window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If the instrument is in full screen mode and the scre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the active screen then the instrument will generat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This parameter is used for compatibility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Window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DeltaMarkO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DeltaMarkOpt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iInt32 window, ViInt32 marker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iInt32 trace, ViBoolean deleteAllMk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iBoolean deltaMark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selects the trace for a delta marker, deletes all 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er and controls the relative/absolute delta mark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ers 2 to 4 are either Normal or Delta Markers. Marker 1 always 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 reference marker for all deltamar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&lt;1|2&gt;:DELTamarker:A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&lt;1|2&gt;:DELTamarker&lt;1..4&gt;: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&lt;1|2&gt;:DELTamarker&lt;1..4&gt;:MODE RELative | ABSol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display window that will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Window A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Window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If the instrument is in full screen mode and the scre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the active screen then the instrument will generat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er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marker to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1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-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igns the selected marker to the indicated test cu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1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AllMk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s all delta markers, if set to VI_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FALSE (0) - Off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TRUE  (1) - On (Delete all delta mark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ta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gles between absolute and relative measu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FALSE (0) -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TRUE  (1) - Rel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Window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Marker Number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4  Parameter 4 (Trac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5  Parameter 5 (Delete All Mkrs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6  Parameter 6 (Delta Marker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DeltaMark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DeltaMarkPosition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ViInt32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ViInt32 marker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ViReal64 markerPositi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sets a delta marker to the specified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&lt;1|2&gt;:DELTamarker&lt;1..4&gt;: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display window that will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Window A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Window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If the instrument is in full screen mode and the scre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the active screen then the instrument will generat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er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marker to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1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-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er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selected marker to the specified position. This posi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bsolute or relative to the reference mark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confSAMDeltaMarkO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not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3.0E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Valid Range depends on selected horizontal display unit (analy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: freq. domain (Hz), time domain (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Window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Marker Number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4  Parameter 4 (Marker Position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DeltaMark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DeltaMarkState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iInt32 window, ViInt32 marker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iBoolean markerSta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enables or disables a delta ma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&lt;1|2&gt;:DELTamarker&lt;1..4&gt;:STATe ON |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display window that will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Window A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Window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If the instrument is in full screen mode and the scre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the active screen then the instrument will generat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er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marker to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1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-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er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s or disables the selected marker in the specified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FALSE (0) -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TRUE  (1) - On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Window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Marker Number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4  Parameter 4 (Marker Stat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Display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DisplayComment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iString comment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displays the comment string on the instrument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:TEXT: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defines a comment which can be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not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"This is the comment string 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Comment String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Display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DisplayControl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iBoolean frequency, ViBoolean lo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iBoolean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iBoolean displayComme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controls the apperance of display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:LOGO ON |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:TIME ON |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:ANNotation:FREQuency ON |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:TEXT:STATe ON |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qu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witches the x-axis annotation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FALSE (0) -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TRUE  (1) - On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witches the factory logo on the screen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FALSE (0) -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TRUE  (1) - On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witches on or off the screen display of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FALSE (0) - Off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TRUE  (1) -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witches on or off the screen display of th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FALSE (0) - Off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TRUE  (1) -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Frequency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Logo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4  Parameter 4 (Tim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5  Parameter 5 (Display Comment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Display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DisplayMode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iBoolean displayForma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switches the test result display between FULL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I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:FORMat SINGLE | SPL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witches the display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FALSE (0) - Single Screen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TRUE  (1) - Spli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Display Format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DisplayPa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DisplayParams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iInt32 display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iInt32 color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iInt32 predefined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iReal64 TINT, ViReal64 SAT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iReal64 BRIGHTNES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configures the apperance of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:CMAP&lt;1..26&gt;:H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:CMAP:DEFault&lt;1|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:CMAP&lt;1..26&gt;:PDEFined BLACk | BLUE | BROWn | GREen | CYAN | RE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Genta | YELLow | WHITe | DGRAy | LGRAy | LBLUe | LGREen | LCYan | L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MAGen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lects desired display parameter to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Brightness, Saturation, Tint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Predefine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Default Colors (settings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Default Colors (settings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Brightness, Saturation, T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Brightness, Saturation, Tint for selected color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Predefined Col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predefined colors for selected color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 2 - Default Colors (settings 1 or 2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default setting 1 or 2 for setting the col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defines the color table of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Function field + status field + data entr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- Function field 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- Function field LED 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- Enhancement labe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- Status field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- Trace 1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 - Trac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- Trac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 -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 -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 - Measurement status + limit check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 - Limit check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 - Table + softkey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 - Table + softke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 - Table selected fiel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8 - Table selected field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 - Table + data entry field opaq titl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 - Data entry field opaq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 - Data entry field opaq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2 - 3D shade brigh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3 - 3D shade dark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4 - Softkey st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 - Softkey state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6 -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FSU handles colour map different way than FSEx driver.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using this control. Below is the table with FSEx ol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- Trac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- Trac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- Trac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- Trac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 -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 -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 - Softkey St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 - Softkey State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 - Softkey Stat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- Softkey Sh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 -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 -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3 -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defined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defines the color table of the instrumen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efined color values. To each numeric suffix of CMAP i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or several picture elements which can be modified by var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sponding color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BLACk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-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-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-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-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-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 - D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- L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 - L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 - L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 - L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 - L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 - L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ts the hue = T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0.0 to 100.0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30.0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TINT &gt; 1) then driver divides this value by 100.0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tibility with FS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T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ts the sat = SAT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0.0 to 100.0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80.0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SATURATION &gt; 1) then driver divides this value by 100.0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tibility with FS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IGHT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ts the lum = BRIGHT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0.0 to 100.0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100.0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BRIGHTNESS &gt; 1) then driver divides this value by 100.0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tibility with FS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Display Parameter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Color Map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4  Parameter 4 (Predefined Colors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5  Parameter 5 (TINT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6  Parameter 6 (SATURATION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7  Parameter 7 (BRIGHTNESS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Displa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DisplaySize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iInt32 siz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selects the size of the displayed graph in channel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djacent channel power measu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:SIZE:LARGe | SM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lects the size of the graph of CP or ACP measu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Full size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Half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Siz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D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DLines (ViSession instrumentHandle, ViInt32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iInt32 lineType, ViInt32 line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iInt32 lineOperationSw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iReal64 linePositionVal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sets the display lines in the instrument, i.e., 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ime lines (depending on the X-ax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he lines for frequency and time are displayed as vertical,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over the total he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gram. They can be moved in x-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&lt;1..4&gt;:FLINE&lt;1|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&lt;1..4&gt;:FLINE&lt;1|2&gt;:STATe OFF |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&lt;1..4&gt;:TLINE&lt;1|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&lt;1..4&gt;:TLINE&lt;1|2&gt;:STATe OFF |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display window that will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1 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desired lin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Frequency Line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- Tim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Frequency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vertical frequency lines for indicating frequencies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ing frequency search ranges (Frequency Line 1/2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quency lines are only valid for SPAN&gt;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Tim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vertical time lines for indicating times or for determin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ranges (Time Line 1/2). The time lines are only val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N=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defines the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Operation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s on or off display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Line Off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Position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ts the line position value. This value depends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. Parameter unit depends on type of display line and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rizontal or vertical sc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Frequency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.0 to f(max)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im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.0 to 1000.0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Window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Line Typ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4  Parameter 4 (Line Number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5  Parameter 5 (Line Operation Switch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6  Parameter 6 (Line Position Valu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Emulation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iInt32 emulati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activates the emulation of various spectrum analy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a language different from "SCPI" will set the GPIB add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 if it was 20 before. Start / stop frequency, reference level and #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eep points will be adapted to the selected instrument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:LANGuage "SCPI" | "8560E" | "8561E" | "8562E" | "8563E" | "8564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"8565E" | "8566A" | "8566B" | "8568A" | "8568B" | "8594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lects the emulated analy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SCPI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8566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8566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8568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- 8568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- 8594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- 856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- 8561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- 8562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 - 8563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- 8564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 - 8565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Emulation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ExternGainCor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ExternGainCorrect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ViInt32 window, ViReal64 gai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sets the extern preamplifier gai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his function works only in conjunction with the option B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Se&lt;1|2&gt;:CORRection:EGAin:INPut:MAGNit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display window that will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Window A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Window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If the instrument is in full screen mode and the scre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the active screen then the instrument will generat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gain of an external preampl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200.0 to 200.0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.0 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Window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Gain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ExtM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ExtMix (ViSession instrumentHandle, ViInt32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iBoolean externalMixerSta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activates or shuts off the external mix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his function is available only with option FSU-B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ENSe:]MIXer[:STATe] ON |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display window that will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Window A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Window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If the instrument is in full screen mode and the scre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the active screen then the instrument will generat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This parameter is used for compatibility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alMixer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s on or off the external mix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FALSE (0) - Off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TRUE  (1) -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ing external mixer off automatically enables internal mix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Window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External Mixer Stat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ExtMixerLO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ExtMixerLOLevel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ViReal64 mixerLOLeve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changes the LO level of the external mix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his function is available only with option FSU-B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ENSe1:]MIXer:LO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xerLO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LO level of the external mixer L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13.0 to 17.0 d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15.5 d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Values can be changed in 0.1 dB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Mixer LO Level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ExtMixLoss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ExtMixLossTab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iInt32 window, ViString tab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iString mixer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iString serialNumber, ViInt32 b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iInt32 harmonic, ViReal64 bi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iString comment, ViBoolean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iInt32 numberOf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iReal64 _VI_FAR frequencyValues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iReal64 _VI_FAR conversionLossValues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creates or overwrites conversion loss table of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x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his function is available only with option FSU-B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If the external mixer is not turned on, this function will retur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ENSe:]CORRection:CVL: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ENSe:]CORRection:CVL:MIX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ENSe:]CORRection:CVL:S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ENSe:]CORRection:CVL:BAND A|Q|U|V|E|W|F|D|G|Y|J|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ENSe:]CORRection:CVL:HARM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ENSe:]CORRection:CVL:B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ENSe:]CORRection:CVL: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ENSe:]CORRection:CVL:PORTs 2 |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ENSe:]CORRection:CVL: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display window that will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Window A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Window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If the instrument is in full screen mode and the scre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the active screen then the instrument will generat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This parameter is used for compatibility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name of table (without extention) to edit or create.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 will be created if the specified nam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max. 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xer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s the type designation of the mixer in the Conversion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max. 1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ial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the serial number of the mix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max. 1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s waveguide band in the Conversion Loss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U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-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-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-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-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 -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-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 -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mon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s the harmonic of the mixer in the Conversion Loss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&gt;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s the bias cur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-10.0 mA to 10.0 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0.0 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the conevrsion loss tabl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max. 6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the mixer type (two-port mixer or three-port mix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FALSE (0) - 2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TRUE  (1) 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Of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s number of reference value pairs to be send to the 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1 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quency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array of frequency values in 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The reference values must be entered in order of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A maximum of 50 reference values can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sionLoss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array of level values in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The reference values must be entered in order of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A maximum of 50 reference values can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Window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Table Nam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4  Parameter 4 (Mixer Typ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5  Parameter 5 (Serial Number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6  Parameter 6 (Band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7  Parameter 7 (Harmonic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8  Parameter 8 (Bias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9  Parameter 9 (Comment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A  Parameter 10 (Ports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B  Parameter 11 (Number Of Values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C  Parameter 12 (Frequency Values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D  Parameter 13 (Conversion Loss Values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ExtMixLossTab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ExtMixLossTabDelete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ViInt32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ViString table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deletes a conversion loss table of external mix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his function is available only with option FSU-B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If the external mixer is not turned on, this function will retur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ENSe:]CORRection:CVL: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ENSe:]CORRection:CVL: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display window that will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Window A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Window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If the instrument is in full screen mode and the scre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the active screen then the instrument will generat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This parameter is used for compatibility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name of table (without extention)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max. 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Window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Table Nam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ExtMix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ExtMixParameters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iInt32 b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iInt32 harmonic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iInt32 harmonic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iBoolean ports, ViReal64 bias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iReal64 bias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iReal64 conversionLoss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iReal64 conversionLoss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iString conversionLossTabl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iString conversionLossTableHig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selects the waveguide band, the harmonic setting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ther necessary parameters of external mix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his function is available only with option FSU-B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Prior to use this function switch External Mixer t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ENSe:]MIXer:HARMonic:BAND A|Q|U|V|E|W|F|D|G|Y|J|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ENSe:]MIXer:HARM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ENSe:]MIXer:HARMonic:TYPE ODD | EVEN | E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ENSe:]MIXer:PORTs 2 |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ENSe:]MIXer:BIAS[:LO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ENSe:]MIXer:BIAS: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ENSe:]MIXer:LOSS[:LO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ENSe:]MIXer:LOSS: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ENSe:]MIXer:LOSS:TABLe[:LO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ENSe:]MIXer:LOSS:TABLe: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s waveguide band in the Conversion Loss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U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-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-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-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-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 -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-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 -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monic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order of the harmonic used for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2 to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monic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harmonic type for the active b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Even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Even And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the mixer type (two-port mixer or three-port mix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FALSE (0) - 2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TRUE  (1) 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as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bias current for the active band. If two harmonic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band, it is set for the lower harmon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-10.0 mA to 10.0 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0.0 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as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bias current of the mixer for higher harmonics in ba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harmon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-10.0 mA to 10.0 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0.0 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sionLoss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conversion loss of the mixer. If two harmonic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and, it is set for the lower harmon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0.0 dB to 100.0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0.0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sionLoss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conversion loss of the mixer for higher harmonics in b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wo harmon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0.0 dB to 100.0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0.0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sionLossTabl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a conversion loss table and sets it for the active ban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harmonics are used for the band, it is set for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mon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up to 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VI_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 NULL pointer to skip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sionLossTable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conversion loss table for higher harmonics in ba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harmon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up to 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VI_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 NULL pointer to skip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Band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Harmonic Order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4  Parameter 4 (Harmonic Typ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5  Parameter 5 (Ports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6  Parameter 6 (Bias Low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7  Parameter 7 (Bias High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8  Parameter 8 (Conversion Loss Low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9  Parameter 9 (Conversion Loss High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A  Parameter 10 (Conversion Loss Table Low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B  Parameter 11 (Conversion Loss Table Hig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ExtMixSig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ExtMixSignal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iInt32 window, ViInt32 signal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iReal64 autoIDThresholddB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controls signal identification mode of external mix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is available only if the external mixer (option FSU-B21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ENSe:]MIXer:SIGNal ON | OFF |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ENSe:]MIXer:THRes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display window that will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Window A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Window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If the instrument is in full screen mode and the scre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the active screen then the instrument will generat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This parameter is used for compatibility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a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signal identific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Off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Sig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ates visual signal ide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Au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ates automatic signal ide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IDThreshold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es the maximum permissible level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surement and reference sweep in AUTO I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0.1 to 100.0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10.0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Window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Signal ID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4  Parameter 4 (Auto ID Threshold [dB]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FileDecS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FileDecSep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iInt32 decimalSeparat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configures the decimal separator (decimal point or co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floating-point numerals containe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:DEXPort:DSEParator POINt | CO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imalSepa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ts the decimal separator for the ASCII data sto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Point (.)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Comma (,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Decimal Separator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FMDe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FMDemod (ViSession instrumentHandle, ViInt32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iBoolean sta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controls FM demodulation output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his function is available only in conjunction with option FS-B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ENSe&lt;1|2&gt;:]FM ON |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determines the display screen that will b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Window A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Window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ates the FM demodulator output of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FALSE (0) - Off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TRUE  (1) -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Window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Stat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FMDemodFi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FMDemodFilt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iInt32 window, ViInt32 filter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iReal64 filterFrequenc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selects desired AF bandwidth for FM demodulatio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his function is available only in conjunction with option FS-B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ENSe&lt;1|2&gt;:]FM:FILTer[:LPASs]:AUT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ENSe&lt;1|2&gt;:]FM:FILTer[:LPASs]:FREQuency &lt;numeric_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ENSe&lt;1|2&gt;:]FM:FILTer:HPASs:FREQuency 0 Hz | 10 Hz | 100 Hz | 1 k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determines the display screen that will b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Window A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Window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ter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lects the filter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AF High Pass Filter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AF Low Pass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High Pass AF Fil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ates the high-pass filter for FM demodulation outpu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n limit to separate the DC component. 1kHz has to be selec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hort transient tim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Low Pass AF Fil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ates the low-pass filter for FM demodulatio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terFrequ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ts the filter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High Pass filter: 0.0, 10.0, 100.0, 1.0e3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Low Pass filter:  30.0e3, 100.0e3, 300.0e3, 1.0e6, 5.0e6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0.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Window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Filter Typ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4  Parameter 4 (Filter Frequency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FMDemodLPFilt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FMDemodLPFiltAuto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ViInt32 windo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couples the AF bandwidth to the selected IF band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rding to the following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bandwidth         low pass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                 30 kHz (can only be set manu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= 500 kHz           100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= 1 MHz             300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= 5 MHz             1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5 MHz              5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his function is available only in conjunction with option FS-B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ENSe&lt;1|2&gt;:]FM:FILTer[:LPASs]:AUTO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determines the display screen that will b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Window A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Window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Window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FMDemod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FMDemodRange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iInt32 window, ViReal64 rang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selects desired AF bandwidth for FM demodulatio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his function is available only in conjunction with option FS-B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ENSe&lt;1|2&gt;:]FM[:DEViation]:RANGe:AUT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ENSe&lt;1|2&gt;:]FM[:DEViation]:RANGe[:UPP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determines the display screen that will b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Window A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Window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ts the desired AF band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 50.0e3, 150.0e3, 500.0e3, 15.0e6 and 50.0e6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50.0e3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Window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Rang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FMDemodRange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FMDemodRangeAuto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iInt32 windo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couples the FM range to the selected IF bandwidth. The 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ge is set to the highest value which is small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al to the IF band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his function is available only in conjunction with option FS-B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ENSe&lt;1|2&gt;:]FM[:DEViation]:RANGe:AUTO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determines the display screen that will b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Window A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Window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Window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FreqAxis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FreqAxisMode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iInt32 window, ViBoolean axisM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switches between default linear frequency ax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arithmic frequency axis. The logarithmic frequency axis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in spectrum mode and it is not available in zero span mod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al mixer mode, with frequency offset or if the ratio stop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 start frequency is below 1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:WINDow&lt;1|2&gt;:TRACe:X:SPACing LINear | LOGarithm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display window that will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Window A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Window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If the instrument is in full screen mode and the scre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the active screen then the instrument will generat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xis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es between default linear frequency axis and logarith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quency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FALSE (0) - Lin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TRUE  (1) -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Window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Axis Mod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Freq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FreqOffset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iInt32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iReal64 frequencyOffsetHz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configures the frequency offset of the spectrum analy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Se&lt;1|2&gt;:FREQuency: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display window that will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Window A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Window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If the instrument is in full screen mode and the scre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the active screen then the instrument will generat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quencyOffset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frequency offset which is added to the frequency ax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aly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-100.0 GHz to 100.0 G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0.0 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Window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Frequency Offset [Hz]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GetPrinter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GetPrinterList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iChar _VI_FAR printerList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queries the list of printers under Windows 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:COMMunicate:PRINter:ENUMerate:FIR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:COMMunicate:PRINter:ENUMerate:NEX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Char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returns list of printers available under 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. Names are separated using commas (,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o printer is configured an empty string is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Printer List) is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Grid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GridMode (ViSession instrumentHandle, ViInt32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iBoolean gridM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defines the scale of the Y-axis (absolute or relative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lected measurem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:WINDow&lt;1|2&gt;:TRACe:Y:MODE ABSolute |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display window that will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Window A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Window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If the instrument is in full screen mode and the scre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the active screen then the instrument will generat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gles between absolute and relative modes of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FALSE (0) - Abs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TRUE  (1) - 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Window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Grid Mod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GSMBurstMeasFi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GSMBurstMeasFilter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ViInt32 measFilt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sets changes between the default low pass filter with 60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dwidth and the gaussian 500 kHz bandwidth filter. The later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teep ed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e:BURSt:PTEMplate:FILTer G500 | B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Fi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changes between the default low pass filter with 600k band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gaussian 500 kHz bandwidth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500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600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0 - 500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Meas Filter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GSMBurst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GSMBurstSearch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iBoolean burstSearc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sets the IQ burst search to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e:BSEarch ON |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rst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IQ burst search to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FALSE (0) -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TRUE  (1) - On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Burst Search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GSMBurstSearchThres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GSMBurstSearchThreshold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ViReal64 burstSearchThreshol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sets the burst search threshold in d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e:BSTHres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rstSearchThres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burst search threshold in d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-100.0 dB to 0.0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-35.0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Burst Search Threshold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GSMBurstTimeMeasHigh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GSMBurstTimeMeasHigh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ViSession instrumentHandle, ViBoolean highResolutionM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sets the Time Meas High Resolution mode to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e:BURSt:PTEMplate:TMHRes ON |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Resolution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Time Meas High Resolution mode to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FALSE (0) - Off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TRUE  (1) -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High Resolution Mod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GSMBurstZoomTransition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GSMBurstZoomTransition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ViSession instrumentHandle, ViInt32 transitionNumb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sets transition number to zoom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his function is available only in conjunction with option FS-K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e:BURSt:PTEMplate:FRZoom &lt;numeric_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ition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ts transition number to zoom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to (active slots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No range is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Transition Number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GSMMultiCarrierMode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GSMMultiCarrierModeState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ViBoolean multiCarrierM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sets the multi carrier mode to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his function is available only in conjunction with option FS-K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e:MCARrier ON |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Carrier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multi carrier mode to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FALSE (0) - Off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TRUE  (1) -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Multi Carrier Mod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GSMSamplesPer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GSMSamplesPerSymbol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ViInt32 samplesPerSymbo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determines the number of samples per symbol (point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b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his function is available only in GSM/EDGE mode (option FS-K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e:PRATe 4 |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sPer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lects the number of samples per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,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Samples Per Symbol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GSMSync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GSMSyncSearch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iBoolean syncSearc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sets the IQ sync search to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e:SSEarch ON |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c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IQ sync search to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FALSE (0) -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TRUE  (1) - On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Sync Search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HC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HCComment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iString screen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iString _1stScreen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iString _2ndScreenComme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the comment line for screen and comment text for printout to trac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: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OPy:ITEM:WINDow&lt;1|2&gt;: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defines the title of the screen with a maximum of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6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"abc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1stScreen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defines the comment text for printout to trace 1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m of 10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1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"1st comment 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2ndScreen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defines the comment text for printout to trace 2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m of 10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1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"2nd comment 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Screen Titl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1st Screen Comment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4  Parameter 4 (2nd Screen Comment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HCO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HCOpt (ViSession instrumentHandle, ViInt32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iInt32 output, ViInt32 quadrant_not_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iBoolean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iBoolean changeTraceColor_not_use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configures the object to print, how to print and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OPy:DEVice:COLor ON |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OPy:ITEM: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OPy:ITEM:WINDow&lt;1|2&gt;:TRACe:ST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OPy:ITEM:WINDow:TABLe:STAT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display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Window A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Window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lects the current hardcop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Screen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drant_not_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lects the quadrant that is allocated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Ful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Quadrant 1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Quadran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Quadran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- Quadrant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Quadrant 1 = Top Right, Quadrant 2 = Top Left, Quadrant 3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tom Left, Quadrant 4 = Bottom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This control is reserved for compatibility with FSEx driv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not apply to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lects between the color and monochrome hard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TRUE  (1) -  On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FALSE (0) -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TraceColor_not_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utomatically changes the color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trace after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TRUE (1)  -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FALSE (0) - OFF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This control is reserved for compatibility with FSEx driv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not apply to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Window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Output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4  Parameter 4 (Quadrant (not used)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5  Parameter 5 (Color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6  Parameter 6 (Change Trace Color (not u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igHardcopy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igHardcopyColors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iInt32 display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iInt32 color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iInt32 predefined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iReal64 TINT, ViReal64 SAT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iReal64 BRIGHTNES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allows selection of colors for the printouts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ents. The command tree is analoguous to the Config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OPy:CMAP&lt;1..26&gt;:H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OPy:CMAP:DEFault&lt;1|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OPy:CMAP&lt;1..26&gt;:PDEFined BLACk | BLUE | BROWn | GREen | CYAN | RE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Genta | YELLow | WHITe | DGRAy | LGRAy | LBLUe | LGREen | LCYan | L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MAGen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lects desired hardcopy parameter to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Brightness, Saturation, Tint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Predefine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Default Colors (settings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Default Colors (settings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Brightness, Saturation, T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s the color table of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Predefined Col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s the color table of the instrument using predefine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 Default Colors (settings 1 or 2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ts the screen colors of all HCOPy items to thei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defines the color table of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Function field + status field + data entr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- Function field 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- Function field LED 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- Enhancement labe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- Status field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- Trace 1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 - Trac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- Trac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 -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 -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 - Measurement status + limit check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 - Limit check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 - Table + softkey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 - Table + softke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 - Table selected fiel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8 - Table selected field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 - Table + data entry field opaq titl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 - Data entry field opaq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 - Data entry field opaq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2 - 3D shade brigh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3 - 3D shade dark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4 - Softkey st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 - Softkey state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6 -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FSU handles colour map different way than FSEx driver. Be pai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using this control. Below is the table with FSEx ol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- Trac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- Trac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- Trac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- Trac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 -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 -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 - Softkey St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 - Softkey State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 - Softkey Stat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- Softkey Sh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 -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 -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3 -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For default setting (1 or 2) has this control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defined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defines the color table of the instrumen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efined color values. To each numeric suffix of CMAP i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or several picture elements which can be modified by var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sponding color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BLACk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-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-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-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-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-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 - D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- L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 - L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 - L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 - L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 - L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 - L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ts the hue = T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0.0 to 100.0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30.0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If (TINT &gt; 1) then driver divides this value by 100.0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tibility with FS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T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ts the sat = SAT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0.0 to 100.0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80.0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If (SATURATION &gt; 1) then driver divides this value by 100.0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mpatibility with FS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IGHT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ts the lum = BRIGHT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0.0 to 100.0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100.0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If (BRIGHTNESS &gt; 1) then driver divides this value by 100.0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mpatibility with FS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Display Parameter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Color Map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4  Parameter 4 (Predefined Colors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5  Parameter 5 (TINT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6  Parameter 6 (SATURATION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7  Parameter 7 (BRIGHTNESS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igureTraceIQ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igureTraceIQAver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iBoolean average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iInt32 averageCou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configures the IQ data measurement avera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Ce:IQ:AVERage:STATe ON |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Ce:IQ:AVERage: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erage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switches the averaging function for the recorded I/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on or off. Preconditions are that the I/Q data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has been switched on previously and that the sampling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been set to 32 M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FALSE (0) - Off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TRUE  (1) -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Averaging is not supported for sampling rates &lt;&gt; 32 MHz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gger offsets &lt;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erage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defines the number of averages to perfor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ed I/Q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to 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Average Stat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Average Count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Level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LevelRange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iInt32 window, ViInt32 level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iReal64 logManualValuedB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configures the Y axis range of the spectrum analy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If the display is in Full Screen mode, the Active Scree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ed by the 'Window' control or an error will be generated. In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mode either window may be selected, if the screens are Uncou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lected window will be effected, otherwise both windows will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:WINDow&lt;1|2&gt;:TRACe:Y:SPACing LOGarithmic | LINear | L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:WINDow&lt;1|2&gt;:TRACe:Y: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display window that will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Window A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Window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If the instrument is in full screen mode and the scre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the active screen then the instrument will generat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type of Y spacing for the selecte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Logarithmic Manual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Linear / p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Linear /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If set to Logarithmic Manual, the display range is set b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ontrol Log Manua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ManualValue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lects the y scale in deci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1.0 dB to 200.0 dB in steps of 10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100.0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This control is active only if Level Range is set to Logarith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Window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Level Rang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4  Parameter 4 (Log Manual Value [dB]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LimitLine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LimitLineData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iInt32 window, ViInt32 limitLine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iInt32 limitLine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iInt32 no_of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iReal64 _VI_FAR values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defines the X-axis values (frequencies) and Y-axis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evels) of the upper or lower limit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&lt;1|2&gt;:LIMit&lt;1 to 8&gt;:CONTrol[: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&lt;1|2&gt;:LIMit&lt;1 to 8&gt;:LOWer[: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&lt;1|2&gt;:LIMit&lt;1 to 8&gt;:UPPer[:DAT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display window that will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Window A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Window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If the instrument is in full screen mode and the scre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the active screen then the instrument will generat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Line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limit line number (which is associated with limi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1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-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-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-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-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-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Line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limit line data to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X-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Y-Axis (L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Y-Axis (Up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_of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defines number of X-axis or Y-axis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defines the values for the selected lower limi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not rang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The number of values for the X-axis and for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-axis (upper or lower) limit line has to be identical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s are entered for missing values or unnecessary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If the measured values are smaller than the LOWer limit li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 check signals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 The unit must be identical with the unit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:LIM:UNIT. If no unit is indicated, the unit def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:LIM:UNIT is automatically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Window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Limit Line No.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4  Parameter 4 (Limit Line Data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5  Parameter 5 (No of Values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6  Parameter 6 (Values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LimitLine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LimitLineDomain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ViInt32 window, ViInt32 limitLine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ViBoolean domai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defines the frequency or time domain for the x axis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&lt;1|2&gt;:LIMit&lt;1 to 8&gt;:CONTrol:DOMain FREQuency |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display window that will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Window A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Window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If the instrument is in full screen mode and the scre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the active screen then the instrument will generat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Line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limit line number (which is associated with limi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1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-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-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-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-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-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s the frequency or time domain for the x axis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FALSE (0) - Freq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TRUE  (1) -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Window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Limit Line No.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4  Parameter 4 (Domain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LimitLine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LimitLineMargin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ViInt32 window, ViInt32 limitLine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ViBoolean limit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ViReal64 margi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defines a margin to a lower (upper) limit line,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-of-limit values are signalled (if the limit check is active)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ed as a violation of the limit value. The margin is independ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asurem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&lt;1|2&gt;:LIMit&lt;1 to 8&gt;:LOWer: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&lt;1|2&gt;:LIMit&lt;1 to 8&gt;:UPPer: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display window that will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Window A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Window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If the instrument is in full screen mode and the scre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the active screen then the instrument will generat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Line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limit line number (which is associated with limi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1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-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-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-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-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-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lects limit line to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FALSE (0) - Lower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TRUE  (1) -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s a margin to a lower (upper) limi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Window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Limit Line No.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4  Parameter 4 (Limit Lin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5  Parameter 5 (Margin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LimitLineMeas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LimitLineMeasType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ViInt32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ViInt32 limitLine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ViInt32 measTyp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assigns a limit line to a particular measuremen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ment types include noise figure, noise temperature or 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is available only in conjunction with option FS-K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&lt;1|2&gt;:LIMit&lt;1 to 6&gt;:TRACe NFIGure | TEFFective | 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display window that will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Window A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Window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If the instrument is in full screen mode and the scre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the active screen then the instrument will generat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Line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limit line number (which is associated with limi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1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-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-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-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-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-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arameter assigns a limit line to a particular measuremen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Noise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Noise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Window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Limit Line No.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4  Parameter 4 (Meas Typ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LimitLine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LimitLineMode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iInt32 window, ViInt32 limitLine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iInt32 limitLine, ViBoolean m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selects the relative or absolute scaling for the X(Y)-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selected limit line. The definition is independ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m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&lt;1|2&gt;:LIMit&lt;1 to 8&gt;:CONTrol:MODE RELative |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&lt;1|2&gt;:LIMit&lt;1 to 8&gt;:LOWer:MODE RELative |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&lt;1|2&gt;:LIMit&lt;1 to 8&gt;:UPPer:MODE RELative | ABSol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display window that will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Window A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Window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If the instrument is in full screen mode and the scre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the active screen then the instrument will generat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Line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limit line number (which is associated with limi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1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-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-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-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-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-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limi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X-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Y-Axis (L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Y-Axis (Up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relative or absolute scaling for the X(Y)-ax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 (control, upper, lower) limi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FALSE (0) -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TRUE  (1) - Absolute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Window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Limit Line No.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4  Parameter 4 (Limit Lin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5  Parameter 5 (Mod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LimitLine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LimitLineOffset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ViInt32 window, ViInt32 limitLine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ViInt32 limit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ViReal64 offsetVal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defines an offset for the X(Y) axis value of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tive limit line in the frequency or tim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offset for the Y axis of the selected relative lower (upper)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 contrast to CALC:LIM:LOW:SHIFt (CALC:LIM:UPPer:SHIFt),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ed by modifying the individual Y values but by means of an add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ffset is independent of the measurem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&lt;1|2&gt;:LIMit&lt;1 to 8&gt;:CONTrol: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&lt;1|2&gt;:LIMit&lt;1 to 8&gt;:LOWer: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&lt;1|2&gt;:LIMit&lt;1 to 8&gt;:UPPer: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display window that will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Window A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Window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If the instrument is in full screen mode and the scre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the active screen then the instrument will generat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Line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limit line number (which is associated with limi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1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-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-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-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-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-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limit line to apply offse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X axis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Y axis (L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Y axis (Up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s an offset for the X(Y) axis value. The unit of values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frequency or time domain of the X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Window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Limit Line No.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4  Parameter 4 (Limit Lin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5  Parameter 5 (Offset Valu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LimitLinePa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LimitLineParam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iInt32 window, ViInt32 trace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iInt32 limitLine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iString limitLin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iString 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iBoolean spacing_not_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iBoolean modeX, ViBoolean mod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iBoolean ctrlUnit_not_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iBoolean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iBoolean line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iInt32 units, ViInt32 no_of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iReal64 _VI_FAR xaxisValues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iReal64 _VI_FAR yaxisValues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iReal64 margi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sets the X-axis (CONTrol) and Y-axis (upper and/or l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his function is reserved for compatibility with FSEx driver.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function rsfsu_confLimitLineParam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&lt;1|2&gt;:LIMit&lt;1..8&gt;: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&lt;1|2&gt;:LIMit&lt;1..8&gt;: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&lt;1|2&gt;:LIMit&lt;1..8&gt;:CONTrol:DOMain FREQuency |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&lt;1|2&gt;:LIMit&lt;1..8&gt;:CONTrol:MODE RELative |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&lt;1|2&gt;:LIMit&lt;1..8&gt;:CONTrol:UNIT SYM |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&lt;1|2&gt;:LIMit&lt;1..8&gt;:CONTrol: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&lt;1|2&gt;:LIMit&lt;1..8&gt;: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&lt;1|2&gt;:LIMit&lt;1..8&gt;:UPPer:MODE RELative |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&lt;1|2&gt;:LIMit&lt;1..8&gt;:UPPer:SPACing LINear | LOGarith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&lt;1|2&gt;:LIMit&lt;1..8&gt;:UPPer: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&lt;1|2&gt;:LIMit&lt;1..8&gt;:UPPer: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&lt;1|2&gt;:LIMit&lt;1..8&gt;:LOWer:MODE RELative |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&lt;1|2&gt;:LIMit&lt;1..8&gt;:LOWer: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&lt;1|2&gt;:LIMit&lt;1..8&gt;:LOWer: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&lt;1|2&gt;:LIMit&lt;1..8&gt;: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&lt;1|2&gt;:LIMit&lt;1..8&gt;:UPPer:ST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&lt;1|2&gt;:LIMit&lt;1..8&gt;:LOWer:ST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&lt;1|2&gt;:LIMit&lt;1..8&gt;:UNIT DBM | DBPW | WATT | DBUV | VOLT | DBU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Pere | DB | DBUV_M | DBUA_M  | DEG | RAD | S | HZ | PCT | UNITLES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M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display window that will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Window A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Window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If the instrument is in full screen mode and the scre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the active screen then the instrument will generat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ce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ssigns a trace to a limi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1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Line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limit line number (which is associated with limi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1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-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-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-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-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-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Lin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ssigns a name to a limit numbered 1 to 8. If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 previously, a limit line with this name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up to 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"Limit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For Copy operation, this is the targe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defines a comment for the limit lin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not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"Comment 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ing_not_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makes a selection between linear and logarith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polation for the lower limi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FALSE (0) - Logarith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TRUE  (1) - Linear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This control is reserved for compatibility with FSEx driv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not apply to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selects the relative or absolute scaling for the X-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selected control (upper, lower) limi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FALSE (0) - Relative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TRUE  (1) -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selects the relative or absolute scaling for the Y-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selected control (upper, lower) limi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FALSE (0) - Relative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TRUE  (1) -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Upon selection of RELative, the unit is switched to D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Unit_not_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defines the unit of the x-axis scaling of limit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FALSE (0) - S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TRUE  (1) - S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SYM is available only for vector analysi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This control is reserved for compatibility with FSEx driv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not apply to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defines the X-axis in the frequency or tim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FALSE (0) - Freq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TRUE  (1) -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lects which set of parameters will b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FALSE (0) - Lower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TRUE  (1) -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lects  units for the limit lin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DBM 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DBP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W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DBU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- VO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- DB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- 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-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- DBUV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 - DBUA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-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 - 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 -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 -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 - P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 - UNIT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DBUV_MHZ and DBUA_MHZ denote the units DBUV/MHZ or DBUA/MHZ.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of the unit DB the limit line is automatically swit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lative mode. For units different from DB the limi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switched to the absolute mode. The units DEG, RAD, 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Z, PCT are available in the signal analysis mod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Control Units are sent only in Time Domain mode (SPAN=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_of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defines number of X-axis or Y-axis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0 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axis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defines the X-axis values (frequencies or times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limit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not rang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The number of values for the CONTrol axis and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Per and/or LOWer limit lines have to b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axis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defines the Y-axis values (levels or linear unit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volts) of the upper or lower limit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not rang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The number of values for the CONTrol axis and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Per and/or LOWer limit lines have to b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defines the margin of the selected upper (lower)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not rang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Window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Trace Number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4  Parameter 4 (Limit Line No.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5  Parameter 5 (Limit Line Nam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6  Parameter 6 (Comment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7  Parameter 7 (Spacing (not used)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8  Parameter 8 (Mode X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9  Parameter 9 (Mode Y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A  Parameter 10 (Ctrl Unit (not used)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B  Parameter 11 (Domain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C  Parameter 12 (Line Parameter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D  Parameter 13 (Units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E  Parameter 14 (No of Values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F  Parameter 15 (X-axis Values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10  Parameter 16 (Y-axis Values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11  Parameter 17 (Margin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LimitLineParam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LimitLineParamExt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ViInt32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ViInt32 trace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ViInt32 limitLine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ViString limitLin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ViString comment, ViBoolean mo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ViBoolean mod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ViBoolean ctrlUnit_RE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ViBoolean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ViBoolean line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ViInt32 un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ViInt32 no_of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ViReal64 _VI_FAR xaxisValues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ViReal64 _VI_FAR yaxisValues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ViReal64 threshold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ViReal64 margi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sets the X-axis (CONTrol) and Y-axis (upper and/or l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&lt;1|2&gt;:LIMit&lt;1|8&gt;: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&lt;1|2&gt;:LIMit&lt;1|8&gt;: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&lt;1|2&gt;:LIMit&lt;1|8&gt;:CONTrol:DOMain FREQuency |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&lt;1|2&gt;:LIMit&lt;1|8&gt;:CONTrol:MODE RELative |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&lt;1|2&gt;:LIMit&lt;1|8&gt;:CONTrol: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&lt;1|2&gt;:LIMit&lt;1|8&gt;: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&lt;1|2&gt;:LIMit&lt;1|8&gt;:TRACe 1 | 2 |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&lt;1|2&gt;:LIMit&lt;1|8&gt;:UNIT DBM | DBPW | WATT | DBUV | VOLT | DBU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P | DB | DBUV_M | DBUA_M | DEG | RAD | S | HZ | PCT | UNITLESS | DBM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&lt;1|2&gt;:LIMit&lt;1|8&gt;UPPer:MODE RELative |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&lt;1|2&gt;:LIMit&lt;1|8&gt;UPPer:ST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&lt;1|2&gt;:LIMit&lt;1|8&gt;UPPer: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&lt;1|2&gt;:LIMit&lt;1|8&gt;UPPer: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&lt;1|2&gt;:LIMit&lt;1|8&gt;UPPer: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&lt;1|2&gt;:LIMit&lt;1|8&gt;LOWer:MODE RELative |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&lt;1|2&gt;:LIMit&lt;1|8&gt;LOWer:ST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&lt;1|2&gt;:LIMit&lt;1|8&gt;LOWer: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&lt;1|2&gt;:LIMit&lt;1|8&gt;LOWer: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&lt;1|2&gt;:LIMit&lt;1|8&gt;LOWer: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display window that will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Window A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Window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If the instrument is in full screen mode and the scre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the active screen then the instrument will generat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ce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ssigns a trace to a limi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1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Line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limit line number (which is associated with limi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1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-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-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-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-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-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Lin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ssigns a name to a limit numbered 1 to 8. If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 previously, a limit line with this name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up to 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"Limit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For Copy operation, this is the targe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defines a comment for the limit lin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not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"Comment 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selects the relative or absolute scaling for the X-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selected control (upper, lower) limi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FALSE (0) - Relative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TRUE  (1) -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selects the relative or absolute scaling for the Y-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selected control (upper, lower) limi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FALSE (0) - Relative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TRUE  (1) -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Upon selection of RELative, the unit is switched to D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Unit_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defines the unit of the x-axis scaling of limit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FALSE (0) - S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TRUE  (1) - S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SYM is available only for vector analysi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This control is reserved for future use and does not app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defines the X-axis in the frequency or tim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FALSE (0) - Freq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TRUE  (1) -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lects which set of parameters will b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FALSE (0) - Lower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TRUE  (1) -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lects  units for the limit lin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D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DBP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W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DBU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- VO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- DB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- 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- DB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- DBUV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 - DBUA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-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 - 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 -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 -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 - P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 - UNIT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 - DBM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DBUV_MHZ and DBUA_MHZ denote the units DBUV/MHZ or DBUA/MHZ.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of the unit DB the limit line is automatically swit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lative mode. For units different from DB the limi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switched to the absolute mode. The units DEG, RAD, 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Z, PCT are available in the signal analysis mod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Control Units are sent only in Time Domain mode (SPAN=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_of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defines number of X-axis or Y-axis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0 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axis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defines the X-axis values (frequencies or times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limit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not rang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The number of values for the CONTrol axis and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Per and/or LOWer limit lines have to b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axis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defines the Y-axis values (levels or linear unit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volts) of the upper or lower limit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not rang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The number of values for the CONTrol axis and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Per and/or LOWer limit lines have to b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eshold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defines an absolute threshold value for limit l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ive Y-axis scaling independently of the measurement window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solute threshold value is used in the limi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soon as it exceeds the relative limi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not rang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nit should correspond to the unit selected with control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xcept dB which is not permissible). If no unit is indica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 defined with control Units is automatically used (exception: d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of d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defines the margin of the selected upper (lower)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not rang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Window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Trace Number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4  Parameter 4 (Limit Line No.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5  Parameter 5 (Limit Line Nam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6  Parameter 6 (Comment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7  Parameter 7 (Mode X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8  Parameter 8 (Mode Y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9  Parameter 9 (Ctrl Unit (RESERVED)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A  Parameter 10 (Domain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B  Parameter 11 (Line Parameter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C  Parameter 12 (Units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D  Parameter 13 (No of Values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E  Parameter 14 (X-axis Values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F  Parameter 15 (Y-axis Values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10  Parameter 16 (Threshold Valu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11  Parameter 17 (Margin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LimitLine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LimitLineShift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iInt32 window, ViInt32 limitLine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iInt32 limitLineShi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iReal64 shiftVal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moves a limit line by the indicated value in x 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ion. The line is shifted by modifying the individual x (y)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&lt;1|2&gt;:LIMit&lt;1 to 8&gt;:CONTrol: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&lt;1|2&gt;:LIMit&lt;1 to 8&gt;:LOWer: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&lt;1|2&gt;:LIMit&lt;1 to 8&gt;:UPPer: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display window that will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Window A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Window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If the instrument is in full screen mode and the scre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the active screen then the instrument will generat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Line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limit line number (which is associated with limi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1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-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-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-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-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-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Line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direction where to moves a limit line by the indica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X-Direction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Y-Direction (L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Y-Direction (Up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s a limit line by the indicated value in selected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Window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Limit Line No.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4  Parameter 4 (Limit Line Shift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5  Parameter 5 (Shift Valu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LimitLine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LimitLineState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iInt32 window, ViInt32 limitLine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iInt32 limitLine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iString limitLineParamet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operates with limit lines. The limit line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ises the limit lines and the corresponding limit check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allows to switch limit lin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&lt;1|2&gt;:LIMit&lt;1..8&gt;: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&lt;1|2&gt;:LIMit&lt;1..8&gt;: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&lt;1|2&gt;:LIMit&lt;1..8&gt;: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&lt;1|2&gt;:LIMit&lt;1..8&gt;:STATe OFF |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&lt;1|2&gt;:LIMit&lt;1..8&gt;: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display window that will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Window A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Window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If the instrument is in full screen mode and the scre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the active screen then the instrument will generat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Line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limit line number (which is associated with limi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1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-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-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-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-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-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Line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turns limit checking On, Off or manipulates with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Off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-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O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s limit line checking to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s limit line checking t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 Cop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Copy operation, limit line no. is source location and limi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is targe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4) Dele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s selected limit line (limit line name is not significa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5) 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s a comment for the limit lin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Line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ssigns a name to a limit line numbered 1 to 8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n't exist previously, a limit line with this name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"REM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For Copy operation, this is the targe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For Comment operation this parameter defines a comm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 lin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Window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Limit Line No.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4  Parameter 4 (Limit Line Operation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5  Parameter 5 (Limit Line Parameter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LimitLine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LimitLineSwitch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ViInt32 window, ViInt32 limitLine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ViBoolean limit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ViBoolean sta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switches on or off the upper or lower limit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&lt;1|2&gt;:LIMit&lt;1 to 8&gt;:LOWer:STATe ON |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&lt;1|2&gt;:LIMit&lt;1 to 8&gt;:UPPer:STATe ON |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display window that will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Window A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Window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If the instrument is in full screen mode and the scre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the active screen then the instrument will generat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Line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limit line number (which is associated with limi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1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-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-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-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-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-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lects limit line to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FALSE (0) - Lower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TRUE  (1) -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es on or off the indicated limi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FALSE (0) - Off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TRUE  (1) -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Window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Limit Line No.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4  Parameter 4 (Limit Lin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5  Parameter 5 (Stat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LimitLineThres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LimitLineThreshold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ViInt32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ViInt32 limitLine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ViBoolean limit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ViReal64 threshol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defines an absolute threshold value for limit l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tive Y axis scaling independently of the measurement window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solute threshold value is used in the limit check as soon as it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lative limi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&lt;1|2&gt;:LIMit&lt;1 to 8&gt;:LOWer: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&lt;1|2&gt;:LIMit&lt;1 to 8&gt;:UPPer:THRes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display window that will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Window A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Window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If the instrument is in full screen mode and the scre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the active screen then the instrument will generat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Line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limit line number (which is associated with limi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1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-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-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-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-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-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lects limit line to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FALSE (0) - Lower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TRUE  (1) -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es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s an absolute threshol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nit must correspond to the unit selected with CALC:LIM: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xcept dB which is not allowed). If no unit is indicated, th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d with CALC:LIM:UNIT is automatically used (exception: d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of d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nits DEG, RAD, S, HZ, PCT are not available in the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Window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Limit Line No.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4  Parameter 4 (Limit Lin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5  Parameter 5 (Threshold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LimitLine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LimitLineTrace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iInt32 window, ViInt32 limitLine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iInt32 traceNumb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assigns a limit line to a trace in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m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&lt;1|2&gt;:LIMit&lt;1 to 8&gt;: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display window that will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Window A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Window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If the instrument is in full screen mode and the scre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the active screen then the instrument will generat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Line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limit line number (which is associated with limi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1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-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-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-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-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-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ce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ssigns a trace to a limi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1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Window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Limit Line No.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4  Parameter 4 (Trace Number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LimitLineUn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LimitLineUnits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iInt32 window, ViInt32 limitLine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iInt32 unit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defines the unit of the selected limit line.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valid independently of the measurem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&lt;1|2&gt;:LIMit&lt;1 to 8&gt;:UNIT DBM | DBPW | WATT | DBUV | DBMV | VO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DBUA | AMPere | DB | DEG | RAD | S | HZ | PCT | UNITLESS | DBUA_M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UV_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display window that will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Window A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Window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If the instrument is in full screen mode and the scre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the active screen then the instrument will generat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Line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limit line number (which is associated with limi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1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-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-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-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-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-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lects  units for the limit lin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D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DBP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W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DBU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- VO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- DB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- 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-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- DBUV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 - DBUA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-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 - 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 -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 -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 - P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 - UNIT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 - DBM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Upon selection of the unit DB the limit line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ed to the relative mode. For units different from DB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is automatically switched to absolut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The units DEG, RAD, S, HZ, PCT are not available in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Window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Limit Line No.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4  Parameter 4 (Units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ListPwrSe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ListPwrSeq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iInt32 window, ViInt32 no_ofListI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iReal64 _VI_FAR analyzerFrequencyHz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iReal64 _VI_FAR referenceLeveldBm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iReal64 _VI_FAR RFInputAttenuationdB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iReal64 _VI_FAR RFInputElectronicAttndB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iInt32 _VI_FAR filterType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iReal64 _VI_FAR resolutionBandwidthHz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iReal64 _VI_FAR videoBandwidthHz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iReal64 _VI_FAR measTimes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iReal64 _VI_FAR triggerLevel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configures the list of settings (max. 100 entries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vidual frequency point) for the multiple power measurement and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easurement sequence. To reduce the setting time, all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 are set up simultaneously at each test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Each one test point is defined on the same position in all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The measurement is performed in the time domain and ther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n is set to 0 Hz. If the time domain is quit, th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switched off. The measurement is not compatibl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ments, especially as far as marker, adjacent channel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ment or statistics are concerned. The corresponding commands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deactivate the function. The function is only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 operation. It is deactivated when switching the instrument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Se&lt;1|2&gt;:LIST:POWer: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display window that will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Window A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Window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If the instrument is in full screen mode and the scre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the active screen then the instrument will generat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_ofList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number of list items. This value must be equal to array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li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1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alyzerFrequency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ay of receive frequency for the signal to be measured (=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quency in manual oper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0.0 Hz to max. analyzer frequency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enceLeveld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ay of reference level values for each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-70.0 dBm to 30.0 dBm in 10 dB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75.0 dBm to 30.0 dBm in 5 dB steps (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ttenuator option FS-B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FInputAttenuation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ay of RF input attenuation values for each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0.0 dB to 70.0 dB in 10 dB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.0 dB to 75.0 dB in 5 dB steps (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ttenuator Option FS-B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FInputElectronicAttn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ay of RF input attenuation values of electronic attenu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0.0 dB to 30.0 dB in 10 dB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value is &lt; 0.0 (negative value) then electronic attenuat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signal path (OFF). If option FS-B25 is missing, -1 (OFF)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ter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ay of filter types for each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C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R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Norm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 resolution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CFil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nel filter. These are especially steep-edged filter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for example in Fast ACP measurement to ensure the band-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 transmission channel in the tim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 RR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ot Raised Cosine filter. This special filter form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e the channel power for some mobile radio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olutionBandwidth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ay of resolution bandwidth values for each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10.0 Hz to 10.0e6 Hz in 1, 3, 10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0.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 also depends on the selected filter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deoBandwidth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ay of video bandwidth values for each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1.0 Hz to 10.0e6 Hz in 1, 3, 10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alue is ignored for &lt;filter type&gt; = CFilter or R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ay of measurement time values for each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1.0e-6 s to 30.0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gger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ay of trigger level values for each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value is Reserved. Must be set to 0 for each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Window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No of List Items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4  Parameter 4 (Analyzer Frequency [Hz]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5  Parameter 5 (Reference Level [dBm]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6  Parameter 6 (RF Input Attenuation [dB]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7  Parameter 7 (RF Input Electronic Attn 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8  Parameter 8 (Filter Typ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9  Parameter 9 (Resolution Bandwidth [Hz]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A  Parameter 10 (Video Bandwidth [Hz]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B  Parameter 11 (Meas Time [s]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C  Parameter 12 (Trigger Level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ListPwr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ListPwrSet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iInt32 window, ViBoolean peakM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iBoolean RMSMeas, ViBoolean AVGM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iInt32 trigger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iBoolean triggerSlo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iReal64 trigger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iReal64 gateLengt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defines the constant settings for the list dur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wer measurement. Parameters Peak Meas, RMS Meas and AVG Meas def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measurements are to be performed at the same time at the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. Correspondingly, one, two or three results per frequency poi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ed for the function Get List Power Sequence (actListPwrSeq).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ee parameters are set to OFF, the command generates an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Se&lt;1|2&gt;:LIST:POWer: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display window that will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Window A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Window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If the instrument is in full screen mode and the scre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the active screen then the instrument will generat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akM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ates (deactivates) the measurement of the peak power (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c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FALSE (0) -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TRUE  (1) - On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MSM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ates (deactivates) the measurement of the RMS power (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c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FALSE (0) -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TRUE  (1) - On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GM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ates (deactivates) the measurement of the average power (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c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FALSE (0) -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TRUE  (1) - On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gger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of the trigger source used for the list measu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Immediate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IF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ggerSl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lects the slope of the trigger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FALSE (0) -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TRUE  (1) - Positive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gger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ts the offset between the detection of the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al and the start of the measurement at the next frequency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0.0 s (0.125 s) to 100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The value 0 s deactivates the use of GATED TRIGGER;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 activate the GATED TRIGG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Values &lt;&gt; 0 s are only possible if Trigger Mode is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Mediate. Otherwise, an execution error is trigg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te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te length with Gated Sw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0.0 s (0.125 s) to 100.0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The value 0 s deactivates the use of GATED TRIGGER;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 activate the GATED TRIGG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Values &lt;&gt; 0 s are only possible if Trigger Mode is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Mediate. Otherwise, an execution error is trigg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Window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Peak Meas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4  Parameter 4 (RMS Meas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5  Parameter 5 (AVG Meas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6  Parameter 6 (Trigger Mod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7  Parameter 7 (Trigger Slop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8  Parameter 8 (Trigger Offset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9  Parameter 9 (Gate Length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ListPwr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ListPwrState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iInt32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iBoolean listMeasureme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deactivates the list measu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Se&lt;1|2&gt;:LIST:POWer:STATe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display window that will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Window A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Window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If the instrument is in full screen mode and the scre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the active screen then the instrument will generat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deactivates the list measu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FALSE (0) - Off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TRUE  (1) -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This control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Window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List Measurement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MarkO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MarkOpt (ViSession instrumentHandle, ViInt32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iInt32 markerNumber, ViInt32 tr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iBoolean deleteAllMkr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selects the trace for a marker or deletes all mar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&lt;1|2&gt;:MARKer:A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&lt;1|2&gt;:MARKer&lt;1..4&gt;: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display window that will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Window A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Window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If the instrument is in full screen mode and the scre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the active screen then the instrument will generat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er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marker to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1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-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igns the selected marker to the indicated test cu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1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AllMk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s all markers, if set to VI_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FALSE (0) - Off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TRUE  (1) - On (Delete all mark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Window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Marker Number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4  Parameter 4 (Trac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5  Parameter 5 (Delete All Mkrs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Mark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MarkPosition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iInt32 window, ViInt32 marker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iReal64 markerPositi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enables a marker and sets the marker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 (frequency or time in se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&lt;1|2&gt;:MARKer&lt;1..4&gt;: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display window that will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Window A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Window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If the instrument is in full screen mode and the scre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the active screen then the instrument will generat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er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marker to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1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-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er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selected marker to the specifi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not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3.0E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Valid Range depends on selected horizontal display unit (analy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: freq. domain (Hz), time domain (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Window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Marker Number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4  Parameter 4 (Marker Position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Mark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MarkState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iInt32 window, ViInt32 marker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iBoolean markerSta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enables or disables a marker. When the marker is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, a peak search is don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&lt;1|2|3&gt;:MARKer&lt;1..4&gt;:STATe OFF |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display window that will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1 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If the instrument is in full screen mode and the scre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the active screen then the instrument will generat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er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marker to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1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-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er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s or disables the selected ma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FALSE (0) - Off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TRUE  (1) -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Window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Marker Number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4  Parameter 4 (Marker Stat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MSMod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MSModType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iBoolean modulationTyp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selects the modulation type (GMSK or EDGE (8PSK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his function is available only in conjunction with option FS-K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e:MTYPe GMSK | E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ulation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lects the modulation type (GMSK or EDGE (8PSK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FALSE (0) - GMSK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TRUE  (1) -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Modulation Typ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MSUserM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MSUserMid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iString trainingSequenc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defines the bit pattern of the user midamble (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quence). For each modulation type, a separate user midamb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d. If you want to switch on the user midamble, use MS Se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his function is available only in conjunction with option FS-K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e:CHANnel:TSC: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ining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defines training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see not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"000000000000000000000000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For modulation type GM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26 characters are evaluated. �0� and �1� represent the GM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mbols -1 and 1. If the number of characters is insuffici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 is filled with '0' up to the 26 th character. Character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�0� are processed as �1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For modulation type 8PSK (EDG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78 characters are evaluated. The character patter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igned to the 8PSK (EDGE) symbol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ttern 8PSK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1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1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10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00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01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1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0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10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number of characters is insufficient, the string is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'0' up to the 78 th character . Characters other than �0�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ed as �1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Training Sequenc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Noise2ndStage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Noise2ndStageCorrection (ViSession instrumentHan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configures R&amp;S FS-K30 for a second stage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ment. After this function has been executed the second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ion measurement will be the measurement started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sues the INITia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his function is available only in conjunction with option FS-K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e: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Noise2ndStageCorrection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Noise2ndStageCorrection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ViSession instrumentHandle, ViBoolean correction_sta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can be used to control whether the R&amp;S FS-K30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ctor in the results obtained from second stage correc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ing a noise and gain measu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his function is available only in conjunction with option FS-K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ENSe:]CORRection[:STATe] ON |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ion_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whether the R&amp;S FS-K30 option will factor in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ed from second stage correction when performing a no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in measu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FALSE (0) - Off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TRUE  (1) -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Correction stat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NoiseAve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NoiseAverage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iInt32 averag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specifies the number of sweeps over which the 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s are to be averaged. The higher the number of sweeps avera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accurate the results however the more sweeps required the long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ment takes to per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his function is available only in conjunction with option FS-K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ENSe:]SWEep: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e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sweeps over which the measurement result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er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to 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Averag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NoiseDUT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NoiseDUTRange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iReal64 DUTRang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allows the maximum gain of the DUT to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his function is available only in conjunction with option FS-K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:CONFigure:DUT: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T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m gain of the D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to 999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30.0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DUT Rang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NoiseDUTSettling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NoiseDUTSettlingTime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ViReal64 DUTSettlingTi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allows the DUT settling time to be modified. It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ime to wait for the DUT to settle after a noise sourc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ed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his function is available only in conjunction with option FS-K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:CONFigure:DUT:S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TSettling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T settling tim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to 20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0.05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DUT Settling Tim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NoiseDUT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NoiseDUTType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iInt32 DUTTyp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allows the type of DUT to be defined. This sett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rmine the method that will be used to create the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ment list. This function in addition to SENS:CONF:MODE:SYST:LO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determine how the DUT is tested. Fixed Local Oscillator or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mediate Frequencies will be taken from the settings suppl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S:CONF:MODE:SYST:LOSC:FREQ and SENS:CONF:MODE:SYST:IF: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ectively, 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calculation methods will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a variable Local Oscillator frequency as set b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S:CONF:MODE:SYST:LOSC VAR: i.e. the DUT has a fixed IF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a fixed Local Oscillator frequency as set b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S:CONF:MODE:SYST:LOSC FIX: i.e. the DUT has a variable IF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will not have any immediate effect if the current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ment mode is fixed, as is set by the command SENS:FREQ:MODE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F: All the above settings for frequency list calcul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culate the RF frequency for each step. The list of 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quencies generated will be in the follow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 Frequency, Start Frequency + Step Frequen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 Frequency + Step Frequency*2, Stop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: Intermediate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: Local Oscillator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his function is available only in conjunction with option FS-K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ENSe:]CONFigure:MODE:DUT AMPLifier | DOWNc | UP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T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ype of D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Ampl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Down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Up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Amplifi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UT is a amplifier and not a frequency converting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Down Conver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UT converts the input frequency to a lower output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 Up Conver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UT converts the input frequency to a higher output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DUT Typ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NoiseENR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NoiseENRSettings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iInt32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iReal64 ENRCons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iReal64 roomTemperatur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is used to specify whether a single ENR spot value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ll measured frequencies or whether an ENR list table is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oom temperature of the operating environment is also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his function is available only in conjunction with option FS-K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ENSe:]CORRection:ENR:MODE TABLe |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ENSe:]CORRection:ENR: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ENSe:]CORRection: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R mode selection is used to specify whether a single ENR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applies for all measured frequencies or whether an EN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 is to be used (ENR values specified at specific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quenc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R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R constant allows the ENR value applicable to the Nois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ll input frequencies to be specified. This value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e mechanism to enter an ENR value that is applicable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range of measurement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999.99 to 999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15.0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om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value allows the room temperature of the operat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specified. This value will be taken into accou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ing nois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to 1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293.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Selection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ENR Constant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4  Parameter 4 (Room Temperatur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NoiseENR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NoiseENRTable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iInt32 no_of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iReal64 _VI_FAR frequency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iReal64 _VI_FAR ENRFigure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allows an ENR lookup table list to be specified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used by the K30 option to determine the correct ENR (excess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io) figure to use for the input frequency that requires measur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arguments specified will completely overwrite all current E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quency list entries regardless of how many entries are present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 entries are being supplied for the new list. This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 not be effective if the remote control command SENS:CORR:ENR: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OT was previously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his function is available only in conjunction with option FS-K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ENSe:]CORRection:ENR[:MEASurement]:TABLe: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requency_value&gt;,&lt;ENR_figure_value&gt;,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_of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s number of values in ENR table up to a maximum of argument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qu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requency ENR pair of arguments. The frequency i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RFig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R figure pair of arguments. The ENR figure must be a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No of Values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Frequency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4  Parameter 4 (ENR Figur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NoiseFixedIFFrequ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NoiseFixedIFFrequency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ViReal64 fixedI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can be used to specify a fixed intermediate frequency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frequency measurement list that requires computing. This val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 the basis of one of the input criteria for computing a new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will not have any immediate effect if a direct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is being used (which is set by the SENS:CONF:MODE:DUT AMPL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 variable intermediate frequency has been specified (which is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NS:CONF:MODE:SYST:LOSC FIX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his function is available only in conjunction with option FS-K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ENSe:]CONFigure:MODESYSTem:IF:FREQu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intermediate frequency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SQ 3  - 0.0 Hz to 3.6 G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SQ 8  - 0.0 Hz to 8.0 G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SQ 26 - 0.0 Hz to 26.5 G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0.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This control is not rang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Fixed IF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NoiseFrequ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NoiseFrequency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iReal64 frequenc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is used to specify a single fixed frequency to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ise and gain continuously. The value specified with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used when a single frequency measurement is init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his function is available only in conjunction with option FS-K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ENSe:]FREQuency[:CW|:FIX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qu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fixed frequency to measure noise and gain continu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SQ 3  - 0.0 Hz to 3.6 G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SQ 8  - 0.0 Hz to 8.0 G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SQ 26 - 0.0 Hz to 26.5 G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550.0e6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This control is not rang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Frequency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NoiseFrequency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NoiseFrequencyMeasurement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ViInt32 measurementM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selects a single (continuous) frequency list measure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 frequency measurement on the defined frequency.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has been executed a selected measurement will be the 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ed when the user issues the INITia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his function is available only in conjunction with option FS-K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e: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e:LIST: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e:LIST: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ment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ype of frequency measu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Single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Single Frequenc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Continuous Frequenc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Single Frequenc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es R&amp;S FS-K30 for a single frequency measu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Single Frequency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es R&amp;S FS-K30 for a single frequency list measu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 Continuous Frequency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es R&amp;S FS-K30 for a continuous frequency list measu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Measurement Mod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NoiseFrequency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NoiseFrequencyTable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ViInt32 no_of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ViReal64 _VI_FAR frequencyList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allows a new frequency list to be specified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to perform noise and gain measurements. Each list entry will p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ree separate frequency entities, a RF frequency, a local oscil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quency and an intermediate frequency. The list argument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completely overwrite all the current frequency list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ardless of how many entries are present and how many entries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lied for the new list. The new list supplied will remai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e list until such time that a new list is automatically crea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requency list mode is set to DIRECT then the LO and IF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in this function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alues specified in this function are not used if a single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ment is init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his function is available only in conjunction with option FS-K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ENSe:]FREQuency:LIST:DATA &lt;numeric value&gt;,&lt;numeric value&gt;,&lt;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&gt;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_of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s number of values in frequency list. Each numeric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al to a user defined set of three frequency measurements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to a maximum of 100 entry tripl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3 -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quency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s frequency list. Each numeric value is equal to a us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of three frequency measurements arguments up to a maximum of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 triplets in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ed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al Oscillator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mediate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llowable frequency range is option dependent, specified in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ill be accurate to 2 decim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No of Values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Frequency List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NoiseGainTrace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NoiseGainTraceSettings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ViBoolean y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ViBoolean automaticSca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ViReal64 minY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ViReal64 maxY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ViBoolean symbol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settings are the specific setting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al display of Gain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his function is available only in conjunction with option FS-K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[:WINDow&lt;1&gt;]:TRACe&lt;1|2&gt;[:STATe] ON |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[:WINDow&lt;1&gt;]:TABLe ON |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[:WINDow&lt;1&gt;]:TRACe&lt;1|2&gt;:Y[:SCALe]:AUTO ON |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[:WINDow&lt;1&gt;]:TRACe&lt;1|2&gt;:SYMBols ON |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[:WINDow&lt;1&gt;]:TRACe&lt;1|2&gt;:Y[:SCALe]: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[:WINDow&lt;1&gt;]:TRACe&lt;1|2&gt;:Y[:SCALe]: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Y-Axis setting allows the graphical display of gain resul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ed on and off. When the Y-Axis setting is set to On then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s shall be displayed graph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FALSE (0) - Off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TRUE  (1) -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Sca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es on or off automatic scaling of the Y-axis fo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e display. Automatic scaling set the Y-axis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le to best fit the measurement results. Note that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e must be active for this function to have an immediat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an be achieved using the command DISP:WIND:TRAC&lt;1|2&gt;:STA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FALSE (0) - Off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TRUE  (1) -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Y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minimum (bottom) Y-axis display value fo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e display. Note that this parameter has no affect if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ling of the Y-axis is enabled or the specified trac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ly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0.0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Y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maximum (top) Y-axis display value for the specified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. Note that this parameter has no affect if automatic 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Y-axis is enabled or the specified trace is no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0.0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es on or off the display of the symbols to mark the 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for the specified trace (G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arameter will only have a noticeable effect if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e is active as set by the command DISP:WIND:TRAC&lt;1|2&gt;:STA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FALSE (0) - Off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TRUE  (1) -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Y-axis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Automatic Scaling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4  Parameter 4 (Min Y-Axis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5  Parameter 5 (Max Y-Axis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6  Parameter 6 (Symbols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NoiseGenerator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NoiseGeneratorAuto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ViBoolean automaticContro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is used to specify whether the setup of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or is to be automatically controlled by the R&amp;S FS-K30 option (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PIB) or manually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his function is available only in conjunction with option FS-K3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S-B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:CONFigure:GENerator:CONTrol:STATe ON |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whether the setup of the external generator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controll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FALSE (0) - Off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TRUE  (1) -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Automatic Control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NoiseGeneratorFrequ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NoiseGeneratorFrequency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ViReal64 offset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ViReal64 num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ViReal64 denomin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ViReal64 offset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is used to set frequency of external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n external signal generator (or VCO) is used to create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scillator (LO) frequency, the following formula is used to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or frequenc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or Frequency = [(LO + Offset1) * Numerator / Denominator)]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the parameters of the generator so that the frequency ran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or is not exceeded with the above formu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his function is available only in conjunction with option FS-K3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S-B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:EXTernal:FREQuency:OFFSet&lt;1|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:EXTernal:FREQuency[:FACTor]:NUM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:EXTernal:FREQuency[:FACTor]:DENomin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s the frequency offset of the selected generator with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receive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0.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s the numerator of the factor with which the analyzer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multiplied in order to obtain the transmit frequenc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nomin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s the denominator of the factor with which the analy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quency is multiplied in order to obtain the transmit frequen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lected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s the frequency offset of the selected generator with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receive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0.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Offset 1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Numerator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4  Parameter 4 (Denominator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5  Parameter 5 (Offset 2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NoiseGenerator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NoiseGeneratorLevel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ViReal64 leve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sets the output power of the selected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his function is available only in conjunction with option FS-K3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S-B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:EXTernal:POWer[:LEV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output power of the selected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5.0 d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Level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NoiseGenerator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NoiseGeneratorSettings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ViString generatorSel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ViInt32 GPIB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ViBoolean initBeforeMea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controls the set-up of external signal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his function is available only in conjunction with option FS-K3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S-B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:COMMunicate:RDEVice:GENerator:TYP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:COMMunicate:GPIB:RDEVice:GENerator: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:CONFigure:GENerator:INITialise:AUTO ON |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or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type of external signal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list shows the available generator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E02, SME03, SME06, SMG, SMGL, SMGU, SMH, SMHU, SMIQ02B, SMIQ02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IQ03B, SMIQ03E, SMIQ04B, SMIQ06B, SML01, SMR20, SMR20B11, SMR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R27B11, SMR30, SMR30B11, SMR40, SMR40B11, SMP02, SMP03, SMP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P22, SMT02, SMT03, SMT06, SMX, SMY01, SMY02, HP8340A, HP ESG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ies 1000A, HP ESG-A Series 2000A, HP ESG-A Series 3000A, HP ESG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ies 4000A, HP ESG-D SERIES E443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ore details refer also 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PIB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 the IEC/IEEE-bus address of the external signal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0 to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BeforeM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whether an initialisation sequence of GPIB commands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n external signal generator prior to performing each measu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ing an initialisation sequence before each measurement en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 signal generator will be in the correct state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commands during a measurement sequence, however initial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xternal signal generator before each measurement adds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head to each measu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FALSE (0) - Off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TRUE  (1) -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Generator Select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GPIB Address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4  Parameter 4 (Init Before Meas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NoiseImageRej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NoiseImageRejection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ViReal64 imageRejecti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allows an image rejection value associated with DU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ed which will be effective across the complete range of 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his function is available only in conjunction with option FS-K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ENSe:]CORRection:IREJ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ageRej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 rejectio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to 999.99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 Value: 999.99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Image Rejection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NoiseLOFrequ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NoiseLOFrequency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iInt32 localOscill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iReal64 LOFrequenc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can be used to specify whether the local oscillat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as a fixed frequency source (fixed local oscillator frequency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frequency measurement list that requires computing) or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quency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will not have any immediate effect if a direct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is being used which is set by the remote contro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S:CONF:MODE:DUT AMP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the remote command SENS:CONF:MODE:DUT for an explanation on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ment lists ar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his function is available only in conjunction with option FS-K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ENSe:]CONFigure:MODESYSTem:LOSCillator FIXed |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ENSe:]CONFigure:MODESYSTem:LOSCillator:FREQu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Oscil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whether the local oscillator will be used as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quency source or a variable frequency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Fix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l Oscillator is used as a fixed frequency source with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ed to LO Frequency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l Oscillator is used as a variable frequency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Frequ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local oscillator frequency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SQ 3  - 0.0 Hz to 3.6 G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SQ 8  - 0.0 Hz to 8.0 G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SQ 26 - 0.0 Hz to 26.5 G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0.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This control is not rang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This setting will not have any immediate effect i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l osciallator frequency has bee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Local Oscillator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LO Frequency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NoiseLossInput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NoiseLossInputSettings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ViInt32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ViReal64 lossInputConsta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is used to identify whether a single input los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es for all measured frequencies or whether an input loss lis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used. (Loss Input values specified at specific input frequenc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his function is available only in conjunction with option FS-K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ENSe:]CORRection:LOSS:INPut:MODE SPOT |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ENSe:]CORRection:LOSS:INPut:SP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de selection is used to specify whether a single input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applies for all measured frequencies or whether an input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is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ssInput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Loss Input Constant allows the loss input constant to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value applicable for all input frequencies to be measur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provides a simple mechanism to enter a loss input valu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ble throughout a range of measurement frequencies.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however not be effective if the remote contro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S:CORR:LOSS:INP:MODE TABL was previously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999.99 to 999.99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0.0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Selection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Loss Input Constant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NoiseLossInput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NoiseLossInputTable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ViInt32 no_of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ViReal64 _VI_FAR frequency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ViReal64 _VI_FAR lossInput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allows a new user defined input loss lookup table l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pecified. The list arguments specified will completely overwri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input loss list entries regardless of how many ent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ent and how many entries are being supplied for the new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will be interpreted by the K30 option to determine the correc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ss to use for the frequency that requires measu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will however not be effective if the remote contro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S:CORR:LOSS:INP:MODE SPOT was previously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his function is available only in conjunction with option FS-K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ENSe:]CORRection:LOSS:INPut: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requency_value&gt;,&lt;loss_figure_value&gt;,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_of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s number of values in the table up to a maximum of argument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qu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requency pair of arguments. The frequency is specified in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 maximum of two decim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ss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oss figure pair of arguments. The loss figure must be a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 between -999.99 and 999.99 accurate to two decim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No of Values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Frequency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4  Parameter 4 (Loss Input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NoiseLossOutput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NoiseLossOutputSettings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ViInt32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ViReal64 lossOutputConsta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is used to identify whether a single output los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es for all measured frequencies or whether an output loss lis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used. (Loss Output values specified at specific input frequenc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his function is available only in conjunction with option FS-K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ENSe:]CORRection:LOSS:OUTPut:MODE SPOT |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ENSe:]CORRection:LOSS:OUTPut:SP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de selection is used to specify identify whethe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loss value applies for all measured frequencies or whe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loss list is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ssOutput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loss output constant to be set to a value applicabl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frequencies to be measured. This function provide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chanism to enter a loss output value that is applicable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range of measurement frequencies. This value will however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ective if the remote control command SENS:CORR:LOSS:OUTP:MODE TA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previously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999.99 to 999.99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0.0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Selection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Loss Output Constant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NoiseLossOutput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NoiseLossOutputTable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ViInt32 no_of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ViReal64 _VI_FAR frequency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ViReal64 _VI_FAR lossOutput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allows a new user defined output loss lookup table l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pecified. The list arguments specified willcompletely overwri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output loss list entries regardless of how many ent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ent and how many entries are being supplied for the new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will be interpreted by the K30 option to determine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loss to use for the frequency that requires measur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will however not be effective if the remote contro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S:CORR:LOSS:INP:MODE SPOT was previously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will however not be effective if the remote contro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S:CORR:LOSS:OUTP:MODE SPOT was previously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his function is available only in conjunction with option FS-K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ENSe:]CORRection:LOSS:OUTPut: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requency_value&gt;,&lt;loss_figure_value&gt;,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_of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s number of values in the table up to a maximum of argument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qu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requency pair of arguments. The frequency is specified in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 maximum of two decim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ss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oss figure pair of arguments. The loss figure must be a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 between -999.99 and 999.99 accurate to two decim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No of Values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Frequency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4  Parameter 4 (Loss Output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NoisePreampl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NoisePreamplifier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ViBoolean preamplifi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switches the pre-amplifier on and off. If only the B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25 option is present then the pre-amplifier of the installed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led. If both the B2 and B25 options are present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-amplifier controlled by this function depends on the sett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:PRESelection[:STATe] command. If the INPut:PRESelection[:STATe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o ON then the pre-amplifier for the B2 option is controll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, otherwise the pre-amplifier of the B25 option is contro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his function is available only in conjunction with option FS-K3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S-B2 (or FS-B2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:GAIN:STATe ON |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ampl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es the pre-amplifier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FALSE (0) - Off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TRUE  (1) -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Pre-amplifier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NoisePre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NoisePreselector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iBoolean preselect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switches the preselection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his function is available only in conjunction with option FS-K3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S-B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:PRESelection[:STATe] ON |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es the preselection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FALSE (0) - Off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TRUE  (1) -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Pre-selector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NoiseRB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NoiseRBW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iReal64 resolutionBandwidt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allows the resolution bandwidth of the analys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his function is available only in conjunction with option FS-K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ENSe:]BANDwidth|BWIDth: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olutionBand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olution bandwidth of the analy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.0 to 1.0e7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1.0e6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Resolution Bandwidth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NoiseRef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NoiseRefLevel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iBoolean refLevelAu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iReal64 refLevelVal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enables or disables automatic reference level detec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ence level detection is enabled, the reference level for the Y-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value for all trace displays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his function is available only in conjunction with option FS-K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[:WINDow&lt;1&gt;]:TRACe&lt;1|2&gt;:Y[:SCALe]:RLEVel:AUTO ON |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[:WINDow&lt;1&gt;]:TRACe&lt;1|2&gt;:Y[:SCALe]:R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Level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s or disables automatic reference level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FALSE (0) -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TRUE  (1) - On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Level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reference level detection is enabled, the reference leve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-axis display value for all trace displays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-30.0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Ref Level Auto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Ref Level Valu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NoiseRFAtten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NoiseRFAttenuation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ViReal64 RFAttenuati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specifies the RF attenuation that the analyser im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his function is available only in conjunction with option FS-K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:ATTen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FAtten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the RF attenuatio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to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0.0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RF Attenuation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NoiseStartFrequ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NoiseStartFrequency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ViReal64 startFrequenc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can be used to specify the starting frequency fo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quency measurement list that requires computing. This value wil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asis of one of the input criteria for computing a new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his function is available only in conjunction with option FS-K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ENSe:]FREQuency: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Frequ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ing frequency for a new frequency measurement list tha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SQ 3  - 0.0 Hz to 3.6 G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SQ 8  - 0.0 Hz to 8.0 G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SQ 26 - 0.0 Hz to 26.5 G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550.0e6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This control is not rang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Start Frequency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NoiseStepFrequ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NoiseStepFrequency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ViReal64 stepFrequenc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can be used to specify the step frequency fo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quency measurement list that requires computing. This value wil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asis of one of the input criteria for computing a new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his function is available only in conjunction with option FS-K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ENSe:]FREQuency:ST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Frequ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p frequency for a new frequency measurement list tha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SQ 3  - 0.0 Hz to 3.6 G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SQ 8  - 0.0 Hz to 8.0 G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SQ 26 - 0.0 Hz to 26.5 G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2.0e6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This control is not rang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Step Frequency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NoiseStopFrequ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NoiseStopFrequency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ViReal64 stopFrequenc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can be used to specify the ending frequency fo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quency measurement list that requires computing. This value wil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asis of one of the input criteria for computing a new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his function is available only in conjunction with option FS-K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ENSe:]FREQuency: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pFrequ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p frequency for a new frequency measurement list tha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SQ 3  - 0.0 Hz to 3.6 G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SQ 8  - 0.0 Hz to 8.0 G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SQ 26 - 0.0 Hz to 26.5 G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550.0e6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This control is not rang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Stop Frequency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NoiseSweep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NoiseSweepTime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iReal64 sweepTi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allows the sweep time to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his function is available only in conjunction with option FS-K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ENSe:]SWEep: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eep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eep tim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e-006 to 1600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0.1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Sweep Tim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NoiseTrace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NoiseTraceDisplay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ViInt32 traceDispla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toggles the display of traces between being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arate graphs or displayed in a single combined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his function is available only in conjunction with option FS-K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:FORMat SPLit | SI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ce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gles the display of traces between being displayed i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s or displayed in a single combined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Trace Display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NoiseTrace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NoiseTraceSettings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ViInt32 y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ViBoolean automaticSca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ViReal64 minY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ViReal64 maxY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ViBoolean symbol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sets parameters associated with the graphical disp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ise (Noise Figure and Noise Temperature)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his function is available only in conjunction with option FS-K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[:WINDow&lt;1&gt;]:TRACe&lt;1|2&gt;[:STATe] ON |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[:WINDow&lt;1&gt;]:TABLe ON |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:DATA:TRACe&lt;1&gt; NFIGure | T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[:WINDow&lt;1&gt;]:TRACe&lt;1|2&gt;:Y[:SCALe]:AUTO ON |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[:WINDow&lt;1&gt;]:TRACe&lt;1|2&gt;:SYMBols ON |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[:WINDow&lt;1&gt;]:TRACe&lt;1|2&gt;:Y[:SCALe]: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[:WINDow&lt;1&gt;]:TRACe&lt;1|2&gt;:Y[:SCALe]: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the user to specify the type of data to be displayed in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The user can select either to display either Noise Figur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FIGure), Noise temperature (TEFFective - to keep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FA) or switch it to Off - Noise results are not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ally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Noise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Noise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Sca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es on or off automatic scaling of the Y-axis fo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e display. Automatic scaling set the Y-axis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le to best fit the measurement results. Note that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e must be active for this function to have an immediat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an be achieved using the command DISP:WIND:TRAC&lt;1|2&gt;:STA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FALSE (0) - Off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TRUE  (1) -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Y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minimum (bottom) Y-axis display value fo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e display. Note that this parameter has no affect if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ling of the Y-axis is enabled or the specified trac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ly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75 to 75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0.0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Y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maximum (top) Y-axis display value for the specified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. Note that this parameter has no affect if automatic 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Y-axis is enabled or the specified trace is no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75 to 75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0.0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es on or off the display of the symbols to mark the 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for the specified trace (Noi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arameter will only have a noticeable effect if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e is active as set by the command DISP:WIND:TRAC&lt;1|2&gt;:STA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FALSE (0) - Off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TRUE  (1) -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Y-axis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Automatic Scaling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4  Parameter 4 (Min Y-Axis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5  Parameter 5 (Max Y-Axis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6  Parameter 6 (Symbols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NTHC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NTHCDevice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iInt32 deviceNumber, ViInt32 data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iInt32 destinati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selects the interface and configuration for the hard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stination and data format are also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his function is reserved for compatibility with FSEx driver.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function rsfsu_confNTHCDevice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OPy:DEVice:LANGuage&lt;1|2&gt; WMF | GDI | EWMF | 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OPy:DESTination&lt;1|2&gt; 'MME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OPy:DESTination&lt;1|2&gt; 'SYST:COMM:PR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OPy:DESTination&lt;1|2&gt; 'SYST:COMM:CLIP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device to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1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determines the data format of the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WMF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G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EW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MF           (WINDOWS Metafile Forma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WMF          Data formats for output files which can at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me be integrated in corresponding progra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cumenta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MP           (Bitmap) Data format for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DI           (Graphics Device Interface) Default forma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utput to a printer configured under Window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utput file the printer driver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der Windows is used and thus a printer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mat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lects the interface for the hardcopy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'MMEM' (Creates a file for hardcop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'SYST:COMM:PR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'SYST:COMM:CLI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'MMEM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s a file for the hardcop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'SYST:COMM:PRIN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s the hardcopy to the printer. directs the hardcop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. The printer is selected wit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:COMMunicate:PRINter:SELect. GDI should be sel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COPy:DEVice: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 'SYST:COMM:CLIP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s the hardcopy to the clipboard. EWMF should be sel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Device Number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Data Format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4  Parameter 4 (Destination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NTHCDevice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NTHCDeviceExt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iInt32 device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iInt32 data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iInt32 desti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iBoolean pageOrientati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selects the interface and configuration for the hard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stination and data format are also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OPy:DEVice:LANGuage&lt;1|2&gt; WMF | GDI | EWMF | 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OPy:PAGE:ORIentation&lt;1|2&gt; PORTrait | LAND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OPy:DESTination&lt;1|2&gt; 'MMEM' | 'SYST:COMM:PRIN' | 'SYST:COMM:CLIP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device to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1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determines the data format of the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WMF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G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EW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MF           (WINDOWS Metafile Forma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WMF          Data formats for output files which can at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me be integrated in corresponding progra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cumenta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MP           (Bitmap) Data format for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DI           (Graphics Device Interface) Default forma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utput to a printer configured under Window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utput file the printer driver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der Windows is used and thus a printer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mat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lects the interface for the hardcopy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'MME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'SYST:COMM:PR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'SYST:COMM:CLI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'MMEM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s the hardcopy to a file. To define file name use func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s (rsfsu_actMemOp()) with required settings.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entation settings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'SYST:COMM:PRIN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s the hardcopy to the printer. directs the hardcop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. The printer is selected wit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:COMMunicate:PRINter:SELect. GDI should be sel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COPy:DEVice: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 'SYST:COMM:CLIP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s the hardcopy to the clipboard. EWMF should be sel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format. The Page Orientation settings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 selects the format of the output (portrait and landsca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hardcopy unit 1 or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TRUE  (1) - Portrait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FALSE (0) - Land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 This setting will be igno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tination &lt;&gt; 'SYST:COMM:PRI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Device Number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Data Format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4  Parameter 4 (Destination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5  Parameter 5 (Page Orientation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PMetFrequ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PMetFrequency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iInt32 window, ViReal64 frequenc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sets the frequency of the power sensor. The limi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in and fmax are set by the power sensor that is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his function is available only in conjunction with option FS-K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ENSe&lt;1|2&gt;:]PMETer:FREQu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display window that will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Window A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Window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If the instrument is in full screen mode and the scre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the active screen then the instrument will generat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qu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frequency of the power sensor. The limit values fm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max are set by the power sensor that is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fmin to f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50.0e6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Window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Frequency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PMetFrequencyCoup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PMetFrequencyCoupling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ViInt32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ViInt32 frequencyCoupl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sets the coupling for the frequency of the power sen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his function is available only in conjunction with option FS-K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ENSe&lt;1|2&gt;:]PMETer:FREQuency:LINK OFF | CENTer | MARKe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display window that will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Window A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Window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If the instrument is in full screen mode and the scre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the active screen then the instrument will generat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quencyCoup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coupling for the frequency of the power sen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Mark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O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ctivates the coupling of the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C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ples the frequency to the center frequency of the analy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 Marker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ples the frequency to the position of marke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Window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Frequency Coupling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PMetMeas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PMetMeasTime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iInt32 window, ViInt32 measTi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determines the measurement time of the power sen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his function is available only in conjunction with option FS-K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ENSe&lt;1|2&gt;:]PMETer:MTIMe SHORt | NORMal |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display window that will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Window A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Window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If the instrument is in full screen mode and the scre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the active screen then the instrument will generat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es the measurement time of the power sen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Window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Meas Tim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PMetResult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PMetResultDisplay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ViInt32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ViInt32 result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ViReal64 referenceLevelOffse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controls the selection and presentation of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 information as well as measurement data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his function is available only in conjunction with option FS-K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[:WINDow&lt;1|2&gt;]:TRACe:Y[:SCALe]:RLEVel: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[:WINDow&lt;1|2&gt;]:PMETer:STATe ON |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&lt;1|2&gt;:PMETer:RELative:STATe ON |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display window that will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Window A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Window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If the instrument is in full screen mode and the scre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the active screen then the instrument will generat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ype of resul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Bargraph Displa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Bargraph Displa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Relativ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Absolut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- Reference Level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Bargraph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es bargraph display on or off for measurements with a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sor. If bargraph display is switched off, the measurem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s in the Marker Info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Relative / Absolute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es between relative and absolute display of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 Reference Level Off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s the reference level offset in the selected 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. Depending on the coupling of the measurement window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is valid for both screens (INSTrument:COUPle ALL) o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selected measurement window (INSTrument:COUPle N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enceLevel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s the reference level offset in the selected 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-200.0 dB to 200.0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0.0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Window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Result Display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4  Parameter 4 (Reference Level Offset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PMetUn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PMetUnits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iInt32 window, ViInt32 meterUnit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selects the unit for absolute or relative measureme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ower sen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his function is available only in conjunction with option FS-K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&lt;1|2&gt;:PMETer:POWer DBM | WATT |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&lt;1|2&gt;:PMETer:POWer:RATio DB | P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display window that will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Window A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Window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If the instrument is in full screen mode and the scre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the active screen then the instrument will generat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erUn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unit for measurements with a power sen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sol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- d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W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a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-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-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Window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Meter Units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PVTLimi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PVTLimitLine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iInt32 meas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iReal64 expectedPow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switches on or off the automatic selection of limi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Power vs Time measu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his function is available only in conjunction with option FS-K8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:LIMit:PVTime:REFerence AUTO | MANual |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:LIMit:PVTime:R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:LIMit:PVTime: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witches on or off the automatic selection of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 for power vs time measu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Auto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AU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limit line depends on the measured channel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of fixed limit lines is activated. The limit line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Expected Powe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 O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parameter ONCE the current mean power value of the ave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response is used to set as the fixedreference val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 lines. The mode is switched from AUTO to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4) REST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ores the standard limit lines for the power versu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surement. All changes made to the standard limit lines are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state of these limit lines as they left the fa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cted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ference level in dBm for calculating the limit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not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0.0 d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Meas Mod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Expected Power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ReferenceO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ReferenceOsc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iBoolean source, ViInt32 frequenc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selects the reference oscil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SCillator:SOURce INTernal |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SCillator:EXTernal:FREQu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source of the reference oscil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FALSE (0) - Internal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TRUE  (1) -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qu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ts the external reference oscillator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2000000 Hz to 2000000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Zero (0) is here for backward compatibility. It sets the 1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strument default reference frequenc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Sourc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Frequency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Ref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RefLevel (ViSession instrumentHandle, ViInt32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iReal64 referenceLevelVal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configures the reference level for the signal analy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:WINDow&lt;1|2&gt;:TRACe:Y:R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display window that will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Window A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Window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If the instrument is in full screen mode and the scre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the active screen then the instrument will generat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enceLevel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the reference level, or if selected  defines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 of the display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-1.0e12 to 1.0e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To set reference level unit use function Reference Level O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Window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Reference Level Valu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RefLevelO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RefLevelOpt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iInt32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iInt32 referenceLevelFunction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iReal64 refLevelPosition_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iReal64 referenceLevelOffset_d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iInt32 uni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configures the reference level, reference offset, an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s for the instrument when it is in spectrum analyz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:WINDow&lt;1|2&gt;:TRACe:Y:RLEVel: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:WINDow&lt;1|2&gt;:TRACe:Y:SCALe:R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&lt;1|2&gt;:UNIT: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display window that will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Window A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Window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If the instrument is in full screen mode and the scre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the active screen then the instrument will generat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enceLevelFunction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parameter(s) to set to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Reference Level Offset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-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- Reference Level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- Reference Leve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LevelPosition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the reference leve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-200.0 % to 200.0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100.0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enceLevelOffset_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reference level 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-200.0 dB to 200.0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0.0 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lects the reference level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dBm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dBu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dB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dBp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-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-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-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- dBm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- No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Window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Reference Level Function 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4  Parameter 4 (Ref Level Position (%)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5  Parameter 5 (Reference Level Offset (d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6  Parameter 6 (Unit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Resb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Resbw (ViSession instrumentHandle, ViInt32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iReal64 bwValueHz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controls the setting of the analyzer's resolution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dwidths. Automatically sets the coupling to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Se&lt;1|2&gt;:BANDwidth: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display window that will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Window A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Window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If the instrument is in full screen mode and the scre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the active screen then the instrument will generat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wValue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manually the resolution band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alog Filter: 10.0 Hz to 50.0e6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FT-Filter:     1.0 Hz to 50.0e6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1.0e6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Window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Bw Value [Hz]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RFInA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RFInAtt (ViSession instrumentHandle, ViInt32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iReal64 manualAttenuatorValuedB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configures the attenuator at the instrument's RF inpu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es automatically to manu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default state, the attenuation set on the step attenu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pled to the reference level of the instrument. If the attenu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ed directly, the coupling to the reference level is switch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&lt;1|2&gt;:ATTe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&lt;1|2&gt;:ATTenuation:AUTO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display window that will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Window A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Window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If the instrument is in full screen mode and the scre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the active screen then the instrument will generat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AttenuatorValue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ts the manual input attenuation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0.0 to 75.0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10.0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ep width is 5 dB, the range is 0 dB to 75 dB (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B25 electronic attenu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Window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Manual Attenuator Value [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RFInAtt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RFInAttAuto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iInt32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iInt32 RFAttenuation_not_use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configures the attenuator at the instrument's RF in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o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inimum input attenuation set with the coupling switched on is 10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ith electronic attenuator option: 5 d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&lt;1|2&gt;:ATTenuation:AUT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&lt;1|2&gt;:ATTenuation:AUTO:MODE NORMal | LNOise | LDIStor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display window that will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Window A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Window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If the instrument is in full screen mode and the scre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the active screen then the instrument will generat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FAttenuation_not_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attenu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Auto Normal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Auto Low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Auto Low Dist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This control is reserved for compatibility with FSEx driv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not apply to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Window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RF Attenuation (not used)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RFInEA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RFInEAtt (ViSession instrumentHandle, ViInt32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iReal64 manualAttenuatorValuedB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programs the attenuation of the electronic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nuator. The attenuation can be varied in 5 dB steps from 0 to 30 d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entries are rounded to the next lower integer valu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nuation is programmed directly, the coupling to the referen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witched off. If the defined reference level cannot be se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RF attenuation, this level is adapted to the maximum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he electronic attenuator is swiched off in the default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The function is only available with the electronic attenuato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SU-B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&lt;1|2&gt;:EA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display window that will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Window A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Window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If the instrument is in full screen mode and the scre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the active screen then the instrument will generat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AttenuatorValue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ts the manual input electronic attenuation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0.0 to 30.0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0.0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ttenuation can be varied in 5 dB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Window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Manual Attenuator Value [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RFInEAtt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RFInEAttAuto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iInt32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iBoolean autoAttenuat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automatically couples the electronic input attenu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ference level and the attenuation of the mechanical attenu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tate ON) or switches the input attenuation to manual entry (state O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unction is only available with the electronic attenuato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SU-B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&lt;1|2&gt;:EATT:AUTO ON |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display window that will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Window A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Window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If the instrument is in full screen mode and the scre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the active screen then the instrument will generat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Attenu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utomatically couples the electronic input atte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reference level and the attenuation of the mecha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enuator (state ON) or switches the input attenuation to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 (state O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FALSE (0) - Off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TRUE  (1) -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Window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Auto Attenuator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RFInEAtt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RFInEAttState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iInt32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iBoolean attenuatorSta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switches the electronic input attenuation into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 (state ON) or removes it from the signal path (state O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unction is only available with the option electronic attenu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SU-B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&lt;1|2&gt;:EATT:STATe ON |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display window that will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Window A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Window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If the instrument is in full screen mode and the scre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the active screen then the instrument will generat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nuator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witches the electronic input attenuatio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al path (state ON) or removes it from the signal path (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FALSE (0) - Off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TRUE  (1) -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Window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Attenuator Stat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RFIn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RFInGain (ViSession instrumentHandle, ViInt32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iBoolean preamplifierSta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switches on the preamplifier for the instru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able gain is fixed to 20 d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unction is only available with the option electronic attenu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SU-B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&lt;1|2&gt;:GAIN:STATe ON |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display window that will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Window A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Window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If the instrument is in full screen mode and the scre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the active screen then the instrument will generat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amplifier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witches the electronic input attenuatio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al path (state ON) or removes it from the signal path (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FALSE (0) - Off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TRUE  (1) -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Window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Preamplifier Stat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RFInI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RFInImp (ViSession instrumentHandle, ViInt32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iInt32 inputImpedanc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configures the input impedance of the instrument's 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&lt;1|2&gt;:IMPedance 50 | 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display window that will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Window A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Window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If the instrument is in full screen mode and the scre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the active screen then the instrument will generat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Imped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the nominal input imped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50 Ohm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75 O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Window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Input Impedanc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RFInputCoup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RFInputCoupling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ViInt32 window, ViBoolean coupl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switches the input coupling of the RF input between A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&lt;1|2&gt;:COUPling AC | D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display window that will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Window A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Window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If the instrument is in full screen mode and the scre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the active screen then the instrument will generat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p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witches the input coupling of the RF input between 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FALSE (0) - DC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TRUE  (1) - 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Window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Coupling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RFInputProtect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RFInputProtectRst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ViInt32 windo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nstrument is equipped with an overload protection mechanis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chanism becomes active as soon as the power at the input mixer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value of 27 dBm. It ensures that the connection between RF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mixer is cut off. The function resets the attenuator into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t had before the overload condition was detected. It re-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F input with the input mix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comes into effect only if the reason for the 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dition has been eliminated. Otherwise the connection between RF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nput mixer is left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&lt;1|2&gt;:ATTenuation:PROTection: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display window that will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Window A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Window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If the instrument is in full screen mode and the scre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the active screen then the instrument will generat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Window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SAMCarrier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SAMCarrierCount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ViInt32 window, ViInt32 cou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selects the number of carrier sig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is available only for multicarrier chann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jacent-channel power measurements (CALC:MARK:FUNC:POW:SEL MCAC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quency domain (span &gt;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Se&lt;1|2&gt;:POWer:ACHannel:TXCHannel: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display window that will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Window A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Window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If the instrument is in full screen mode and the scre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the active screen then the instrument will generat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number of carrier sig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1 to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Window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Count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SAMChannelSp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SAMChannelSpacing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ViInt32 window, ViReal64 spac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s defines the channel spacing for the carrier sig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his function is only available in the frequency domain (span &gt;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Se&lt;1|2&gt;:POWer:ACHanel:SPACing: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display window that will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Window A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Window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If the instrument is in full screen mode and the scre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the active screen then the instrument will generat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s the channel spacing for the carrier sig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100.0 Hz to 2.0e9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20.0e3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Window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Spacing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SAMDeltaMarkFix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SAMDeltaMarkFixRef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ViInt32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ViInt32 marker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ViBoolean referenceFixe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activates/deactivates reference fixed ma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&lt;1|2&gt;:DELTamarker&lt;1..4&gt;:FUNCtion:FIXed:STATe ON |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display window that will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Window A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Window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If the instrument is in full screen mode and the scre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the active screen then the instrument will generat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er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marker to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1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-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ence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gles between reference fixed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FALSE (0) - Off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TRUE  (1) -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Window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Marker Number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4  Parameter 4 (Reference Fixed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SAMDeltaMarkFixRef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SAMDeltaMarkFixRefMax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ViInt32 windo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sets the reference point level for all delta mark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ed measurement window for a measurement with fixed referenc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ALC:DELT:FUNC:FIX:STAT ON) to the peak of the selected t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phase-noise measurements (CALCulate:DELTamarker:FUNCtion:PNOise: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), the command defines a new reference point level for delta mark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selected measurem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&lt;1|2&gt;:DELTamarker:FUNCtion:FIXed:RPOint:MAXimum:P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display window that will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Window A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Window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If the instrument is in full screen mode and the scre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the active screen then the instrument will generat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Window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SAMDeltaMarkFixRef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SAMDeltaMarkFixRefPoint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ViInt32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ViInt32 marker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ViInt32 referencePointS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ViReal64 refPointVal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configures reference point for delta marker 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ence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his function is active only when reference fixed marker is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&lt;1|2&gt;:DELTamarker&lt;1..4&gt;:FUNCtion:FIXed:RPOint: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&lt;1|2&gt;:DELTamarker&lt;1..4&gt;:FUNCtion:FIXed:RPOint: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&lt;1|2&gt;:DELTamarker&lt;1..4&gt;:FUNCtion:FIXed:RPOint:Y: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display window that will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Window A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Window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If the instrument is in full screen mode and the scre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the active screen then the instrument will generat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er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marker to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1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-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encePointS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corresponding number is set, the appropriate parame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ence point parameter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Ref Point Level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Ref Point Level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Ref Point Freq Hz O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Point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reference point level, reference point level 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ence point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-200.0 to 200.0 dBm (or in selected display u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0.0 d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reference point level 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-100.0 to 100.0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0.0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reference point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 for Frequency Domain: 0.0 to 7.0e9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 for Time Domain: -100.0 sec to 16000.0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3.0E9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Window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Marker Number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4  Parameter 4 (Reference Point Sel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5  Parameter 5 (Ref Point Valu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SAMDet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SAMDetector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iInt32 trace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iInt32 traceDetect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controls the recording of measurement values via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detector selected for each t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his function is reserved for compatibility with FSEx driver.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function rsfsu_confSAMDetector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Se:DETector&lt;1|2|3&gt;:FUNCtion:AUTO ON |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Se:DETector&lt;1|2|3&gt;:FUNCtion A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Se:DETector&lt;1|2|3&gt;:FUNCtion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Se:DETector&lt;1|2|3&gt;:FUNCtion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Se:DETector&lt;1|2|3&gt;:FUNCtion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Se:DETector&lt;1|2|3&gt;:FUNCtion 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Se:DETector&lt;1|2|3&gt;:FUNCtion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Se:DETector&lt;1|2|3&gt;:FUNCtion QP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ce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e number to select det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1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ceDet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switches the detector for recording of the mea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Auto Select On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Auto Selec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Auto 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Negative 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- Positive 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-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- 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-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- Q 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Auto Select On/O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either couples the detector to the current trac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turns coupling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Auto Pea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alue "APEak" (AutoPeak) displays both the positive peak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negative peak value when noise is present. The positive 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is displayed when one signal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Trace Number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Trace Detector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SAMDetector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SAMDetectorExt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iInt32 window, ViInt32 trace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iInt32 traceDetect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controls the recording of measurement values via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detector selected for each t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Se&lt;1|2&gt;:DETector&lt;1..3&gt;:FUNCtion:AUTO ON |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Se&lt;1|2&gt;:DETector&lt;1..3&gt;:FUNCtion APEak |NEGative | POSitive | SAMPl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MS | AVERage | QP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display window that will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Window A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Window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If the instrument is in full screen mode and the scre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the active screen then the instrument will generat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ce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e number to select det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1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ceDet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switches the detector for recording of the mea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Auto Select On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Auto Selec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Auto 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Negative 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- Positive 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-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- 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-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- Q 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Auto Select On/O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either couples the detector to the current trac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turns coupling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Auto Pea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alue "APEak" (AutoPeak) displays both the positive peak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negative peak value when noise is present. The positive 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is displayed when one signal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Window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Trace Number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4  Parameter 4 (Trace Detector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SAMGat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SAMGateSet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iInt32 window, ViBoolean gateSwee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iReal64 gateLevel_not_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iBoolean gate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iBoolean gatePol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iReal64 gateDel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iReal64 gateLeng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iBoolean gateSourc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configures the gat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Se&lt;1|2&gt;:SWEep:EGATe:TYPE EDGE |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Se&lt;1|2&gt;:SWEep:EGATe:POLarity POSitive |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Se&lt;1|2&gt;:SWEep:EGATe: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Se&lt;1|2&gt;:SWEep:EGATe:SOURce EXTernal | IFPower | RF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Se&lt;1|2&gt;:SWEep:EGATe ON |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Se&lt;1|2&gt;:SWEep:EGATe: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display window that will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Window A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Window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If the instrument is in full screen mode and the scre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the active screen then the instrument will generat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teSw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controls the sweep with the external gate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FALSE (0) - Off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TRUE  (1) -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teLevel_not_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determines the threshold for the external gate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-5.0 V to +5.0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0.0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This control is reserved for compatibility with FSEx driv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not apply to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te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sets the type of triggering (level or edge)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rnal gate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FALSE (0) -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TRUE  (1) - Level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tePola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determines the polarity of the external gate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FALSE (0) -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TRUE  (1) - Positive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teDe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defines the delay time between the external gat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continuation of the sw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0.0 to 100.0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0.0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teLeng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case of edge triggering, this control determines the tim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which the analyzer swe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125.0e-9 to 100.0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125.0e-9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Gate Length is only used in edg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te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toggles between external gate signal and RF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IF Power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RF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Window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Gate Sweep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4  Parameter 4 (Gate Level (not used)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5  Parameter 5 (Gate Mod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6  Parameter 6 (Gate Polarity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7  Parameter 7 (Gate Delay [s]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8  Parameter 8 (Gate Length [s]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9  Parameter 9 (Gate Sourc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SAMMarkChPowChan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SAMMarkChPowChanChannels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ViInt32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ViInt32 numberOfAdjacentChannel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sets the number of adjacent channels (upper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 in pairs).The figure 0 stands for pure channel power measu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unction is only available in the frequency domain (span &gt;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Se&lt;1|2&gt;:POWer:ACHannel:ACPai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display window that will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Window A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Window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If the instrument is in full screen mode and the scre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the active screen then the instrument will generat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OfAdjacent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number of adjacent channels to be considered for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nel measu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0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Window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Number Of Adjacent Chann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SAMMarkChPowChanO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SAMMarkChPowChanOpt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ViInt32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ViInt32 numberOfAdjacentChann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ViReal64 CHBandwidthH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ViReal64 ADJBandwidthH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ViReal64 ADJChannelSpacingH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ViReal64 ALT1BandwidthH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ViReal64 ALT1ChannelSpacingH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ViReal64 ALT2BandwidthH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ViReal64 ALT2ChannelSpacingHz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configures the channel bandwidth and channel spac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 power measu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Se&lt;1|2&gt;:POWer:ACHannel:AC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Se&lt;1|2&gt;:POWer:ACHannel:B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Se&lt;1|2&gt;:POWer:ACHannel:SPACing:A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Se&lt;1|2&gt;:POWer:ACHannel:BWIDth:A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Se&lt;1|2&gt;:POWer:ACHannel:SPACing:ALTernate&lt;1|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Se&lt;1|2&gt;:POWer:ACHannel:BWIDth:ALTernate&lt;1|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display window that will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Window A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Window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If the instrument is in full screen mode and the scre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the active screen then the instrument will generat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OfAdjacent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number of adjacent channels to be considered for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nel measu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0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Bandwidth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channel bandwidth for the transmission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100.0 Hz to 1.0e9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24.0e3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JBandwidth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adjacent channel band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100.0 Hz to 1.0e9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24.0e3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JChannelSpacing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defines the spacing of the adjacent channel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rrier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100.0 Hz to 2.0e9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24.0e3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1Bandwidth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first alternate channel band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100.0 Hz to 1.0e9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24.0e3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1ChannelSpacing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trol defines the spacing of the first alternate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nel  (ALTernate 1) relative to the carrier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100.0 Hz to 2.0e9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48.0e3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2Bandwidth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second alternate channel band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100.0 Hz to 1.0e9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24.0e3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2ChannelSpacing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defines the spacing of the second alternate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nel (ALTernate 2) relative to the carrier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100.0 Hz to 2.0e9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72.0e3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Window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Number Of Adjacent Chann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4  Parameter 4 (CH Bandwidth [Hz]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5  Parameter 5 (ADJ Bandwidth [Hz]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6  Parameter 6 (ADJ Channel Spacing [Hz]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7  Parameter 7 (ALT1 Bandwidth [Hz]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8  Parameter 8 (ALT1 Channel Spacing [Hz]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9  Parameter 9 (ALT2 Bandwidth [Hz]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A  Parameter 10 (ALT2 Channel Spacing [Hz]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SAMMarkChPowChan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SAMMarkChPowChanSet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ViInt32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ViBoolean CPACPM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controls relative/absolute mode of channel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Se&lt;1|2&gt;:POWer:ACHannel:MODE ABSolute | 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display window that will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Window A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Window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If the instrument is in full screen mode and the scre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the active screen then the instrument will generat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PAC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gles between absolute and relative measu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FALSE (0) - Abs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TRUE  (1) - R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Window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CP/ACP Mod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SAMMarkChPowChan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SAMMarkChPowChanStandard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ViInt32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ViInt32 marker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ViInt32 ACPStanda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configures the standard for channel power measu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T ACP is not available if a WLAN standard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&lt;1|2&gt;:MARKer&lt;1..4&gt;:FUNCtion:POWer:PRESet  NONE | NADC | TETR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DC | PHS | CDPD  | F8CDma | R8CDma | F19CDma | R19CDma | FWCDma | RWC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FW3Gppcdma | RW3Gppcdma | S2CDma | D2CDma | M2CDma | FIS95C0 | RIS95C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FIS95C1 | RIS95C1 | TCDMa | AWLan | BW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display window that will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Window A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Window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If the instrument is in full screen mode and the scre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the active screen then the instrument will generat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er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marker to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1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-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P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ACP (adjacent channel power)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None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NA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TE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P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- 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- CD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- CDMA 800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- CDMA 800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- CDMA 1900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 - CDMA 1900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- WCDMA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 - WCDMA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 - W-CDMA 3GPP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 - W-CDMA 3GPP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 - CDMA2000 Multi Carrier with carri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 - CDMA2000 Direc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 - CDMA2000 Multi Carrier with carri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 - CDMA IS95C Class 0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8 - CDMA IS95C Class 0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 - CDMA IS95C Class 1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 - CDMA IS95C Class 1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 - TD-SC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2 - WLAN 802.1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3 - WLAN 802.1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Window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Marker Number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4  Parameter 4 (ACP Standard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SAMMarkChPowHi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SAMMarkChPowHiSpeed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ViInt32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ViBoolean highSpeedMeasureme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switches on or off the high-speed channel/adjacen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wer measurement. The measurement itself is performed in the tim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center frequencies of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s. The function automatically switches to the time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. Depending on the selected mobile radio standard, weighting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SQRT(cos) characteristic or very steep-sided channel fil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for band limitation. If no standard is selected, weigh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ed by means of the normal resolution fil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he function is only available in the frequency domain (span &gt;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It is not available if no standard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Se&lt;1|2&gt;:POWer:HSPeed ON |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display window that will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Window A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Window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If the instrument is in full screen mode and the scre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the active screen then the instrument will generat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Speed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witches on or off the high-speed channel/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nel power measu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FALSE (0) - Off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TRUE  (1) -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Window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High Speed Measurement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SAMMarkChPowL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SAMMarkChPowLim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ViInt32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ViInt32 numberOfAdjacentChann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ViReal64 ADJLowLimit_not_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ViReal64 ALT1LowLimit_not_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ViReal64 ALT2LowLimit_not_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ViReal64 ADJHighLi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ViReal64 ALT1HighLi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ViReal64 ALT2HighLi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ViBoolean ADJLimit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ViBoolean ALT1Limit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ViBoolean ALT2LimitSta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configures the limit check for channel power measu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his function is reserved for compatibility with FSEx driver.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function rsfsu_confSAMMarkChPowLim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Se&lt;1|2&gt;:POWer:ACHannel:A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&lt;1|2&gt;:LIMit:ACP:ALTernate&lt;1|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&lt;1|2&gt;:LIMit:ACP:A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&lt;1|2&gt;:LIMit:ACP:ACHannel:STATe ON |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&lt;1|2&gt;:LIMit:ACP:ALTernate&lt;1|2&gt;:STATe ON |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&lt;1|2&gt;:LIMit:ACP:STATe ON |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display window that will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Window A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Window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If the instrument is in full screen mode and the scre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the active screen then the instrument will generat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OfAdjacent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number of adjacent channels to be considered for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nel measu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0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JLowLimit_not_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lower limit for adjacent channel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-500.0 dB to 500.0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0.0 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1LowLimit_not_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lower limit for the first alternate adjacent channel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-500.0 dB to 500.0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0.0 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2LowLimit_not_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lower limit for the second alternate adjacent channel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-500.0 dB to 500.0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0.0 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JHigh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upper limit for adjacent channel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-500.0 dB to 500.0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0.0 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1High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upper limit for the first alternate adjacent channel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-500.0 dB to 500.0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0.0 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2High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upper limit for the second alternate adjacent channel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-500.0 dB to 500.0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0.0 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JLimit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s or disables limit check for the adjacent channel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FALSE (0) - Off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TRUE  (1) -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1Limit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s or disables limit check for the first alternate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nel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FALSE (0) - Off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TRUE  (1) -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2Limit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s or disables limit check for the second alternate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nel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FALSE (0) - Off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TRUE  (1) -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Window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Number Of Adjacent Chann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4  Parameter 4 (ADJ Low Limit (not used)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5  Parameter 5 (ALT1 Low Limit (not used)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6  Parameter 6 (ALT2 Low Limit (not used)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7  Parameter 7 (ADJ High Limit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8  Parameter 8 (ALT1 High Limit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9  Parameter 9 (ALT2 High Limit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A  Parameter 10 (ADJ Limit Stat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B  Parameter 11 (ALT1 Limit Stat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C  Parameter 12 (ALT2 Limit Stat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SAMMarkChPowLim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SAMMarkChPowLimExt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ViInt32 window, ViInt32 meas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ViInt32 numberOfAdjacentChann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ViReal64 ADJRelativeLimitd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ViReal64 ALT1RelativeLimitd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ViReal64 ALT2RelativeLimitd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ViReal64 ADJAbsoluteLimitdB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ViReal64 ALT1AbsoluteLimitdB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ViReal64 ALT2AbsoluteLimitdB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ViBoolean ADJLimit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ViBoolean ALT1Limit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ViBoolean ALT2Limit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ViBoolean ACPLimitChec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configures the limit check for channel power measu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Se&lt;1|2&gt;:POWer:ACHannel:A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&lt;1|2&gt;:LIMit:ACPower:ACHannel: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&lt;1|2&gt;:LIMit:ACPower:ACHannel: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&lt;1|2&gt;:LIMit:ACPower:ALTernate&lt;1|2&gt;: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&lt;1|2&gt;:LIMit:ACPower:ALTernate&lt;1|2&gt;: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&lt;1|2&gt;:LIMit:ACPower:ACHannel:RELative:STATe ON |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&lt;1|2&gt;:LIMit:ACPower:ACHannel:ABSolute:STATe ON |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&lt;1|2&gt;:LIMit:ACPower:ALTernate&lt;1|2&gt;:RELative:STATe ON |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&lt;1|2&gt;:LIMit:ACPower:ALTernate&lt;1|2&gt;:ABSolute:STATe ON |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display window that will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Window A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Window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If the instrument is in full screen mode and the scre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the active screen then the instrument will generat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absolute and/or relative measu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Set Rel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Set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Set Abs and 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Set R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up relative limit checking values and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Set A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up absolute limit checking values and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 Set Abs and R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up both absolute and relative limit checking values an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OfAdjacent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number of adjacent channels to be considered for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nel measu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0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JRelativeLimit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relative limit for adjacent channel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-500.0 dB to 500.0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0.0 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1RelativeLimit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relative limit for the first alternate adjacen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-500.0 dB to 500.0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0.0 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2RelativeLimit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relative limit for the second alternate adjacent 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-500.0 dB to 500.0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0.0 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JAbsoluteLimitd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absolute limit for adjacent channel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-500.0 dB to 500.0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0.0 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1AbsoluteLimitd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absolute limit for the first alternate adjacen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-500.0 dB to 500.0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0.0 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2AbsoluteLimitd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absolute limit for the second alternate adjacen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-500.0 dB to 500.0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0.0 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JLimit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s or disables limit check for the adjacent channel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FALSE (0) - Off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TRUE  (1) -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1Limit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s or disables limit check for the first alternate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nel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FALSE (0) - Off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TRUE  (1) -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2Limit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s or disables limit check for the second alternate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nel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FALSE (0) - Off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TRUE  (1) -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PLimit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s or disables ACP limit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FALSE (0) - Off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TRUE  (1) -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Window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Meas Mod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4  Parameter 4 (Number Of Adjacent Chann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5  Parameter 5 (ADJ Relative Limit [dB]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6  Parameter 6 (ALT1 Relative Limit [dB]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7  Parameter 7 (ALT2 Relative Limit [dB]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8  Parameter 8 (ADJ Absolute Limit [dBm]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9  Parameter 9 (ALT1 Absolute Limit [dBm]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A  Parameter 10 (ALT2 Absolute Limit [dBm]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B  Parameter 11 (ADJ Limit Stat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C  Parameter 12 (ALT1 Limit Stat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D  Parameter 13 (ALT2 Limit Stat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E  Parameter 14 (ACP Limit Check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SAMMarkChPowM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SAMMarkChPowMeas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iInt32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iInt32 marker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iInt32 channelPower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iBoolean channelPowerFunctionM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sets the channel power measurement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&lt;1|2&gt;:MARKer&lt;1..4&gt;:FUNCtion:POW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&lt;1|2&gt;:MARKer&lt;1..4&gt;:FUNCtion:POWer:SELect CPOWer | CN | CN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Power | OBWidth | MCAC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display window that will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Window A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Window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If the instrument is in full screen mode and the scre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the active screen then the instrument will generat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er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marker to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1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-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Power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the channel power function to mea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Channel Power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C /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C /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Adjacent Channel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- Occupied Bandwid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- Multi Carrier Adjacent Channel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PowerFunction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operation performed by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FALSE (0) - Measurement Off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TRUE  (1) - Measurem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Measurement Off - turns off power measu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Measurement On - turns on power measurement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Channel Power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Window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Marker Number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4  Parameter 4 (Channel Power Typ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5  Parameter 5 (Channel Power Function Mo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SAMMarkChPowOccPowB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SAMMarkChPowOccPowBW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ViInt32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ViReal64 powerBandwidthPer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configures the bandwidth for occupied band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Se&lt;1|2&gt;:POWer:BAND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display window that will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Window A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Window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If the instrument is in full screen mode and the scre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the active screen then the instrument will generat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werBandwidthPe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s the percentage of the power with respect to the total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displayed frequency range. This defines the occupied band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ercent of the total pow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10.0 % to 99.9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99.0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Window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Power Bandwidth [Perc]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SAMMarkDe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SAMMarkDemod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iInt32 window, ViInt32 marker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iReal64 markerStop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iBoolean demodulation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iBoolean modulation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iReal64 speakerVolumePer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configures the demodulation markers. The sweep stop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quency determined by the set marker for the selected time and the 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al is demod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is available only if option FSU-B3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:SPEaker: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&lt;1|2&gt;:MARKer&lt;1..4&gt;:FUNCtion:DEModulation: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&lt;1|2&gt;:MARKer&lt;1..4&gt;:FUNCtion:DEModulation:STATe ON |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&lt;1|2&gt;:MARKer&lt;1..4&gt;:FUNCtion:DEModulation:SELect AM |F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display window that will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Window A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Window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If the instrument is in full screen mode and the scre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the active screen then the instrument will generat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er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marker to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1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-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erStop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the time for which the sweep will be stopped at the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10.0 ms to 1000.0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0.5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modulation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s on or off the demod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FALSE (0) - Off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TRUE  (1) -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ulation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the modulatio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FALSE (0) - Frequency Modulation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TRUE  (1) - Amplitude Mod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akerVolumePe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the speaker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0.0 % to 100.0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50.0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Window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Marker Number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4  Parameter 4 (Marker Stop Time [s]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5  Parameter 5 (Demodulation Stat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6  Parameter 6 (Modulation Typ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7  Parameter 7 (Speaker Volume [Perc]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SAMMarkFreqC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SAMMarkFreqCnt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iInt32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iInt32 markerNumber_not_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iInt32 counterRes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iBoolean signalCounterSta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configures the frequency counter. The frequency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s the frequency of the RF signal at the intermediate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&lt;1|2&gt;:MARKer&lt;1..4&gt;:COUNt ON |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&lt;1|2&gt;:MARKer&lt;1..4&gt;:COUNt:RESolution 0.1 | 1 | 10 | 100 |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1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display window that will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Window A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Window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If the instrument is in full screen mode and the scre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the active screen then the instrument will generat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erNumber_not_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marker to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1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-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This control is reserved for compatibility with FSEx driv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not apply to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er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the counter resolution. The time which the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er requires for a measurement is proportional to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0.1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1.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10.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100.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- 1.0 kHz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- 10.0 k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alCounter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s on or off the frequency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FALSE (0) - Off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TRUE  (1) -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Window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Marker Number (not used)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4  Parameter 4 (Counter Resolution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5  Parameter 5 (Signal Counter Stat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SAMMarkModDep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SAMMarkModDepth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ViInt32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ViBoolean modDepthMeasSta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switches on the measurement of the AM modulation depth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-modulated carrier is required on the screen for correct functio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ecessary, marker 1 is previously activated and set to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al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he level value of marker 1 is taken as the carrier level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ating the function, marker 2 and marker 3 are automatically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djacent maxima of the trace as delta markers symetrical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rier and marker 2 is activated for th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If the position of delta marker 2 is changed, delta marker 3 i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etrically to the reference marker (marker 1). If the position of 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er 3 is changed, fine adjustment can then be performed indepen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delta marke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FSU calculates the power at the marker positions from the mea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s. The AM modulation depth is calculated from the ratio of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at the reference marker and the delta markers. If the two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debands differ in power, the average value of the two power valu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for calculating the AM modulation dep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&lt;1|2&gt;:MARKer:FUNCtion:MDEPth ON |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display window that will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Window A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Window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If the instrument is in full screen mode and the scre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the active screen then the instrument will generat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DepthMeas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s On or Off the AM modulation depth measu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FALSE (0) - Off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TRUE  (1) -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Window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Mod Depth Meas Stat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SAMMarkNo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SAMMarkNoise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iInt32 window, ViInt32 marker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iBoolean noiseMeasurementSta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configures the noise power density measu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&lt;1|2&gt;:MARKer&lt;1..4&gt;:FUNCtion:NOISe ON |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display window that will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Window A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Window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If the instrument is in full screen mode and the scre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the active screen then the instrument will generat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er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marker to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1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-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iseMeasurement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s on or off the noise measu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FALSE (0) - Off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TRUE  (1) -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Window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Marker Number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4  Parameter 4 (Noise Measurement Stat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SAMMarkPhaseNo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SAMMarkPhaseNoise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ViInt32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ViInt32 marker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ViBoolean phaseNoiseMeasurementSta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configures the phase noise measu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&lt;1|2&gt;:DELTamarker&lt;1..4&gt;:FUNCtion:PNOise ON |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display window that will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Window A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Window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If the instrument is in full screen mode and the scre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the active screen then the instrument will generat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er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marker to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1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-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aseNoiseMeasurement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s on or off the phase noise measu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FALSE (0) - Off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TRUE  (1) -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If set to On, Reference Fixed (Config Delta Marker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ence) is automatically set t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Window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Marker Number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4  Parameter 4 (Phase Noise Measurement S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SAMMarkSearchLim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SAMMarkSearchLimits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ViInt32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ViInt32 searchLi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ViReal64 searchLimitVal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allows separate control of threshold or each search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&lt;1|2&gt;:MARKer:X:SLIMit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&lt;1|2&gt;:MARKer:X:SLIMits ON |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&lt;1|2&gt;:THReshold:STATe ON |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&lt;1|2&gt;:MARKer:X:SLIMits: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&lt;1|2&gt;:MARKer:X:SLIMits: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&lt;1|2&gt;:THRes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display window that will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Window A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Window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If the instrument is in full screen mode and the scre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the active screen then the instrument will generat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search limi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Left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Right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O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switches threshold line (OFF) and unlimited (OFF)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ge in the selected measurement window. If the time domain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surement is active, this command limits the evaluation ran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Left Lim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sets the left limit of the search range for mark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ta markers in the selected measurement window. Depending on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xis domain the indicated value defines a frequency (span &gt; 0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(span = 0). If the time domain power measurement is activ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mits the evaluation range on the t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 Right Lim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sets the right limit of the search range for mark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ta markers in the selected measurement window. Depending on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xis domain the indicated value defines a frequency (span &gt; 0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(span = 0). If the time domain power measurement is activ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mits the evaluation range to the t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4) Thresho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switches on the threshold line i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surement window. This command also defines the threshold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ximum/minimum search of markers with marker search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 PEAK, NEXT PEAK, etc in the selected measurement window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d display line is automatically switch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Limit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ts value for parameter selected via Search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 when Search Limi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:         not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ft Limit:  0.0 to MAX (frequency | sweep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ght Limit: 0.0 to MAX (frequency | sweep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reshold:   MIN to MAX (depending on current u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ge checking for this parameter is not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Window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Search Limit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4  Parameter 4 (Search Limit Valu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SAMMarkSearchN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SAMMarkSearchNdB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iInt32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iInt32 marker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iBoolean n_dB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iReal64 n_dBDownValuedB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configures the measurement function ndB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&lt;1|2&gt;:MARKer&lt;1..4&gt;:FUNCtion:NDBD:STATe ON |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&lt;1|2&gt;:MARKer&lt;1..4&gt;:FUNCtion:NDB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display window that will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Window A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Window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If the instrument is in full screen mode and the scre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the active screen then the instrument will generat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er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marker to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1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-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_dB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ates and deactivates temporary markers which are located n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 the active reference marker. The value n is entered using N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FALSE (0) - Off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TRUE  (1) -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_dBDownValue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s the N dB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0.0 dB to 100.0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6.0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This control is active only if N dB Down is set t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Window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Marker Number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4  Parameter 4 (N dB Down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5  Parameter 5 (N dB Down Value [dB]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SAMMarkSearchPa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SAMMarkSearchParam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ViInt32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ViInt32 marker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ViReal64 peakExcursiond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ViBoolean excludeL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ViBoolean searchLimi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configures the marker search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his function is reserved for compatibility with FSEx driver.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function rsfsu_confSAMMarkSearchParam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&lt;1|2&gt;:MARKer&lt;1..4&gt;:LOEXclude ON |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&lt;1|2&gt;:MARKer&lt;1..4&gt;:PEXCu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&lt;1|2&gt;:MARKer&lt;1..4&gt;:X:SLIMits ON |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display window that will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Window A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Window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If the instrument is in full screen mode and the scre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the active screen then the instrument will generat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er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marker to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1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-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akExcursion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the minimum amount a signal level must decrease or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it is recognized by the search function as a minimu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0.0 dB to 80.0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6.0 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lude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es between a restricted (On) and unrestricted search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FALSE (0) - Off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TRUE  (1) -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es between a limited (On) and unlimited search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FALSE (0) - Off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TRUE  (1) -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Window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Marker Number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4  Parameter 4 (Peak Excursion [dB]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5  Parameter 5 (Exclude LO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6  Parameter 6 (Search Limit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SAMMarkSearchParam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SAMMarkSearchParamExt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ViInt32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ViInt32 marker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ViReal64 peakExcursiond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ViBoolean excludeL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ViBoolean searchLim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ViReal64 leftSearchLi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ViReal64 rightSearchLi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ViReal64 threshol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configures the marker search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&lt;1|2&gt;:SELec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&lt;1|2&gt;:MARKer&lt;1..4&gt;:LOEXclude ON |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&lt;1|2&gt;:MARKer&lt;1..4&gt;:PEXCu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&lt;1|2&gt;:MARKer&lt;1..4&gt;:X:SLIMits ON |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&lt;1|2&gt;:MARKer&lt;1..4&gt;:X:SLIMits: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&lt;1|2&gt;:MARKer&lt;1..4&gt;:X:SLIMits: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&lt;1|2&gt;:THReshold:STATe ON |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&lt;1|2&gt;:THRes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display window that will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Window A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Window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If the instrument is in full screen mode and the scre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the active screen then the instrument will generat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er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marker to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1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-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akExcursion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the minimum amount a signal level must decrease or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it is recognized by the search function as a minimu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0.0 dB to 80.0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6.0 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lude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es between a restricted (On) and unrestricted search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FALSE (0) - Off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TRUE  (1) -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Lim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es between a limited (On) or unlimited (Off) searching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lso switches the Threshol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FALSE (0) - Off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TRUE  (1) -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Search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ts the left limit of the search range for mark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ta markers in the selected measurement window to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quency (span &gt; 0) or time (span = 0). The function is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selection of a ma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not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If the time domain power measurement is active,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s the evaluation range of the t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The settings in this control will only be accepted if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s is set t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Search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sets the right limit of the search range for mark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ta markers in the selected measurement window to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quency (span &gt; 0) or time (span =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not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If the time domain power measurement is active,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s the evaluation range to the t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The settings in this control will only be accepted if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s is set t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es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ts the threshold value for the maximum/minimum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markers with marker search functions MAX PEAK, NEXT PEAK, et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lected measurement window. The associated display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ed to ON in case Search Limit is also switched t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not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The settings in this control will only be accepted if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s is set t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Window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Marker Number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4  Parameter 4 (Peak Excursion [dB]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5  Parameter 5 (Exclude LO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6  Parameter 6 (Search Limits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7  Parameter 7 (Left Search Limit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8  Parameter 8 (Right Search Limit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9  Parameter 9 (Threshold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SAMNoiseCo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SAMNoiseCorr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iInt32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iBoolean noiseCorrectionSta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switches on or off the correction of th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herent noise for channel power measurement. On activa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, a reference measurement of the instrument inherent noi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ed. The measured noise power is then subtracted from the pow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amined channel. The measurement of the instrument inherent noi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repeated after any change of the center frequency,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dwidth, sweep time and level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is only available in the frequency domain (span &gt;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Se&lt;1|2&gt;:POWer:NCORrection ON |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display window that will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Window A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Window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If the instrument is in full screen mode and the scre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the active screen then the instrument will generat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iseCorrection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s on or off the noise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FALSE (0) - Off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TRUE  (1) -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Window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Noise Correction Stat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SAMPower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SAMPowerTrace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iInt32 window, ViInt32 traceNumb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assigns the channel/adjacent channel power meas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dicated trace in the selected measurement window.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ce should be active, ie its states should differ from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Se&lt;1|2&gt;:POWer: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display window that will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Window A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Window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If the instrument is in full screen mode and the scre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the active screen then the instrument will generat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ce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rac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1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Window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Trace Number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SAMReference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SAMReferenceAuto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iInt32 window, ViInt32 referenc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selects the method for auto selection of the refer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tive adjacent channel power measu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is only available in the frequency domain (span &gt;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Se&lt;1|2&gt;:POWer:ACHanel:REFerence:TXCHannel:AUTO MINimum | MAXimum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HIGh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display window that will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Window A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Window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If the instrument is in full screen mode and the scre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the active screen then the instrument will generat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ts the type of referenc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Minimum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High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Window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Referenc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SAMReference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SAMReferenceMan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ViInt32 window, ViInt32 channe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manually selects the reference channel for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jacent channel power measu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is only available in the frequency domain (span &gt;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Se&lt;1|2&gt;:POWer:ACHanel:REFerence:TXCHannel: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display window that will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Window A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Window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If the instrument is in full screen mode and the scre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the active screen then the instrument will generat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lect the reference channel for relative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nel power measu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1 to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Window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Channel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SAMSig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SAMSigStat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iInt32 window_RE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iInt32 statistics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iInt32 no_ofSampl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controls the statistical measurements in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:STATistics:APD ON |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:STATistics:CCDF ON |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:STATistics:N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_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display window that will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Window A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Window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If the instrument is in full screen mode and the scre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the active screen then the instrument will generat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This parameter is reserved 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istics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witches statistics functions on/off and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sponding number of measurement s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All Off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AP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CCDF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AP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- CCDF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All O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es Off APD and CCDF measurements if they a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APD On / O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es On / Off the measurement of amplitude distribution (APD)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ating this function, the CCDF measurement is switch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 CCDF On / O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es On / Off the measurement of the complementary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 function (CCDF). On activating this function, the A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urement is switch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4) All measurements will be executed in time domain (span = 0 H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_of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ts the number of test points to be record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istical measuremen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100 to 1e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Window (RESERVED)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Statistics Function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4  Parameter 4 (No of Samples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SAMSigStatS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SAMSigStatScal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iInt32 window_RE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iInt32 scaling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iReal64 scalingVal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changes the scaling parameters for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:STATistic:P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:STATistic:SCALe:AUTO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:STATistic:SCALe:X: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:STATistic:SCALe:X: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:STATistic:SCALe:Y: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:STATistic:SCALe:Y:L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_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display window that will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Window A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Window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If the instrument is in full screen mode and the scre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the active screen then the instrument will generat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This parameter is reserved 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ling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lects scal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Default Settings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Adjus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X-axis Ref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X-axis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- Y-axis Max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- Y-axis Mi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Default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resets the scaling of the X- and Y-axes in a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surement. The following values are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-axis ref level: -20 d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-axis range APD: 100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-axis range CCDF: 20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-axis upper limit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-axis lower limit: 1E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Adjust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optimizes the level setting of FSU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sured peak power to obtain maximum instrument sensitivity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maximum resolution, the level range is set as a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asured spacing between peak power and the minimum pow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PD measurement and of the spacing between the peak pow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 power with CCDF measurement. In addition, the probability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number of test points is ada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 X-axis Ref 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defines the reference level for the X-ax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surement diagram. The setting is identical to the referen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 using the command DISPlay:WINDow:TRACe:Y:R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reference level offset &lt;&gt; 0 the indicated value ran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ence level is modified by the 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4) X-axis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defines the level range for the X-ax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surement dia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5) Y-axis Max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defines the upper limit for the Y-axis of the dia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itistical measurements. Since probabilities are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-axis, the entered numerical values are dimension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6) Y-axis Min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defines the lower limit for th Y-axis of the dia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istical measurements. Since probabilities are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-axis, the entered numerical values are dimension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ling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ts the scaling values for the selected scal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-axis Ref Level: -130.0 dBm to 30.0 d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-axis Range: 10.0 dB to 200.0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-axis Max Value: 1.0E-8 to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-axis Min Value: 1.0E-9 to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Window (RESERVED)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Scaling Mod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4  Parameter 4 (Scaling Valu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SAMTraceM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SAMTraceMath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iInt32 window, ViInt32 trace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iBoolean math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iString mathExpressi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allows to process data from the SENSe-subsystem in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his function is reserved for compatibility with FSEx driver.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function rsfsu_confSAMTraceMath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&lt;1|2&gt;: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&lt;1|2&gt;:MATH:STATe ON |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display window that will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Window A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Window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If the instrument is in full screen mode and the scre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the active screen then the instrument will generat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ce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trace to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1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h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switches the mathematical relation of traces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FALSE (0) - Off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TRUE  (1) -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h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defines the mathematical expression for relating t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eferenc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not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: &lt;expr&gt;::= "OP1 - OP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1 ::= TRAC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2 ::= TRACE2 | TRAC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ACE1-TRACE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rings must be exact such as abov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Window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Trace Number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4  Parameter 4 (Math Stat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5  Parameter 5 (Math Expression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SAMTraceMath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SAMTraceMathExt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ViInt32 window, ViBoolean math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ViString math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ViBoolean math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ViReal64 mathPositi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allows to process data from the SENSe-subsystem in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&lt;1|2&gt;:MATH:STATe ON |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&lt;1|2&gt;: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&lt;1|2&gt;:MATH:MODE LINear | LOGarith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&lt;1|2&gt;: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display window that will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Window A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Window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If the instrument is in full screen mode and the scre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the active screen then the instrument will generat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h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switches the mathematical relation of traces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FALSE (0) - Off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TRUE  (1) -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h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defines the mathematical expression for relating t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race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not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: &lt;expr&gt;::= "OP1 - OP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1 ::= TRAC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2 ::= TRACE2 | TRAC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ACE1-TRACE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rings must be exact such as abov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h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lects linear or logarithmic (= video) calc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thematical functions related to the traces. The calc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verage is one of such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FALSE (0) - Log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TRUE  (1) - 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h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defines the position of the result of the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hematics in the selected measurement window. The indication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 of the screen height, 100% corresponding to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gram 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-100.0 to 200.0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50.0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Window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Math Stat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4  Parameter 4 (Math Expression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5  Parameter 5 (Math Mod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6  Parameter 6 (Math Position [%]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SAMTrig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SAMTrigCount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iInt32 window, ViInt32 cou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sets the trigger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his function is reserved for compatibility with previous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river. Prefer to use function Channel Power Carrier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sfsu_confSAMCarrierCou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This function is only available in the frequency domain (span &gt;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Se&lt;1|2&gt;:POWer:ACHannel:TXCHannel: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display window that will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Window A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Window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If the instrument is in full screen mode and the scre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the active screen then the instrument will generat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rol specifies the trigger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to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Window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Count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SAMTrigSp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SAMTrigSpacing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iInt32 window, ViReal64 spac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sets the channel spacing of adjacent channel to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his function is reserved for compatibility with previous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river. Prefer to use function Channel Power Channel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sfsu_confSAMChannelSpac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This function is only available in the frequency domain (span &gt;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Se&lt;1|2&gt;:POWer:ACHanel:SPACing: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display window that will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Window A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Window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If the instrument is in full screen mode and the scre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the active screen then the instrument will generat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rol specifies the channel spacing of adjacent chann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gger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 Hz to 2.0E+9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.0E+3 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Window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Spacing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SAMVib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SAMVibw (ViSession instrumentHandle, ViInt32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iReal64 bwValueHz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controls the setting of the analyzer's video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dwidths. Automatically sets the coupling to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Se&lt;1|2&gt;:BANDwidth:VID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display window that will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Window A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Window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If the instrument is in full screen mode and the scre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the active screen then the instrument will generat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wValue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manually the video band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1.0 Hz to 10.0e6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1.0e6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Window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Bw Value [Hz]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ScreenC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ScreenCpl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iInt32 coupl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defines the coupling between the two measuremen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A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:COUPle NONE | RLEVel | CF_B | CF_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p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defines the coupling between the two measuremen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A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None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Ref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Center Freq of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Center Freq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N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coupling. The two measurement windows are operated lik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pendent "virtual" devices. Switches off the coup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surement windows. Two independent "virtual" devices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Ref 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ference levels of the two measurement window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p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 Center Freq of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enter frequency of screen B is coupled to the frequen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er 1 in scre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4) Center Frequency of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enter frequency of screen A is coupled to the frequen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er 1 in scre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Coupling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SEA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SEAtt (ViSession instrumentHandle, ViInt32 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iReal64 manualAttenuatorValuedB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defines the RF attenuation of a range in the spu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ENSe&lt;1|2&gt;:]LIST:RANGe&lt;1..20&gt;:INPut:ATTenuation:AUT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ENSe&lt;1|2&gt;:]LIST:RANGe&lt;1..20&gt;:INPut:ATTenuation &lt;numeric_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ts the spurious measuremen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 1 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AttenuatorValue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ts the RF attenuation of 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0.0 dB to 75.0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15.0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Rang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Manual Attenuator Value [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SEAtt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SEAttAuto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iInt32 rang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switches the autoranging of a range in the spu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men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ENSe&lt;1|2&gt;:]LIST:RANGe&lt;1..20&gt;:INPut:ATTenuation:AUTO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ts the spurious measuremen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 1 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Rang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SEBreakSw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SEBreakSweep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iInt32 range, ViBoolean sta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determines whether a sweep is stopped in the spu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ment when a range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ENSe&lt;1|2&gt;:]LIST:RANGe&lt;1..20&gt;: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ts the spurious measuremen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 1 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ts the break state. It determines whether a swee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pped in the spurious measurement when a range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FALSE: Off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TRUE: 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Rang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Stat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SEDelete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SEDeleteRange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iInt32 rang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deletes a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ENSe&lt;1|2&gt;:]LIST:RANGe&lt;1..20&gt;: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pecifies the range that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 1 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Rang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SEDet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SEDetector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iInt32 range, ViInt32 detect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sets the detector in the spurious measu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ENSe&lt;1|2&gt;:]LIST:RANGe&lt;1..20&gt;:DETector APEak | NEGative | POSitiv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 | RMS | AVE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ts the spurious measuremen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 1 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ts the detector in the spurious measu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Auto 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Positive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- 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-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Rang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Detector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SEFi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SEFilter (ViSession instrumentHandle, ViInt32 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iInt32 filt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sets the filter in the spurious measu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ENSe&lt;1|2&gt;:]LIST:RANGe&lt;1..20&gt;:FILTer:TYPE NORMal | CHANnel | RRC | P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ts the spurious measuremen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 1 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ts the filter in the spurious measu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Normal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R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P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Rang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Filter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SEMLimi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SEMLimitLine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iInt32 meas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iReal64 expectedPow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switches on or off the automatic selection of limi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pectrum emission mask measu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his function is available only in conjunction with options FS-K7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S-K73, FS-K76, FS-K77, FS-K82, FS-K83, FS-K84 or FS-K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:LIMit:ESPectrum:MODE AUTO | MANual |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:LIMit:ESPectrum: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:LIMit:ESPectrum: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witches on or off the automatic selection of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 for spectrum emission mask measu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Auto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Au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limit line depends on the measured channel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of fixed limit lines is activated. The limit line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Expected Power control. This selection is not suppo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S-K77, FS-K83 and FS-K85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 Rest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ores the standard limit lines for the spectrum emission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surement. All changes made to the standard limit lines are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state of these limit lines as they left the fa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4) U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-defined limit lines ar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cted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mit line is selected by entering the expected power as a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ending on the value entered, one of four possible limit lin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 (FS-K72, FS-K73): coerced by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cted power in dBm  Selected imit line  Retriev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&gt;= 43            "P &gt;= 43"           4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9 &lt;= value &lt; 43       "39 &lt;= P &lt; 43"      3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1 &lt;= value &lt; 39       "31 &lt;= P &lt; 39"      3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&lt; 31             "P &lt; 31"          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 (FS-K76): coerced by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cted power in dBm  Selected imit line  Retriev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&gt;= 34            "P &gt;= 34"           3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6 &lt;= value &lt; 34       "26 &lt;= P &lt; 34"      2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&lt; 26             "P &lt; 26"          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 (FS-K82, FS-K84): coerced by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cted power in dBm  Selected imit line  Retriev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&gt;= 33            "P &gt;= 33"           3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8 &lt;= value &lt; 33       "28 &lt;= P &lt; 33"      28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&lt; 28             "P &lt; 28"          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0.0 d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Meas Mod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Expected Power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SEPreampl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SEPreamplifier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iInt32 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iBoolean preamplifi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switches the preamplifier of a range in the spu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ment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ENSe&lt;1|2&gt;:]LIST:RANGe&lt;1..20&gt;:INPut:GAIN:STATe ON |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ts the spurious measuremen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 1 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ampl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es the preamplifier of a range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FALSE (0) - Off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TRUE  (1) -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Rang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Pre-amplifier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SERef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SERefLevel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iInt32 range, ViReal64 refLevelVal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defines the reference level of a range in the spu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ENSe&lt;1|2&gt;:]LIST:RANGe&lt;1..20&gt;:RLEVel &lt;numeric_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ts the spurious measuremen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 1 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Level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the reference level of a range in the spurious measu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-130.0 dBm to 30.0 d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-30.0 d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Rang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Ref Level Valu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SEResolutionB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SEResolutionBW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iInt32 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iReal64 resolutionBandwidt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selects the resolution bandwidth (RBW) of a ran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urious measu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ENSe&lt;1|2&gt;:]LIST:RANGe&lt;1..20&gt;:BANDwidth[:RESolu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ts the spurious measuremen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 1 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olutionBand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the resolution band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10.0 Hz to 50.0e6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10.0e3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Rang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Resolution Bandwidth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SESearchPea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SESearchPeaks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iInt32 subrange, ViReal64 margi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determines the list of the subrange maximum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ing sweep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he list can be read with command TRACe? SPU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sfsu_dataReadTrace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:PEAK:SU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:PEAK:M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:P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ts he number of peaks per range that ar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. Once the selected number of peaks has been reached, the 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is stopped in the current range and continued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 1 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ts the margin, i.e. the acceptance thresho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ing the peak list. The limit line is shifted by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maximums are 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 -200.0 dB to 200.0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6.0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Subrang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Margin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SEStartStopF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SEStartStopFrq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iInt32 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iInt32 frequency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iReal64 startFrequencyH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iReal64 stopFrequencyHz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configures start and stop frequencies of a ran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urious measu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ENSe&lt;1|2&gt;:]LIST:RANGe&lt;1..20&gt;[:FREQuency]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ENSe&lt;1|2&gt;:]LIST:RANGe&lt;1..20&gt;[:FREQuency]: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ts the spurious measuremen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 1 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quency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which parameter will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Start And Stop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Star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Stop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Frequency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start frequency of a range in the spurious measu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not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20.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pFrequency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stop frequency of a range in the spurious measu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not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1.0e+9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Rang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Frequency Parameter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4  Parameter 4 (Start Frequency [Hz]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5  Parameter 5 (Stop Frequency [Hz]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SESwee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SESweepMode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iInt32 m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controls the sweep contin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ENSe&lt;1|2&gt;:]SWEep:MODE AUTO |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lects the sweep contin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Auto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Au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-running 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ates the spurious emissions measu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Mod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SESweep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SESweepPoints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iInt32 range, ViInt32 sweepPoint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defines the number of sweep points of a ran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urious measu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ENSe&lt;1|2&gt;:]LIST:RANGe&lt;1..20&gt;: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ts the spurious measuremen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 1 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eep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number of sweep points of a range in the spu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su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155, 313, 625, 1251, 1999, 2501, 5001, 10001, 2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6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Rang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Sweep Points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SESweep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SESweepTime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iInt32 range, ViReal64 sweepTi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defines the sweep duration of a range in the spu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ENSe&lt;1|2&gt;:]LIST:RANGe&lt;1..20&gt;:SWEep:TIME &lt;numeric_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ts the spurious measuremen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 1 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eep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sweep duration of a range in the spurious measu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0.001 s to 16000.0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0.1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Rang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Sweep Tim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SESweepTime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SESweepTimeAuto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ViInt32 range, ViBoolean sta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the automatic coupling of the sweep dur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quency span and the bandwidth settings in a spurious 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ENSe&lt;1|2&gt;:]LIST:RANGe&lt;1..20&gt;:SWEep:TIME:AUTO ON |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ts the spurious measuremen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 1 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automatic coupling of the sweep duration on the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n and the bandwidth settings in a spurious measuremen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FALSE (0) -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TRUE  (1) - On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Rang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Stat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SetActive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SetActiveWindow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ViInt32 windo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selects the active measurem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ality depends on the instruments operating modes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Analyzer Mode, WLAN Mode (FSQ-K90/K91 opti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1 corresponds to SCREEN A, WINDOW 2 to SCREEN B. In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, the measurements are only performed in the active 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. Measurements are therefore triggered in the active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queries (marker, trace data and other results) answered al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ctive window. Triggering measurements and querying resul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active window yields an error message (execution error). In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mode, the selection of the active window for result queri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relev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FULL SCREEN mode, settings can also be performed in the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ment window. They become effective as soon as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become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All measurement modes (SAN, VSA, GSM/EDGE, WCDP, ...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ssociated measurement window for all trace data func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ed with the numeric suffix of command ":TRACe&lt;1|2&gt;[:DATA] 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race data depends on the window parameter). To allow select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ment window within the existing trace data functions, c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. WINDOW 1 (SCREEN A) is a default value when the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instrument is established (default instrument set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ility to select associated measurement window is mention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 related to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:NSELec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:&lt;WINDow[1|2]&gt;: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:&lt;WINDow[1|2]&gt;:S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display window that will be used as active 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ssociated)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Window A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Window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Window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Set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SetPrinter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iInt32 device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iString printer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selects one of the printers installed under Windows 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or to use this function get list of available printers us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Printe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:COMMunicate:PRINter: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:COMMunicate:PRINter:SELect&lt;1|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device to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1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Device Number 2 is currently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ts print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up to 128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names are taken using function Get Printe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Device Number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Printer Nam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SETransdu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SETransducer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iInt32 range, ViString fact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sets the transducer factor for a range in the spu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ENSe&lt;1|2&gt;:]LIST:RANGe&lt;1..20&gt;:TRANsdu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ts the spurious measuremen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 1 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transducer factor for a range in the spurious measu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not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Rang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Factor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SEVideoB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SEVideoBW (ViSession instrumentHandle, ViInt32 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iReal64 bandwidt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selects the video bandwidth (RBW) of a ran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urious measu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ENSe&lt;1|2&gt;:]LIST:RANGe&lt;1..20&gt;:BANDwidth:VID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ts the spurious measuremen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 1 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d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the video band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1.0 Hz to 10.0e6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30.0e3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Rang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Bandwidth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SignalT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SignalTrack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iInt32 window, ViInt32 tr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iInt32 signalTrack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iReal64 bandwidth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iReal64 thresholdVal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switches the signal-track for the selected 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on or off and sets the track bandwidth and threshol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cated values. The function is independent of the selected marker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use the indicated trace for searching the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With signal track activated, the maximum signal is determin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frequency sweep and the center frequency of this signal is set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fting signals the center frequency follows the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Using the function in single sweep mode requires the functio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gger and Wait for OPC to be used in order to synchronize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 correctly to the end of the track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This function is only available in the frequency domain (span &gt;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&lt;1|2&gt;:MARKer:FUNCtion:STRack: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&lt;1|2&gt;:MARKer:FUNCtion:STRack:STATe OFF |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&lt;1|2&gt;:MARKer:FUNCtion:STRack:BAND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&lt;1|2&gt;:MARKer:FUNCtion:STRack:THRes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display window that will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Window A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Window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If the instrument is in full screen mode and the scre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the active screen then the instrument will generat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defines the trace on which the largest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ed for in the selected measurement window. It is on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frequency domain (span &gt;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1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alTrack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lects signal track operation or parameter to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Signal Track Off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Signal Tra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Bandwidth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Threshol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- Se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Signal Track On/O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signal track activated, the maximum signal is determin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frequency sweep and the center frequency of this signal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drifting signals the center frequency follows the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Bandwidth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value defines the bandwidth at the center frequency with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rgest signal is searched for in the selected 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. Prior to set this value switch signal track t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 Threshold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value defines the threshold above which the largest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ed for in the selected measurement window. Prior to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switch signal track t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4) Set 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bandwidth and threshold values together with signal track t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dwidth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inputs bandwidth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10.0 Hz to MAX (SPAN)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10.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ge is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eshold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inputs  threshol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-330.0 dBm to +30.0 d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ge will not be checked. The threshold value depends on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s which the instrument is currently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Window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Trac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4  Parameter 4 (Signal Track Function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5  Parameter 5 (Bandwidth Valu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6  Parameter 6 (Threshold Valu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SlotsMul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SlotsMulti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iInt32 slo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defines the used slots of the mob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ultislot setting defines how many adjacent slots are ac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of the active slots should be used for synchron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e:CHANnel:SLOT:MULTi ACT1SYNC1 | ACT2SYNC1 | ACT2SYNC2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3SYNC1 | ACT3SYNC2 | ACT3SYNC3 | ACT4SYNC1 | ACT4SYNC2 | ACT4SYNC3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4SYNC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defines the active slots and synchronization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ACT1SYNC1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ACT2SYN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ACT2SYN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ACT3SYN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- ACT3SYN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- ACT3SYNC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- ACT4SYN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- ACT4SYN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- ACT4SYNC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 - ACT4SYNC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Slot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SpanCenterF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SpanCenterFrq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iInt32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iInt32 frequency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iReal64 frequencySpanH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iReal64 centerFrequencyHz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configures frequency span and center frequenc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trum analy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Se&lt;1|2&gt;:FREQuency: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Se&lt;1|2&gt;:FREQuency:SP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display window that will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Window A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Window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If the instrument is in full screen mode and the scre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the active screen then the instrument will generat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quency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which parameter will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Span And Center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Sp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Cent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Vector Analyzer mode "Center Only" is possible to 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quencySpan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frequency span of the analy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SU 3  - 0.0 Hz to 3.6 G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SU 8  - 0.0 Hz to 8.0 G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SU 26 - 0.0 Hz to 26.5 G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SU 46 - 0.0 Hz to 46.0 G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SU 50 - 0.0 Hz to 50.0 G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1.5E9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nterFrequency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center frequency of the analy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 (Only for Frequency Offset = 0.0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SU 3  - 0.0 Hz to 3.6 G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SU 8  - 0.0 Hz to 8.0 G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SU 26 - 0.0 Hz to 26.5 G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SU 46 - 0.0 Hz to 46.0 G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SU 50 - 0.0 Hz to 50.0 G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1.5E9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This control is not rang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Window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Frequency Parameter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4  Parameter 4 (Frequency Span [Hz]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5  Parameter 5 (Center Frequency [Hz]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StartStopF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StartStopFrq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iInt32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iInt32 frequency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iReal64 startFrequencyH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iReal64 stopFrequencyHz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configures start and stop frequencies for the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aly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Se&lt;1|2&gt;:FREQuency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Se&lt;1|2&gt;:FREQuency: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display window that will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Window A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Window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If the instrument is in full screen mode and the scre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the active screen then the instrument will generat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quency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which parameter will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Start And Stop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Star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Stop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Frequency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start frequency of the analy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 (Only for Frequency Offset = 0.0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SU 3  - 0.0 Hz to 3.6 G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SU 8  - 0.0 Hz to 8.0 G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SU 26 - 0.0 Hz to 26.5 G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SU 46 - 0.0 Hz to 46.0 G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SU 50 - 0.0 Hz to 50.0 G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0.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This control is not rang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pFrequency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stop frequency of the analy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 (Only for Frequency Offset = 0.0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SU 3  - 0.0 Hz to 3.6 G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SU 8  - 0.0 Hz to 8.0 G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SU 26 - 0.0 Hz to 26.5 G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SU 46 - 0.0 Hz to 46.0 G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SU 50 - 0.0 Hz to 50.0 G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3.0E9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This control is not rang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Window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Frequency Parameter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4  Parameter 4 (Start Frequency [Hz]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5  Parameter 5 (Stop Frequency [Hz]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Sum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SumMark (ViSession instrumentHandle, ViInt32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iInt32 marker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iInt32 summMkr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iBoolean stateSwitc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configures the time domain power measu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selects absolute time domain power measure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cated measurem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&lt;1|2&gt;:MARKer&lt;1..4&gt;:FUNCtion:SUMMary:A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&lt;1|2&gt;:MARKer&lt;1..4&gt;:FUNCtion:SUMMary OFF |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&lt;1|2&gt;:MARKer&lt;1..4&gt;:FUNCtion:SUMMary:MOD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&lt;1|2&gt;:MARKer&lt;1..4&gt;:FUNCtion:SUMMary:RMS ON |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&lt;1|2&gt;:MARKer&lt;1..4&gt;:FUNCtion:SUMMary:MEAN ON |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&lt;1|2&gt;:MARKer&lt;1..4&gt;:FUNCtion:SUMMary:MAXimum ON |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&lt;1|2&gt;:MARKer&lt;1..4&gt;:FUNCtion:SUMMary:PPEak ON |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&lt;1|2&gt;:MARKer&lt;1..4&gt;:FUNCtion:SUMMary:MPEak ON |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&lt;1|2&gt;:MARKer&lt;1..4&gt;:FUNCtion:SUMMary:MIDDle ON |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&lt;1|2&gt;:MARKer&lt;1..4&gt;:FUNCtion:SUMMary:PHOLd ON |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&lt;1|2&gt;:MARKer&lt;1..4&gt;:FUNCtion:SUMMary:AVERage ON |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&lt;1|2&gt;:MARKer&lt;1..4&gt;:FUNCtion:SUMMary:AOFFset ON |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&lt;1|2&gt;:MARKer&lt;1..4&gt;:FUNCtion:SUMMary:SDEViation ON |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display window that will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Window A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Window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If the instrument is in full screen mode and the scre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the active screen then the instrument will generat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er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marker to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1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-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mmMkr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desired summary mark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Time Domain Power State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RMS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Mean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- Positive 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-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-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- Peak Hol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- Averag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 - Summ All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- Standard D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Time Domain Power 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switches on or off the time domain power measur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. It is only available in the time domain (span =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RMS 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switches on or off the measurement of the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ms) value of the total trace. It is only available in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main (span =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 Mean 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switches on or off the measurement of the mean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otal trace. It is only available in the time domain (span =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4) Positive Pea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switches on or off the measurement of the positive 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of the total trace. It is only available in the tim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pan =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5) Standard Devi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switches on or off the measurement of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ation of the total trace in the selected measurement window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only available in the time domain (span =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6) Peak Hold 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switches on or off the peak-hold function. I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in the time domain (span =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7) Average 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switches the calculation of the average value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only available in the time domain (span =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8) Summ All O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switches off all measuring functions. I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in the time domain (span =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es between On and Off states of summary mark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FALSE (0) - Off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TRUE  (1) -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Window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Marker Number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4  Parameter 4 (Summ Mkr Function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5  Parameter 5 (State Switch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SumMarkR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SumMarkRel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iInt32 window, ViInt32 marker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iInt32 summMkr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iBoolean stateSwitc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configures the time domain power measureme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is only available for measurements in the time domain (SPAN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his function selects relative time domain power measure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cated measurem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The reference power for relative measurement is def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Set Reference. If the reference power is not defined explici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alue 0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&lt;1|2&gt;:MARKer&lt;1..4&gt;:FUNCtion:SUMMary:A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&lt;1|2&gt;:MARKer&lt;1..4&gt;:FUNCtion:SUMMary OFF |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&lt;1|2&gt;:MARKer&lt;1..4&gt;:FUNCtion:SUMMary:MOD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&lt;1|2&gt;:MARKer&lt;1..4&gt;:FUNCtion:SUMMary:RMS ON |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&lt;1|2&gt;:MARKer&lt;1..4&gt;:FUNCtion:SUMMary:MEAN ON |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&lt;1|2&gt;:MARKer&lt;1..4&gt;:FUNCtion:SUMMary:MAXimum ON |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&lt;1|2&gt;:MARKer&lt;1..4&gt;:FUNCtion:SUMMary:PPEak ON |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&lt;1|2&gt;:MARKer&lt;1..4&gt;:FUNCtion:SUMMary:MPEak ON |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&lt;1|2&gt;:MARKer&lt;1..4&gt;:FUNCtion:SUMMary:MIDDle ON |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&lt;1|2&gt;:MARKer&lt;1..4&gt;:FUNCtion:SUMMary:PHOLd ON |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&lt;1|2&gt;:MARKer&lt;1..4&gt;:FUNCtion:SUMMary:AVERage ON |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&lt;1|2&gt;:MARKer&lt;1..4&gt;:FUNCtion:SUMMary:AOFFset ON |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&lt;1|2&gt;:MARKer&lt;1..4&gt;:FUNCtion:SUMMary:SDEViation ON |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display window that will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Window A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Window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If the instrument is in full screen mode and the scre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the active screen then the instrument will generat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er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marker to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1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-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mmMkr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desired summary mark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Time Domain Power State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RMS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Mean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- Positive 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-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-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- Peak Hol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- Averag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 - Summ All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- Standard D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Time Domain Power 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switches on or off the time domain power measur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. This function is only available in the time domain (span =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RMS 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switches on or off the measurement of the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ms) value of the total trace. It is only available in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main (span =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 Mean 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switches on or off the measurement of the mean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otal trace. It is only available in the time domain (span =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4) Positive Pea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switches on or off the measurement of the positive 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of the total trace. It is only available in the tim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pan =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5) Standard Devi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switches on or off the measurement of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ation of the total trace in the selected measurement window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only available in the time domain (span =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6) Peak Hold 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switches on or off the peak-hold function. I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in the time domain (span =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7) Average 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switches the calculation of the average value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only available in the time domain (span =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8) Summ All O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switches off all measuring functions. I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in the time domain (span =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es between On and Off states of summary mark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FALSE (0) - Off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TRUE  (1) -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Window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Marker Number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4  Parameter 4 (Summ Mkr Function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5  Parameter 5 (State Switch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Sw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Sweep (ViSession instrumentHandle, ViInt32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iInt32 sweep, ViInt32 sweepCountVal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configures the sweep sub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te&lt;1|2&gt;:CONTinuous ON |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te&lt;1|2&gt;:DISPlay ON |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Se&lt;1|2&gt;:SWEep: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display window that will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Window A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Window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If the instrument is in full screen mode and the scre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the active screen then the instrument will generat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lects the sweep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Continuous Sweep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Single 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Sweep Cou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Single Sweep Dis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- Single Sweep Disp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Continuous Sweep, Single Swe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determines if the trigger system is continu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ted ("Free Run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Sweep Count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to set up sweep cou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 Single Sweep Disp On/O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switches the display on or off during a single sw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eepCount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defines the number of sweeps started with single sw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0 to 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This parameter defines the number of sweeps or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eraging procedures. In the average mode, the value 0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averaging of measurement data over 10 swe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Window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Sweep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4  Parameter 4 (Sweep Count Valu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Sweep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SweepPoints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iInt32 window, ViInt32 sweepPoint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defines the number of measurement points collected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Se&lt;1|2&gt;:SWEep: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display window that will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Window A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Window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If the instrument is in full screen mode and the scre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the active screen then the instrument will generat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eep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number of measurement points collected during a sw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155, 313, 625, 1251, 2501, 5001, 1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6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Window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Sweep Points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Sweep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SweepTime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iInt32 window, ViReal64 sweepTi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controls the setting of the analyzer's sweep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sets the coupling to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SWEep:TIME is directly programmed, automatic coupling is switch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Se&lt;1|2&gt;:SWEep: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display window that will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Window A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Window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If the instrument is in full screen mode and the scre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the active screen then the instrument will generat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eep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manually the sweep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ms to  1000 sec  for frequency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us to 16000 sec  for tim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0.005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Window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Sweep Tim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SweepTime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SweepTimeAuto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iInt32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iBoolean sweepTimeAut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controls the automatic coupling of the sweep ti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quency span and bandwidth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SWEep:TIME is directly programmed, automatic coupling is switch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ENSe&lt;1|2&gt;:]SWEep:TIME:AUTO ON |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display window that will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Window A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Window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If the instrument is in full screen mode and the scre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the active screen then the instrument will generat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eepTime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s the automatic coupling of the sweep time to the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n and bandwidth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FALSE (0) -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TRUE  (1) -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VI_TRUE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Window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Sweep Time Auto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System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SystemTime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iBoolean timeDate, ViInt32 h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iInt32 minute, ViInt32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iInt32 day, ViInt32 mo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iInt32 yea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configures the instrument's internal clock and 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: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: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lects TIME or DATE to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FALSE (0) -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TRUE  (1) - Time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clock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0 to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clock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0 to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clock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0 to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calenda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1 to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calendar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January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Febr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M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- Apr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-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- J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- Ju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- Aug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 - Sept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- Octo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 - Nov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 - Dec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year for the dat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1980 to 20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Time/Dat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Hour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4  Parameter 4 (Minut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5  Parameter 5 (Second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6  Parameter 6 (Day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7  Parameter 7 (Month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8  Parameter 8 (Year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TO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TOI (ViSession instrumentHandle, ViInt32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iBoolean stateSwitc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initiates the measurement of the third-order intercep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-tone signal with equal carrier levels is expected at the inp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SU. Marker 1 and marker 2 (both normal markers) are set to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two signals. Delta marker 3 and delta marker 4 are positio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termodulation products. FSU calculates the third-order inter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level spacing between the normal markers and the delata mar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&lt;1|2&gt;:MARKer:FUNCtion:TOI ON |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display window that will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Window A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Window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If the instrument is in full screen mode and the scre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the active screen then the instrument will generat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es between On and Off states of TO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FALSE (0) - Off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TRUE  (1) -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Window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State Switch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Trace (ViSession instrumentHandle, ViInt32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iInt32 traceNumber, ViInt32 traceM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defines the type of display and the evalu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:WINDow&lt;1|2&gt;:TRACe&lt;1..3&gt;:STAT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:WINDow&lt;1|2&gt;:TRACe&lt;1..3&gt;:MODE:HCONtinuous OFF |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:WINDow&lt;1|2&gt;:TRACe&lt;1..3&gt;:MODE:ANALog OFF |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:WINDow&lt;1|2&gt;:TRACe&lt;1..3&gt;:MODE WRITe | VIEW | AVERage | MAXHol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display window that will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Window A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Window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If the instrument is in full screen mode and the scre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the active screen then the instrument will generat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ce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trace to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1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ce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defines the type of display and the evalu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Clear/Write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- Max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- Min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-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-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-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 -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Window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Trace Number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4  Parameter 4 (Trace Mod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TraceI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TraceIQ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iReal64 samplingRateH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iInt32 triggerMode, ViBoolean triggerSlo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iReal64 bandwidthH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iInt32 pretriggerSamp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iInt32 no_ofSampl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defines the settings of the analyzer hardwar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ment of I/Q data. This allows setting the bandwidth of the an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ters in front of the A/D converter as well as setting the sample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gger conditions and the record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Function Trace I/Q State (confTraceIQState) has to be switch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using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Ce:IQ: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ingRate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ts the sampling rate for the I/Q data acqui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10.0e3 Hz to 100.0e6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range with bandwidth extension (R&amp;S FSQ-B72): 10.0e3 Hz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6.4e6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32.0e6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Typical values are: 15.625 kHz, 31.25 kHz, 62.5 kHz, 125 kHz,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Hz, 500 kHz, 1 MHz, 2 MHz, 4 MHz, 8 MHz, 16 MHz, 32 M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At sampling rates &gt; 81.6 MHz, a bandwidth of 50 MHz mu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gger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arameter selects the trigger source for start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qui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Immediate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ggerSl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arameter selects the slope of the trigger signal for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FALSE (0) -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TRUE  (1) - Positive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 is currently the only valu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dwidth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ts bandwidth of the analog filters in front of the A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300.0e3 to 10.0e6 Hz in steps of 1, 3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10.0e6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trigger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ts the number of measurement values to be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the trigger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-16744447 to 65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&lt;trigger mode&gt; = Immediate the value must b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_of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ts the number of measurement values to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1 to 523776 (= 512*1024 - 5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Sampling Rate [Hz]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Trigger Mod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4  Parameter 4 (Trigger Slop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5  Parameter 5 (Bandwidth [Hz]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6  Parameter 6 (Pretrigger Samples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7  Parameter 7 (No of Samples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TraceIQS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TraceIQSrate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iReal64 samplingRateHz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sets the sampling rate for the I/Q data acquisition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ple rate can be modified without affecting the othe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Function Trace I/Q State (confTraceIQState) has to be switch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using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Ce:IQ:S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ingRate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ts the sampling rate for the I/Q data acqui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10.0e3 Hz to 100.0e6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range with bandwidth extension (R&amp;S FSQ-B72): 10.0e3 Hz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6.4e6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32.0e6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Typical values are: 15.625 kHz, 31.25 kHz, 62.5 kHz, 125 kHz,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Hz, 500 kHz, 1 MHz, 2 MHz, 4 MHz, 8 MHz, 16 MHz, 32 M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At sampling rates &gt; 81.6 MHz, a bandwidth of 50 MHz mu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Sampling Rate [Hz]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TraceIQ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TraceIQState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iBoolean traceSta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switches IQ data acquisition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/Q data acquisition is not compatible with other 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. Therefore all other measurement functions will be switch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soon as the I/Q measurement function is switched on. Addition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ce display is not possible in this operating mode. Therefo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ces are set to "BLANK". Finally split screen oper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be st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Ce:IQ OFF |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ce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witches IQ data acquisition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FALSE (0) - Off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TRUE  (1) -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Trace Stat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TrackExtFreqSw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TrackExtFreqSweep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ViInt32 window, ViInt32 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ViBoolean frequencySwee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ViReal64 frequency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ViReal64 denomin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ViReal64 numerat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is used for setting the generator multiplier and th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to derive the generator frequency from the analyzer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If no external generator is selected, if the IECBUS addres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 or the generator is not ready for operation, an execu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This function is only valid in combination with option Ext.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FSU-B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&lt;1|2&gt;:EXTernal&lt;1|2&gt;:FREQuency:NUM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&lt;1|2&gt;:EXTernal&lt;1|2&gt;:FREQuency:DENo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&lt;1|2&gt;:EXTernal&lt;1|2&gt;:FREQuency: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&lt;1|2&gt;:EXTernal&lt;1|2&gt;:FREQuency:SWEep ON |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display window that will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Window A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Window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If the instrument is in full screen mode and the scre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the active screen then the instrument will generat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lects the external generator 1 o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1 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quencySw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tivates or deactivates the frequency swee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or 1 or 2 in the selected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FALSE (0) - Off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TRUE  (1) -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quency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defines the frequency offset of the selected generat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2 with reference to the receive frequency in the selected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the multiplication factor so that the frequency ran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or is not exceeded if the following formul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(generator) = F(analyzer) * (numerator/denominator) + F(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pplied to the start and stop frequency of the analy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arameter is not range-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nomin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defines the denominator of the factor with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alyzer frequency is multiplied in order to obtain the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quency of the selected generator 1 or 2 in the selected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the multiplication factor so that the frequency ran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or is not exceeded if the following formul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(generator) = F(analyzer) * (numerator/denominator) + F(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pplied to the start and stop frequency of the analy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arameter is not range-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defines the numerator of the factor with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alyzer frequency is multiplied to obtain the transmit frequen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lected generator 1 or 2 in the selected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the multiplication factor so that the frequency ran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or is not exceeded if the following formul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(generator) = F(analyzer) * (numerator/denominator) + F(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pplied to the start and stop frequency of the analy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arameter is not range-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Window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Generator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4  Parameter 4 (Frequency Sweep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5  Parameter 5 (Frequency Offset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6  Parameter 6 (Denominator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7  Parameter 7 (Numerator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TrackExt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TrackExtPower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iInt32 window, ViInt32 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iReal64 powerLeveldB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sets the output power of the selected generator 1 or 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lected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is only valid in combination with option Ext.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FSU-B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&lt;1|2&gt;:EXTernal&lt;1|2&gt;: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display window that will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Window A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Window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If the instrument is in full screen mode and the scre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the active screen then the instrument will generat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lects the external generator 1 o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1 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werLeveld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ts the output power of the selected generator 1 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selected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-20.0 d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This parameter is not range-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Window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Generator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4  Parameter 4 (Power Level [dBm]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TrackExtS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TrackExtSel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iInt32 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iInt32 generator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iInt32 generator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iString generatorTyp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sets parameters for the external generator. When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external generator, the FSU switches off the internal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or and starts programming the generator settings via the IECB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same time, the maximum stop frequency is limited to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or frequency. This upper limit is automatically reduced by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quency offset of the generator and a set multiplication factor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ternal generator switched on, the FFT filters (FILTER TYPE FF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nu BW) are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If there is an error on the IECBUS during programming of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or, the generator is automatically switched off and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This function is only available with option Ext. Generat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SU-B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:COMMunicate:GPIB:RDEVice:GENerator&lt;1|2&gt;: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:COMMunicate:RDEVice:GENerator&lt;1|2&gt;: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:COMMunicate:RDEVice:GENerator&lt;1|2&gt;:LINK GPIB | T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lects the external generator 1 o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1 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or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changes the IEC/IEEE-bus address of the devic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external generator 1 o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0 to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wo generators are connected at the same time to IECBUS 2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es must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or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lects the interface type of the external generat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GPIB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T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IECBUS alone (= GPIB, for all the generators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facturers and some Rohde &amp; Schwarz un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IECBUS and TTL interface for synchronization (= TTL, for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ohde &amp; Schwarz generato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 The difference between the two operating modes is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. While, during IECBUS operation, each settable frequenc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mitted separately to the generator, a whole frequency lis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programmed in one go if the TTL interface is also used.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ing can then be performed per TTL handshake which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able speed advant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4) Only one of the two generators can be operated via the T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face at a time. The other generator must be configu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ECBUS (GP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or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lects the type of external generator 1 or 2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generator types including the associated interfac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E02, SME03, SME06, SMG, SMGL, SMGU, SMH, SMHU, SMIQ02B, SMIQ02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IQ03B, SMIQ03E, SMIQ04B, SMIQ06B, SML01, SMR20, SMR20B11, SMR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R27B11, SMR30, SMR30B11, SMR40, SMR40B11, SMP02, SMP03, SMP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P22, SMT02, SMT03, SMT06, SMU02, SMU02B31, SMU03, SMU03B31, SMU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U04B31, SMU06, SMU06B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"SME0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Generators with TTL interface can also be operated via IECBUS (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PIB)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With "NONE" selected, the corresponding generator 1 or 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 There is a minimum version requirement of the R&amp;S SMU firm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install V1.10 or higher on the R&amp;S SM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Generator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Generator Address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4  Parameter 4 (Generator Link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5  Parameter 5 (Generator Typ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TrackExtS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TrackExtSrc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iInt32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iBoolean externalSourc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activates or deactivates the external generat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ed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his function is only available in connection with option 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or Control FSU-B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If no external generator is selected, if the IECBUS addres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 or the generator is not ready for operation, an execu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&lt;1|2&gt;:EXTernal ON |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display window that will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Window A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Window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If the instrument is in full screen mode and the scre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the active screen then the instrument will generat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al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switches on or off external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FALSE (0) - Off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TRUE  (1) -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Window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External Sourc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TrackExtSrc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TrackExtSrcRef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iInt32 window, ViInt32 referenc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configures the reference signal for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his command is only valid in conjunction with option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or, FSQ-B9 and Ext. Generator Control FSQ-B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:EXT1:ROSC INT | 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display window that will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Window A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Window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If the instrument is in full screen mode and the scre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the active screen then the instrument will generat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ts the reference signal for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Internal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Window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Referenc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TrackMod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TrackModulation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ViInt32 window, ViInt32 mod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ViBoolean modSta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switches on or off the external modulations of the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is only valid in conjunction with option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or, FSU-B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&lt;1|2&gt;:AM:STATe ON |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&lt;1|2&gt;:FM:STATe ON |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&lt;1|2&gt;:DM:STATe ON |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&lt;1|2&gt;:POWer:ALC:SOURce ON |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display window that will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Window A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Window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If the instrument is in full screen mode and the scre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the active screen then the instrument will generat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witches on or off the external modul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king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Ext AM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Ext 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Ext I/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Ext 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switches on or off the external amplitude mod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racking generator. External ALC and external I/Q-modu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ed off, if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Ext F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switches on or off the external frequency mod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racking generator. External AM, external I/Q-modu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quency offset are switched off, if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 Ext I/Q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switches on or off the external delta modu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king generator. External AM, external ALC, external F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rnal frequency offset are switched off, if active. This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with option FSE-B9 or FSE-B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switches on or off selected mod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FALSE (0) - Off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TRUE  (1) -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Window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Modulation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4  Parameter 4 (Mod Stat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TrackRef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TrackRefLevel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iInt32 window, ViReal64 refVal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configures the reference valu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is only valid in conjunction with option Tracking 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SU-B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:WINDow&lt;1|2&gt;:TRACe:Y:R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display window that will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Window A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Window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If the instrument is in full screen mode and the scre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the active screen then the instrument will generat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defines the reference value for the y-ax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surement diagram. This defines the upper limit o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ge, the corresponding parameters of the manu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y according to the measuremen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depends on the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value is not range-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0.0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Window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Ref Valu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TrackRef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TrackRefPosition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iInt32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iReal64 refValuePositi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configures the reference valu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is only valid in conjunction with option Tracking 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SU-B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:WINDow&lt;1|2&gt;:TRACe:Y:R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display window that will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Window A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Window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If the instrument is in full screen mode and the scre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the active screen then the instrument will generat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Value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defines the position of the referenc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-200.0 % to 200.0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100.0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Window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Ref Value Position [%]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TrackS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TrackSrc (ViSession instrumentHandle, ViInt32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iInt32 setSource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iReal64 sourceVal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configures tracking generator sourc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is only valid in conjunction with option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or, FSU-B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&lt;1|2&gt;:POWer: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&lt;1|2&gt;: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&lt;1|2&gt;:FREQuency: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display window that will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Window A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Window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If the instrument is in full screen mode and the scre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the active screen then the instrument will generat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ource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ts desired tracking generator sourc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Power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Power Amplitude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Frequency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Power Off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defines a level offset for the tracking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Power Amplit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defines the level of the tracking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 Frequency Off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defines a frequency offset of the tracking generat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analyzer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source valu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Power Offset: -200.0 dB to +200.0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Power Amplitude: -30.0 dBm to 0.0 d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requency Offset: -150.0e6 Hz to 150.0e6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Window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Set Source Valu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4  Parameter 4 (Source Valu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Transdu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Transducer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iInt32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iInt32 transducer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iString transducer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iBoolean transducerSta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(de)activates a transducer factor or deletes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Se&lt;1|2&gt;:CORRection:TRANsducer: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Se&lt;1|2&gt;:CORRection:TRANsducer:STATe ON |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Se&lt;1|2&gt;:CORRection:TRANsducer: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display window that will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Window A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Window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If the instrument is in full screen mode and the scre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the active screen then the instrument will generat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ducer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lects the transducer factor or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Select Transducer Factor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Delete Transducer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ducer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selects the transducer factor designated by &lt;name&gt;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name&gt; does not exist yet, a new transducer factor or set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up to 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ducer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switches the selected transducer factor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FALSE (0) - Off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TRUE  (1) -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Window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Transducer Operation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4  Parameter 4 (Transducer Nam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5  Parameter 5 (Transducer Stat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Transducer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TransducerDef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iInt32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iString transducer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iInt32 transducerSca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iInt32 transducerFactor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iInt32 no_ofTest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iReal64 _VI_FAR frequencyData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iReal64 _VI_FAR levelData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creates a new transducer factor. The transducer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harddisk any may be activated by function rsfsu_setupTransdu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ion:TRANsducer: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ion:TRANsducer:SCALing LINear | LOGarith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ion:TRANsducer: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ion:TRANsducer:UNIT DB | DBM | DBMV | DBUV | DBUV/M | DBU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UA/M | DBPW | DB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display window that will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Window A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Window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If the instrument is in full screen mode and the scre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the active screen then the instrument will generat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This control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ducer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selects the transducer factor designated by &lt;name&gt;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name&gt; does not exist yet, a new transducer factor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up to 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ducerSca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defines whether the frequency scaling of the transdu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ctor is linear or logarithm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Logarith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Linear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ducerFactor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defines the unit of the transducer factor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DB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D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DBM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D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- DB�V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- DB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- DB�A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- DBP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- DB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_ofTest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the number of frequency,level pairs. This value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number of arrays members (Frequency and Level contro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to max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quency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rray defines the frequency part (in Hz) of the test poi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lected transducer factor.  The frequencies must be in a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not rang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rray defines the level part of the test points for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ducer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evel values are sent as dimensionless numbers; the un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by control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not rang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Window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Transducer Nam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4  Parameter 4 (Transducer Scaling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5  Parameter 5 (Transducer Factor Unit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6  Parameter 6 (No of Test Points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7  Parameter 7 (Frequency Data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8  Parameter 8 (Level Data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Transducer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TransducerFactor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iInt32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iString transducer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generates a transducer factor &lt;name&gt; using normalized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he function is only available when normalization is switch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The associated measurement window is selected with the fun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e Window (rsfsu_confSetActiveWind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ENSe&lt;1|2&gt;:]CORRection:TRANsducer:GEN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display window that will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Window A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Window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If the instrument is in full screen mode and the scre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the active screen then the instrument will generat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ducer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selects the transducer facto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up to 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Window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Transducer Nam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TransducerRefLevAd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TransducerRefLevAdj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ViInt32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ViBoolean refLevAdj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allows automatic reference level offset adaption to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riginal dynamic range by also shifting the reference level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imum value of the transducer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SENS:CORR:TRAN:SEL has to be sent prior to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ENSe&lt;1|2&gt;:]CORRection:TRANsducer:ADJust:RLEVel[:STATe] ON |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display window that will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Window A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Window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If the instrument is in full screen mode and the scre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the active screen then the instrument will generat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LevAd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automatic reference level offset adaption to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l dynamic range by also shifting the reference level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m value of the transducer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FALSE (0) - Off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TRUE  (1) -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Window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Ref Lev Adj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T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Trg (ViSession instrumentHandle, ViInt32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iInt32 trigger, ViReal64 trigger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iBoolean triggerSlop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configures the trigger source and trigger sl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Gger&lt;1|2&gt;:SEQuence:LEVel: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Gger&lt;1|2&gt;:SEQuence:LEVel: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Gger&lt;1|2&gt;:SEQuence:LEVel:IF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Gger&lt;1|2&gt;:SEQuence:LEVel: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Gger&lt;1|2&gt;:SEQuence:LEVel:RF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Gger&lt;1|2&gt;:SEQuence:SLOPe POSitive |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Gger&lt;1|2&gt;:SEQuence:SOURce IMMediate | LINE | VIDeo | EXTernal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FPower | AF | IF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display window that will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Window A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Window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If the instrument is in full screen mode and the scre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the active screen then the instrument will generat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lects the trigger source for the start of a sw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Free Run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Video Trg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-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-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- RF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- AF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- AF Sign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 - IF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- IF Pow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 - 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 -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 - AM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 - RF Pow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Free 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 triggering the next measurement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Vide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measurement is triggered by the detection of a signa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 filte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 Video Trg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rigger leve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4) Exter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measurement is triggered by the signal at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gge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5) RF Po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measurement is triggered by the detect�on of a signa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RF (80 MHz bandwidth). RFPower cannot be selected in 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MOD mode. This selection is valid only with option FS-B6 (TV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F-Trigger)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6) RF Power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RF Power trigger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6) AF Sig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measurement is triggered on detection of an F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is valid only with option FS-K7 (FM Demodulator)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7) AF Signal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rigger level value, when FM modulated signals ar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gger source. This selection is valid only with option FS-K7 (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modulator)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8) IF Po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measurement is triggered by the detect�on of a signa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IF (10 MHz bandwid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9) IF Power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IF Power Leve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0) TV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measurement is triggered by the detect�on of a TV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rding to the settings of the TRIGger:SEQuence:VIDe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ystem. TV cannot be selected in FM DEMO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1) 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measurement is triggered on detection of an           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al after AM demodulation. This selection is valid on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FS-K7 (FM Demodulator)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2) AM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AM trigger value. This selection is valid only with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S-K7 (FM Demodulator)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gger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sets the level of the video trigger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.0 % to 100.0 %   (Video Trigger 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70 dB to 30.0 dB  (IF Power 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ggerSl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lects the slope of the trigger signal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gger source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FALSE (0) -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TRUE  (1) - Positive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Window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Trigger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4  Parameter 4 (Trigger Valu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5  Parameter 5 (Trigger Slop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Trg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TrgDelay (ViSession instrumentHandle, ViInt32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iReal64 triggerValu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defines the length of the trigger 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Gger&lt;1|2&gt;:SEQuence: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display window that will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Window A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Window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If the instrument is in full screen mode and the scre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the active screen then the instrument will generat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gger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defines the length of the trigger 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-100.0 to 100.0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0.0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A negative delay time (pretrigger) can be set in the tim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PAN &lt; 0 Hz) only. The maximum permissible range and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ective resolution of the pretrigger are limited by the set 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(max range= - 499/500 x sweep time; max. resolution = 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/500). Pretriggering is not possible when the rms or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ctor i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Window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Trigger Value [s]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TrgDelayCo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TrgDelayComp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iInt32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iBoolean delayCompensati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enables the filter group delay compens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al trigger. If a bursted signal is analyzed in zero spa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ay compensation is on, a change of the RBW will not change the 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ope of the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SM/EDGE application FS-K5 and the 1xEV-DO BTS application FSK84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icitly using delay compensation active since their fir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Gger&lt;1|2&gt;:HOLD:ADJ:AUTO ON |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display window that will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Window A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Window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If the instrument is in full screen mode and the scre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the active screen then the instrument will generat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ayC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s the filter group delay compensation for the external tri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FALSE (0) - Off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TRUE  (1) -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Window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Delay Compensation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VSAMADe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VSAMADemod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iInt32 window, ViBoolean sta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controls analog demodulation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his function is available only in conjunction with option FS-K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Se1:ADEMod:STATe ON |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display window to set up FSK ref dev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Window A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Window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Only Window A can be use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ates the FM demodulator of the instrument. The instru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et to time-domain measurement (span = 0) at the curren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quency. The detector will be set to  SAMPle, the demod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elf will be set up according to the parameters of command An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modula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FALSE (0) - Off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TRUE  (1) -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Window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Stat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VSAMADemodMeas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VSAMADemodMeasTime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ViInt32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ViReal64 measuringTi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sets analog demodulation measuremen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his function is available only in conjunction with option FS-K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Se1:ADEMod:M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display window to set up FSK ref dev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Window A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Window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Only Window A can be use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ing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ts the measuring time for the analog demod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2.625E-6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Window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Measuring Tim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VSAMADemodPa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VSAMADemodParam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ViInt32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ViInt32 demodulation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ViInt32 AFCoup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ViInt32 sideB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ViBoolean realTi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controls AF coupling of the FM demodulat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his function is available only in conjunction with option FS-K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Se1:ADEMod:AF:COUPling DC | 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display window to set up FSK ref dev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Window A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Window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Only Window A can be use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modulation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lects the measured data that are to be contro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Real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Side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AF Coupling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Only the particular parameter specified by the Demod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Only the AF Coupling is implemented now. Other parameters 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Coup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lects selects the coupling of the AF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AC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deB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lects the side band for the demod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Normal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This parameter is not use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lects whether the demodulation performed in re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in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FALSE (0) -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TRUE  (1) - On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This parameter is not used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Window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Demodulation Parameter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4  Parameter 4 (AF Coupling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5  Parameter 5 (Side Band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6  Parameter 6 (Real Tim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VSAMADemodPhaseWr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VSAMADemodPhaseWrap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ViInt32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ViBoolean phaseWra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activates the phase wrapping from -PI to +PI (-18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1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his function is available only in conjunction with option FS-K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&lt;1|2&gt;:FORMat PHASe | U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display window that will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Window A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Window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If the instrument is in full screen mode and the scre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the active screen then the instrument will generat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aseWr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ates / Deactivates the phase wrapping to -PI to +PI (-18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1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FALSE (0) - Off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TRUE  (1) -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Window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Phase Wrap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VSAMADemodPMUn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VSAMADemodPMUnits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ViInt32 window, ViInt32 PMUnit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selects the unit for PM t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his function is available only in conjunction with option FS-K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&lt;1|2&gt;:ANGL RAD | D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display window that will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Window A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Window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If the instrument is in full screen mode and the scre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the active screen then the instrument will generat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Un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unit for PM t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Window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PM Units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VSAMADemodRFPa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VSAMADemodRFParam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ViInt32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ViInt32 frequency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ViReal64 bandwidthRes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ViInt32 spa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configures bandwidth resolution and span for displ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F spect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Se1:ADEMod:SPECtrum:BANDwidth: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Se1:ADEMod:SPECtrum:SP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display window that will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Window A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Window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If the instrument is in full screen mode and the scre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the active screen then the instrument will generat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quency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which parameter will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BW Resolution And Center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BW Resolut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Sp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dwidth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resolution bandwidth for display of the RF spectru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of analog demod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to 10E+6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61.2E+3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ts the frequency range for display of the RF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ing from the data of FM demod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1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8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5 MHz  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3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- 1.6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- 800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- 400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- 200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- 100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 - 50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- 2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 - 12.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 - 6.4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 - 3.2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 - 1.6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 - 80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 - 40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 - 20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8 - 10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Window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Frequency Parameter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4  Parameter 4 (Bandwidth Resolution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5  Parameter 5 (Span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VSAMADemod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VSAMADemodSet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iInt32 window, ViInt32 sample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iInt32 record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iInt32 trigger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iInt32 triggerSlo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iInt32 pretriggerSamp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iInt32 numberOfMea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configures the FM demod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his command is only available with option FS-K7 (FM Demodula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Se1:ADEMod: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display window to set up FSK ref dev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Window A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Window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Only Window A can be use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sampling rate for the data acqui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15.625 kHz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 31.2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 62.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 12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-  250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-  500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-  1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-  2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-  4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 -  8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-  16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 -  32 M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samples to be stored in I/Q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to 1305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gger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trigger source used for the measu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Immediate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Ex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ggerSl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s the trigger sl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Positive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trigger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samples to be used as an offset to the trigger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65024  to 1305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This value will be ingnored for trigger = 'Immediat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OfM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measurements. The value indicated here is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cessary for the AVERage/MAXHold/MINHol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to 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Window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Sample Rat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4  Parameter 4 (Record Length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5  Parameter 5 (Trigger Sourc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6  Parameter 6 (Trigger Slop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7  Parameter 7 (Pretrigger Samples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8  Parameter 8 (Number Of Meas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VSAMADemod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VSAMADemodType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iInt32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iInt32 demodulation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iInt32 resultType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iInt32 resultType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iInt32 resultType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sets the result types to be measured in paralle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ed demod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his function is available only in conjunction with option FS-K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ENSe1:]ADEMod:AM | FM | PM | SPECtrum[:TYPE] &lt;WRITe | AVERage | MAX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MINHold | VIEW | OFF&gt;,&lt;WRITe | AVERage | MAXHold | MINHold | VIEW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&gt;,&lt;WRITe | AVERage | MAXHold | MINHold | VIEW | OF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display window that will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Window A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Window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If the instrument is in full screen mode and the scre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the active screen then the instrument will generat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modulation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arameter selects the demod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RF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AM: Selects the result types to be measured in parallel by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mod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FM: Selects the result types to be created in parallel by 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mod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 RF Spectrum: Selects the result types to be mea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ultaneously with display of the 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PM: Selects the result types to be created in parallel by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mod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Typ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result type 1, to be measured in parallel b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mod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Current Mea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- OFF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-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Current Meas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measured values are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Aver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asurement results are averaged over the give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su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 Maximu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ximum result over the given number of measurements is ob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4) Minimu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inimum result over the given number of measurements is ob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5) O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sult type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6) 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asurement result is frozen on the display, i.e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alculated in further measu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Typ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result type 2, to be measured in parallel b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mod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Current Mea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- OFF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-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Current Meas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measured values are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Aver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asurement results are averaged over the give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su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 Maximu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ximum result over the given number of measurements is ob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4) Minimu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inimum result over the given number of measurements is ob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5) O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sult type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6) 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asurement result is frozen on the display, i.e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alculated in further measu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Type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result type 2, to be measured in parallel b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mod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Current Mea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- OFF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-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Current Meas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measured values are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Aver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asurement results are averaged over the give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su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 Maximu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ximum result over the given number of measurements is ob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4) Minimu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inimum result over the given number of measurements is ob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5) O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sult type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6) 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asurement result is frozen on the display, i.e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alculated in further measu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Window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Demodulation Typ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4  Parameter 4 (Result Type 1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5  Parameter 5 (Result Type 2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6  Parameter 6 (Result Type 3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VSAMADemodZero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VSAMADemodZeroPhase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ViInt32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ViReal64 referencePo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activates the input of the reference point, where the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et to 0 r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his function is available only in conjunction with option FS-K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ENSe1:]ADEMod:PM:RPO: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display window that will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Window A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Window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If the instrument is in full screen mode and the scre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the active screen then the instrument will generat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ence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ference point, where the phase is set to 0 r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ule: 10.0e-6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Window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Reference Point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VSAMDemodB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VSAMDemodBW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iInt32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iInt32 demodulationBandwidt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sets demodulation bandwidth of FM demod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his function is available only in conjunction with option FS-K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Se1:ADEMod:BWIDth:DE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determines the display screen that will b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Window A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Window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split screen mode has not been configured, '2' will produ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modulationBand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ts the bandwidth for analog demodulation.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lected demodulation bandwidth, the instrument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d sampling rate. The available values of the demod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ndwidths are determined by the sampling 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1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8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5 MHz  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3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- 1.6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- 800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- 400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- 200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- 100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 - 50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- 2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 - 12.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 - 6.4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 - 3.2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 - 1.6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 - 80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 - 40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 - 20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8 - 10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Window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Demodulation Bandwidth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VSAMDemodFi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VSAMDemodFilt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iInt32 filter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iBoolean filter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iInt32 filterFrequen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iInt32 AMFMDeemphasisVal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selects AF filters. The bandwidth of the demodulated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reduced by high pass or low pass filters and also a de-emph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switch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his function is available only in conjunction with option FS-K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ENSe:]FILTer:HPASs[:STATe] ON |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ENSe:]FILTer:HPASs:FREQuency 50 Hz | 30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ENSe:]FILTer:LPASs[:STATe] ON |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ENSe:]FILTer:LPASs:FREQuency 3 kHz | 15 kHz | 150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ENSe:]FILTer:DEMPhasis[:STATe] ON |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ENSe:]FILTer:DEMPhasis:TCONstant 25 us | 50 us | 75 us | 750 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ter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lects the filter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High Pass AF Filter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Low Pass AF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AM/FM Deemph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High Pass AF Fil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ates the high-pass filter in the AF-branch for an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mod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Low Pass AF Fil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ates the low-pass filter in the AF-branch with an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mod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 AM/FM Deempha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ates the selected de-emphasis for analog demod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ter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tivates the selected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FALSE (0) - Off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TRUE  (1) -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terFrequ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ts the filter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High Pass filter:  50 Hz,   30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Low Pass filter: 3000 Hz, 15000 Hz, 15000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5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High Pa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0 Hz for 200 Hz &lt;= demodulation bandwidth &lt;=  4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00 Hz     800 Hz &lt;= demodulation bandwidth &lt;= 16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Low Pa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000 Hz for 6.4 kHz &lt;= demodulation bandwidth &lt;=  4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5000 Hz      50 kHz &lt;= demodulation bandwidth &lt;= 16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0000 Hz     400 kHz &lt;= demodulation bandwidth &lt;= 16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FMDeemphasis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ts the time constant of the de-emphasis for an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mod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25 us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50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75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750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The de-emphasis is active in the following demodulation band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 us for  25 kHz &lt;= demodulation bandwidth &lt;= 3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0 us     6.4 kHz &lt;= demodulation bandwidth &lt;= 18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5 us     6.4 kHz &lt;= demodulation bandwidth &lt;= 18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50 us     800  Hz &lt;= demodulation bandwidth &lt;=  4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Filter Typ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Filter Stat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4  Parameter 4 (Filter Frequency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5  Parameter 5 (AM/FM Deemphasis Valu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VSAMDemod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VSAMDemodMode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iInt32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iInt32 operatingM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selects demodulation mode of the signal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his function is available only in conjunction with option FS-K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&lt;1|2&gt;FEED 'XTIM:A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&lt;1|2&gt;FEED 'XTIM:F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&lt;1|2&gt;FEED 'XTIM:SPE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&lt;1|2&gt;FEED 'XTIM:AMS&lt;1|2|3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&lt;1|2&gt;FEED 'XTIM:FMS&lt;1|2|3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&lt;1|2&gt;FEED 'XPOW:CD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&lt;1|2&gt;FEED 'XPOW:CDP:R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&lt;1|2&gt;FEED 'XPOW:CDP:OV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&lt;1|2&gt;FEED 'XTIM:CDP: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&lt;1|2&gt;FEED 'XTIM:CDP:ERR:PHA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&lt;1|2&gt;FEED 'XTIM:CDP:ERR:SUM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&lt;1|2&gt;FEED 'XTIM:CDP:ERR:CTA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&lt;1|2&gt;FEED 'XTIM:CDP:ERR:PC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&lt;1|2&gt;FEED 'XTIM:CDP:MAC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&lt;1|2&gt;FEED 'XTIM:CDP:PVS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&lt;1|2&gt;FEED 'XTIM:CDP:PV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&lt;1|2&gt;FEED 'XTIM:CDP:BST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&lt;1|2&gt;FEED 'XTIM:CDP:SYMB:CON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&lt;1|2&gt;FEED 'XTIM:CDP:SYMB:EV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determines the display screen that will b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Window A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Window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split screen mode has not been configured, '2' will produ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ng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lects the operating mode in vector signal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Demodulated AM signal in leve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Demodulated FM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RF spectrum of FM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AM-Summary, trac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- AM-Summary, trac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- AM-Summary, trac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- FM-Summary, trac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- FM-Summary, trac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- FM-Summary, trac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 - CDP Power (a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- CDP Power (r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 - CDP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 - CDP timing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 - CDP phas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 - CDP errors in tabula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 - CDP error in channe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 - CDP peak code domai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 - CDP modulation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8 - CDP power versus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 - CDP power versu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 - CDP bit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 - CDP symbol conste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2 - CDP vector magnitud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0) Demodulated AM signal in leve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Demodulated FM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RF spectrum of FM signal determined from the measured data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s of F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 AM-Summary, trace 1 (AM summary marker, referred to trac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4) AM-Summary, trace 2 (AM summary marker, referred to trac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5) AM-Summary, trace 3 (AM summary marker, referred to trace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6) FM-Summary, trace 1 (FM summary marker, referred to trac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7) FM-Summary, trace 2 (FM summary marker, referred to trac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8) FM-Summary, trace 3 (FM summary marker, referred to trace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9) The selections 0 - 8 are available only with option FS-K7 (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modula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0) CDP Power (abs) (Bargraph result display of code domain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bsolute) - only window 1. The window setting has no effe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1) CDP Power (rel) (Bargraph result display of code domain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io  (relative), only window 1. The window setting has no effe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2) CDP Overview (Overview, screen A displays CDP Rel I,   screen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P Q (option FS-K73 only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3) CDP timing error (Bargraph result display of timing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4) CDP phase error (Bargraph result display of  phase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5) CDP errors in tabular form (Display of results in tabular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window 2. The window setting has no effe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6) CDP error in channel table (Display of channel table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1. The window setting has no effe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7) CDP peak code domain error (Result display of peak cod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, only window 2. The window setting has no effe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8) CDP modulation accuracy (Result display of modulation accura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window 2. The window setting has no effe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9) CDP power versus slot  (Result display of power versus s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window 2. The window setting has no effe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0) CDP power versus symbol (Result display of power versus symb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window 2. The window setting has no effe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1) CDP bitstream (Result display of bitstream, only window 2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setting has no effe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2) CDP symbol constellation (Result display of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ellation, only window 2. The window setting has no effe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3) CDP vector magnitude error (Result display of vector magn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, only window 2. The window setting has no effe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4) The selections 9 - 22 are available only with option FS-K72/K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WCDMA 3GPP FDD BTS/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Window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Operating Mod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VSAMDemodZ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VSAMDemodZoom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iInt32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iInt32 demodulation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iBoolean zoom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iReal64 startTi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sets analog demodulation parameters such as zoom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his function is available only in conjunction with option FS-K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Se1:ADEMod:ZOOM:STATe ON |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Se1:ADEMod:ZOOM: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determines the display screen that will b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Window A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Window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split screen mode has not been configured, '2' will produ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modulation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arameter selects functions for zoom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Zoom State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Star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Only the specified parameter is configured at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oom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s on or off the zoom function for the trace data of the 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mod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FALSE (0) - Off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TRUE  (1) -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This control is active only if Demodulation Parameter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oom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start time for the display of the single measur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FM demod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Time: 0.0 to Max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Max depends on the measuring time set in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Window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Demodulation Parameter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4  Parameter 4 (Zoom Stat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5  Parameter 5 (Start Tim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VSAMDigiDemodFi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VSAMDigiDemodFilter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ViInt32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ViInt32 measurementFilt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configures the digital demodulation signal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Se&lt;1|2&gt;:DDEMod:FILTer:MEASurement OFF | BTO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display window to set up FSK ref dev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Window A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Window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mentFi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lects the input filter for the test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Off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Raised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Root Raised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Ga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- BlueT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Window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Measurement Filter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VSAMDigiSearch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VSAMDigiSearchTime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ViInt32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ViBoolean auto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ViReal64 val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sets the search time. In this time the sync. word or 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his function is available only in conjunction with option FS-K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Se&lt;1|2&gt;:DDEMod:SEARch:TIME:AUTO ON |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Se&lt;1|2&gt;:DDEMod:SEARch: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display window to set up FSK ref dev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Window A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Window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mode for search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_FALSE (0) -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_TRUE  (1) - On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tim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0.0E-6 s to 130560.0E-6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875.0E-6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Window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Auto Tim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4  Parameter 4 (Valu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VSAMDigiSeq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VSAMDigiSeqOffset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ViInt32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ViInt32 syncOffse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defines the offset of the display with refer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chronizatio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Se&lt;1|2&gt;:DDEMod:SEARch:SYNC: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display window to set up FSK ref dev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Window A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Window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c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defines the offset of the display with refer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chronizatio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-10000 to 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Window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Sync Offset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VSAMDigiSeqPulse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VSAMDigiSeqPulseOffset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ViInt32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ViReal64 syncOffse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defines the pulse 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Se&lt;1|2&gt;:DDEMod:SEARch:PULSe: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display window to set up FSK ref dev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Window A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Window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c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defines the pulse offset (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-10.0E-3 to 10.0E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Window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Sync Offset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VSAMDigiSetSyncL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VSAMDigiSetSyncLap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ViInt32 window, ViInt32 LA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sets the lowest 24 bits of Bluetooth Device Addres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s are used to determine the begin of the signal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his function is available only with Bluetooth Analyzer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S-K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display window to set up FSK ref dev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Window A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Window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lowest 24 bits (L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to 167772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Window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LAP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VSAMDigiT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VSAMDigiTrg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iInt32 window, ViBoolean findBu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iBoolean findSyn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controls digital trigger parameters (switches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rst search and search for a synchronization sequence on or off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al analysi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Se&lt;1|2&gt;:DDEMod:SEARch:PULSe:STATe ON |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Se&lt;1|2&gt;:DDEMod:SEARch:SYNC:STATe ON |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display window to set up FSK ref dev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Window A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Window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Bu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witches the signal burst search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FALSE (0) -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TRUE  (1) - On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Sy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witches the search for a synchronization sequence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FALSE (0) - Off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FALSE (1) -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Window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Find Burst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4  Parameter 4 (Find Sync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VSAMDi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VSAMDisp (ViSession instrumentHandle, ViInt32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iInt32 refValue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iReal64 refValueX, ViReal64 refValu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iReal64 refValue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iReal64 y_perDivisi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configures the reference value position o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This function is valid only  with option Tracking Generator/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or Control (FS-B9/B10) and normalizing switched on in NETWOR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well as with the option FM Demodulator (FS-K7) and activated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FM or with option (FS-K8) Blueto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:WINDow&lt;1|2&gt;:TRACe:Y:R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:WINDow&lt;1|2&gt;:TRACe:Y:R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:WINDow&lt;1|2&gt;:TRACe:Y:PDI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display window that will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Window A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Window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If the instrument is in full screen mode and the scre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the active screen then the instrument will generat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Value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the operation to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Reserved (Set Ref Value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Set Ref Value Y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Reserved (Set Ref Value X And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Set Y per 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Valu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defines the reference value for the x-ax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surement diagram. This defines the upper limit o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ge, the corresponding parameters of the manu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y according to the measuremen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-1.0E12 to 1.0E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0.0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Not used in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Valu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defines the reference value for the y-ax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surement diagram. This defines the upper limit o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ge, the corresponding parameters of the manu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y according to the measuremen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-1.0E12 to 1.0E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0 dB (mode NET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Hz (mode FM Demodulator or Blueto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Value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defines the position of the y-referenc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0.0 % to 100.0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100.0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_perDi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defines the scaling of the Y-axis in the current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-1.0E12 to 1.0E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It is only available with option FS-K7 (FM Demodulator)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FS-K8 (Bluetoo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Window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Ref Value Operation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4  Parameter 4 (Ref Value X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5  Parameter 5 (Ref Value Y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6  Parameter 6 (Ref Value Position [%]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7  Parameter 7 (Y per Division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WCDPCh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WCDPChTable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iBoolean channelTab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switches the channel table on or off in the cod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wer measuremen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switching on, the measured channel table is stored unde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NT and switched on. After the RECENT channel table is switched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channel table can be selected with the function WCDP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 File (confWCDPChTableFile). The RECENT channel table must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ed on first with this function and then the required channe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selected with the function WCDP Channel 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onfWCDPChTable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his function is available only in conjunction with option FS-K7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S-K7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e:WCDPower:BTS:CTABle:STATe ON |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witches the channel table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FALSE (0) - Off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TRUE  (1) -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Channel Tabl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WCDPChTableCat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WCDPChTableCatalog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ViPInt32 number_ofChannel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ViInt32 buffer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ViChar _VI_FAR channelTablesList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reads out the names of all channel tables sto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disk in the code domain power measuremen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Driver returns an instrument specific error, when catalog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This function is available only in conjunction with option FS-K7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S-K7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e:WCDPower:BTS:CTABle:CATalo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_ofChannel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returns number of channel tables, stored on hard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 the number of bytes in the string you specify for the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uffer must contain at least as many elements as the valu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with the Buffer Size parameter. If the value contain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s than you specify with the Buffer Size parameter,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ies Buffer Size - 1 bytes into the buffer and returns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 you must pass to get the entire value. For example, if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"file1,file2" and the Buffer Size is 6, the function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file1" into the buffer and returns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Tables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Char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returns array of channel tables, stored on hard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uffer must contain at least as many elements as the valu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with the Buffer Size parameter. If the value contain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s than you specify with the Buffer Size parameter,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ies Buffer Size - 1 bytes into the buffer and returns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 you must pass to get the entire value. For example, if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"file1,file2" and the Buffer Size is 6, the function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file1" into the buffer and returns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pass 0 for buffer Size, you can use VI_NULL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Number of Channel Tables) is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Buffer Siz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4  Parameter 4 (Channel Tables List) is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WCDPChTable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WCDPChTableComment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ViString channelTableComme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defines a comment for the selected channel t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 domain power measuremen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or to this function, the name of the channel table has to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function WCDP Channel Table Name (confWCDPChTableName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of the table have to be defined with function WCDP Channe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(confWCDPChTableD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his function is available only in conjunction with option FS-K7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S-K7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e:WCDPower:BTS:CTABle: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Table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defines a comment for the selected channe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up to 12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"Comment for table 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Channel Table Comment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WCDPChTable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WCDPChTableCopy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ViString channelTable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copies one channel table onto another one in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main power measuremen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annel table to be copied is selected with function WCDP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 Name (confWCDPChTable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his function is available only in conjunction with option FS-K7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S-K7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e:WCDPower:BTS:CTABle: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Tab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defines channel table onto which is copied channe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 with the function WCDP Channel T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onfWCDPChTable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up to 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"CTAB_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Channel Table Nam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WCDPChTable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WCDPChTableData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ViInt32 _VI_FAR codeClass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ViInt32 _VI_FAR codeNumber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ViInt32 _VI_FAR useTFCI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ViInt32 _VI_FAR timingOffset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ViInt32 _VI_FAR pilotLength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ViInt32 _VI_FAR channelType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ViInt32 _VI_FAR status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ViReal64 _VI_FAR CDPRelative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ViInt32 num_ofElement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defines the values of the selected channel t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 domain power measurement mode. Each line of the table consists of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(each value is represented by array of 3 element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F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ing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lot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nel type (former pitch 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P relative [d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s PICH, CPICH and PCCPCH may only be defined once. If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PICH or PCCPCH is missing in the function, it is automatically ad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d of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or to this function, the name of the channel table has to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function WCDP Channel Table Name (confWCDPChTable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his function is available only in conjunction with option FS-K7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S-K7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e:WCDPower:BTS:CTABle: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cod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2 to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c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0 to 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TFC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use of TFC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: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: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ing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iming offset. For code class 9, the step width is 512,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6. For AUTO (-1), the timing offset is calcul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0 to 38400 for AUTO mode pass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lot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pilot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de class 9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de class 8: 2, 4,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de class 7: 4,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de class 5/6: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de class 2/3/4: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channel type (former pitch fla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: DPCH Dedicated Physical Channel of a standard WCDMA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: PICH Paging Indication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: SCCPCH Secondary Common Control Physical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: HS_SCCH HSDPA: High Speed Shared Control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: HS_PDSCH HSDPA: High Speed Physical Downlink Shared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: CHAN any other QPSK modulated channel without pilot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: not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: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P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CDP rel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an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_of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number of elements for parameter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1 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Code Class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Code Number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4  Parameter 4 (Use TFCI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5  Parameter 5 (Timing Offset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6  Parameter 6 (Pilot Length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7  Parameter 7 (Channel Typ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8  Parameter 8 (Status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9  Parameter 9 (CDP Relativ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A  Parameter 10 (Num of Elements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WCDPChTable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WCDPChTableDelete (ViSession instrumentHan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deletes the selected channel table in the code domain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men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annel table to be deleted is selected with function WCDP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 Name (confWCDPChTable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his function is available only in conjunction with option FS-K7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S-K7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e:WCDPower:BTS:CTABle: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WCDPChTabl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WCDPChTableFile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ViString channelTable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selects a predefined channel table file in the cod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wer measuremen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or to use this function, the RECENT channel table must be switch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with the function WCDP Channel Table (confWCDPChT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his function is available only in conjunction with option FS-K7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S-K7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e:WCDPower:BTS:CTABle: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Tabl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lects a predefined channel 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up to 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"REC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Channel Table Fil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WCDPChTab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WCDPChTableName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ViString channelTable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selects an existing channel table or creates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channel table in the code domain power measuremen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his function is available only in conjunction with option FS-K7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S-K7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e:WCDPower:BTS:CTABle: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Tab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lects an existing channel table or create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ew channe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up to 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"NEW_TA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Channel Table Nam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WCDPM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WCDPMeas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iInt32 WCDPMeasureme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selects the WCDMA base station measurement tests (p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LR, occupied bandwidth, code domain power, frequency domain,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main, emission spectrum mask or complementary cumulativ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his function is available only in conjunction with option FS-K7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S-K7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e:WCDPower:BTS:MEASurement POWer | ACLR | ESPectrum | OBWidth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CDPower | FDOMain | TDOMain | CCDF | RF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CDP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lects WCDP Measuremen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POWer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A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OB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WCD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- F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- T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- E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- CC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- RFCom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PO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nel power measurement (standard 3GPP WCDMA Forward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efined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ACL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jacent channel power measurement (standard 3GPP WCDMA Forward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efined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 OBWid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surement of occupied power band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4) WCDPo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domain power measu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5) FDO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view measurement in the frequency domain with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6) TDO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surement of crest factor in the time domain with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7) ESPectru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surement of spectrum emission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8) CCD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DF Measurement of complementary cumulative distribut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9) RFComb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F combination measurement of adjacent channel leackage error (ACL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trum emission mask (SEM) and occupied bandwidth (OB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WCDP Measurement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WCDPMeas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WCDPMeasMode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iInt32 measurementM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selects the WCDP measurement mode (code domain power,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main power ratio, CDP error summary, CDP modulation accuracy, CDP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us slot, CDP bit stream, CDP channel assignment table, peak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main error, symbol constellation, symbol error vector magnitude,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wer overview (option FS-K73 only)), code domain power absolute sca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P Error Power, CDP Power Versus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his function is available only in conjunction with option FS-K7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S-K73 or FS-K7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1:FEED 'XPOW:CD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1:FEED 'XPOW:CDP:R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2:FEED 'XTIM:CDP:ERR:SUM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2:FEED 'XTIM:CDP:MAC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2:FEED 'XTIM:CDP:PVS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2:FEED 'XTIM:CDP:BST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1:FEED 'XTIM:CDP:ERR:CTA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2:FEED 'XTIM:CDP:ERR:PC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2:FEED 'XTIM:CDP:SYMB:CON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2:FEED 'XTIM:CDP:SYMB:EV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1:FEED 'XPOW:CDP:OV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1:FEED 'XPOW:CDP:AB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1:FEED 'XPOW:CDE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2:FEED 'XTIM:CDP:PVSYmbo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1:FEED 'XTIM:CDP:PVSL:AB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1:FEED 'XTIM:CDP:PVSL:R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ment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lects the operating mode in vector signal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Code Domain Power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Code Domain Power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CDP Error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CDP Modulation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- CDP Power Versus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- CDP Bi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- CDP Channel Assignmen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- Peak Code Domai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- Symbol Conste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 - Symbol Error Vector Magn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- Code Power Overview (option FS-K73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 - Code Domain Power Absolute 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 - CDP Error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 - CDP Power Versu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 - Code Power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 - Code Power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Code Domain Po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 display of code domain power as bar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Code Domain Power Rati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 display of code domain power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 CDP Tabular Form of 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 display in tabula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4) CDP Modulation Accurac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 display of modulation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5) CDP Power Versus Sl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 display of power versus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6) CDP Bit Stre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 display of bi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7) CDP Channel Assignment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 disp of channel assignment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8) Peak Code Domain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 display of peak code domai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9) Symbol Conste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 disp of symbol conste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0) Symbol Error Vector Magnit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 disp of symbol error vector magn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1) Code Power 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A displays CDP Rel I, screen B CDP Q (option FSIQK73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2) Code Domain Power Absolute Sca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 display of code domain power as bargraph absolute 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3) CDP Error Po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 display of code domain error power as bar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4) CDP Power Versus Symb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 display of power versus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5) Code Power Absol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power versus slot measurement is active, the slot pow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n in absolut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6) Code Power Rela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power versus slot measurement is active, the slot pow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n in relativ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Measurement Mod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WCDPMSCh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WCDPMSChEvaluation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ViInt32 base_ofMeasureme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determines the base of the WCDPower Mobile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his function is available only in conjunction with option  FS-K7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e:WCDPower:MS:EVALuation:LENGth SLOT | 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_of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base of the measur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Slot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Base of Measurement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WCDPMSChHSDPC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WCDPMSChHSDPCCH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ViBoolean sta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activates the HS-DPCCH channel in an user defined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his function is available only in conjunction with option  FS-K7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e:WCDPower:MS:CTABle:DATA:HSDPcch ON |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ates [ON] or inactivates [OFF] the HS-DPCCH entr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efined channe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FALSE (0) - Off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TRUE  (1) -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Stat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WCDPMSCh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WCDPMSChTable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iBoolean channelTab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switches the channel table on or off in the cod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wer measuremen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switching on, the measured channel table is requested by the DS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d under the name RECENT and switched on. After the RECEN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 is switched on, another channel table can be selec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WCDP MS Channel Table File (confWCDPMSChTableFile). The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 table must always be switched on first with this fun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the required channel table can be selected with the function WCDP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 Table File (confWCDPMSChTable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his function is available only in conjunction with option FS-K7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e:WCDPower:MS:CTABle:STATe ON |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witches the channel table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FALSE (0) - Off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TRUE  (1) -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Channel Tabl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WCDPMSChTableCat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WCDPMSChTableCatalog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ViPInt32 number_ofChannel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ViInt32 buffer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ViChar _VI_FAR channelTablesList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reads out the names of all channel tables sto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disk in the code domain power measuremen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Driver returns an instrument specific error, when catalog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This function is available only in conjunction with option FS-K7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e:WCDPower:MS:CTABle:CATalo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_ofChannel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returns number of channel tables, stored on hard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 the number of bytes in the string you specify for the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uffer must contain at least as many elements as the valu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with the Buffer Size parameter. If the value contain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s than you specify with the Buffer Size parameter,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ies Buffer Size - 1 bytes into the buffer and returns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 you must pass to get the entire value. For example, if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"file1,file2" and the Buffer Size is 6, the function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file1" into the buffer and returns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Tables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Char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returns array of channel tables, stored on hard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uffer must contain at least as many elements as the valu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with the Buffer Size parameter. If the value contain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s than you specify with the Buffer Size parameter,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ies Buffer Size - 1 bytes into the buffer and returns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 you must pass to get the entire value. For example, if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"file1,file2" and the Buffer Size is 6, the function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file1" into the buffer and returns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pass 0 for buffer Size, you can use VI_NULL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Number of Channel Tables) is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Buffer Siz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4  Parameter 4 (Channel Tables List) is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WCDPMSChTable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WCDPMSChTableComment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ViString channelTableComme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defines a comment for the selected channel t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 domain power measuremen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or to this function, the name of the channel table has to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function WCDP MS Channel Table Name (confWCDPMSChTableName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of the table have to be defined with function WCDP MS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 Data (confWCDPMSChTableD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his function is available only in conjunction with option FS-K7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e:WCDPower:MS:CTABle: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Table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defines a comment for the selected channe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up to 12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"Comment for table 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Channel Table Comment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WCDPMSChTable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WCDPMSChTableCopy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ViString channelTable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copies one channel table onto another one in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main power measuremen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annel table to be copied is selected with function WCDP MS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 Name (confWCDPMSChTable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his function is available only in conjunction with option FS-K7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e:WCDPower:MS:CTABle: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Tab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defines channel table onto which is copied channe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 with the function WCDP MS Channel T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onfWCDPMSChTable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up to 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"CTAB_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Channel Table Nam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WCDPMSChTable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WCDPMSChTableData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ViInt32 code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ViInt32 pilot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ViInt32 number_ofActiveChannel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defines the values of the selected channel t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 domain power measurement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lot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Active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or to this function, the name of the channel table has to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function WCDP MS Channel Table Name (confWCDPMSChTable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his function is available only in conjunction with option FS-K7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e:WCDPower:MS:CTABle: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code class of channel 1. I-m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not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lot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pilot length of channel DPC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not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_ofActive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number of active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0 to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Code Class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Pilot Length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4  Parameter 4 (Number of Active Channels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WCDPMSChTable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WCDPMSChTableDelete (ViSession instrumentHan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deletes the selected channel table in the code domain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men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annel table to be deleted is selected with function WCDP MS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 Name (confWCDPMSChTable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his function is available only in conjunction with option FS-K7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e:WCDPower:MS:CTABle: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WCDPMSChTabl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WCDPMSChTableFile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ViString channelTable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selects a predefined channel table file in the cod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wer measuremen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or to use this function, the RECENT channel table must be switch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with the function WCDP MS Channel Table (confWCDPMSChT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his function is available only in conjunction with option FS-K7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e:WCDPower:MS:CTABle: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Tabl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lects a predefined channel 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up to 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"REC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Channel Table Fil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WCDPMSChTab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WCDPMSChTableName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ViString channelTable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selects an existing channel table or creates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channel table in the code domain power measuremen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his function is available only in conjunction with option FS-K7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e:WCDPower:MS:CTABle: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Tab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lects an existing channel table or create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ew channe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up to 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"NEW_TA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Channel Table Nam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confWCDPMSM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confWCDPMSMeas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iInt32 WCDPMeasureme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selects the WCDMA mobile station measurement tests (p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LR, occupied bandwidth, code domain power, frequency domain,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main, emission spectrum mask or complementary cumulativ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his function is available only in conjunction with option FS-K7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e:WCDPower:MS:MEASurement POWer | ACLR | ESPectrum | OBWidth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CDPower | FDOMain | TDOMain | CC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CDP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lects WCDP Measuremen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POWer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A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OB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WCD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- F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- T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- E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- CC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PO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nel power measurement (standard 3GPP WCDMA Forward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efined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ACL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jacent channel power measurement (standard 3GPP WCDMA Forward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efined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 OBWid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surement of occupied power band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4) WCDPo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domain power measu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5) FDO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view measurement in the frequency domain with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6) TDO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surement of crest factor in the time domain with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7) ESPectru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Pectrum Measurement of spectrum emission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8) CCD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DF Measurement of complementary cumulative distribut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WCDP Measurement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dataFetchBu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dataFetchBurst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iBoolean phaseFrequency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iBoolean result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iBoolean measRes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iPReal64 measuredVal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is used for reading out results of measurements in the G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 (option FS-K5) Analyzer mode, which are performed on individual bur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hase/Frequency Error) without starting the measurement by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his function is available only in conjunction with option FS-K5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measurement of the phase/frequency error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If no measurement has been performed yet, a query error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TCh:BURSt:PERRor:RMS:AVERage? | MAXimu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TCh:BURSt:PERRor:PEAK:AVERage? | MAXimu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TCh:BURSt:FERRor:AVERage? | MAXimu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aseFrequency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lects phase or frequency measu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FALSE (0) - Phase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TRUE  (1) -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lects resul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FALSE (0) - RMS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TRUE  (1) - 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Control is ignored for Frequency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lects measurement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FALSE (0) - Average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TRUE  (1) -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d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outputs measured value for the selecte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Phase/Frequency Error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Result Typ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4  Parameter 4 (Meas Result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5  Parameter 5 (Measured Value) is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dataFetchBurstI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dataFetchBurstIQ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iInt32 IQMeasurement, ViPInt32 sta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iPReal64 average, ViPReal64 maximu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reads out the IQ DC offset and the IQ imbalance 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% for the selected number of bur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It is only available in GSM/EDGE mode (FS-K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If no measurement has been performed yet, a query error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It is available only if phase/frequency error (PFE) measure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TCh:BURSt:IQOFfset:AVERage? | MAXimu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TCh:BURSt:IQIMbalance:AVERage? | MAXimu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Q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lects modulation accuracy values to be meas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IQ Offset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IQ Im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returns the status of the selected measu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esults = 0: failed, 1: pas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use VI_NULL for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This parameter is for future use. It always return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e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returns the average of the selected measu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use VI_NULL for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im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returns the maximum of the selected measu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use VI_NULL for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IQ Measurement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Status) is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4  Parameter 4 (Average) is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5  Parameter 5 (Maximum) is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dataFetchBurstMA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dataFetchBurstMACC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iInt32 MACCMeasur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iPInt32 RESERVED, ViPReal64 aver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iPReal64 maximu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reads the selected measurement of the modulation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base station or mobile for the selected number of bur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It is available only in conjunction with option GSM/EDGE Analyz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S-K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If no measurement has been performed yet, a query error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It is available only if measurement of the modulation accurac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ed (see GSM Modulation Accuracy (actGSMModAccuracy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TCh:BURSt:MACCuracy:RMS:AVERage? | MAXimu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TCh:BURSt:MACCuracy:PEAK:AVERage? | MAXimu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TCh:BURSt:MACCuracy:OSUPpress:AVERage? | MAXimu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TCh:BURSt:MACCuracy:PERCentile:AVERage? | MAXimu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TCh:BURSt:MACCuracy:FREQuency:AVERage? | MAXimu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C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lects modulation accuracy values to be meas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RMS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Osup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Percen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-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arameter is not used by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pass VI_NULL for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e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returns the average of the selected measur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ulation accuracy taken over the selected number of bur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use VI_NULL for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im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returns the maximum of the selected measur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ulation accuracy taken over the selected number of bur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use VI_NULL for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MACC Measurement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RESERVED) is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4  Parameter 4 (Average) is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5  Parameter 5 (Maximum) is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dataFetchMod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dataFetchModRef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iPReal64 measured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iPReal64 corrected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iPReal64 bandwidt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reads out the results of the premeasurement of mod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e to spectrum measu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is only available with GSM/EDGE Analyzer FS-K5 o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measurement modulation due to spectrum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TCh:SPECtrum:MODulation:REFeren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d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returns the measured leve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ed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returns the corrected level value. This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ed by means of the band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d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returns the bandwidth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Measured Level) is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Corrected Level) is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4  Parameter 4 (Bandwidth) is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dataFetchNoiseMeas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dataFetchNoiseMeasArray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ViInt32 meas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ViInt32 array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ViReal64 _VI_FAR measResult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requests the R&amp;S FS-K30 option to return the last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ise measurement results. The results will be returned as an array of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100 elements, either of noise figure, noise temperature or noise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s depending on the argumen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will only return a result array if the y-axis 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passed argument is currently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ise gain measurements will be active if the remote contro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:WIND:TRAC:Y:SCAL:GAIN ON was previously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ise figure or temperature measurements will be active if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command DISP:WIND:TRAC:Y:SCAL:NFIG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:WIND:TRAC:Y:SCAL:NTEM ON was previously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his function is available only in conjunction with option FS-K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TCh:ARRAy:NOISE:FIGure|TEMPerature|GAI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arameter selects particular measuremen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Noise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Noise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last recorded noise measurement results. The resul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returned as an array of up to 100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Meas Typ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Array Siz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4  Parameter 4 (Meas Result) is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dataFetchNoiseMeasSca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dataFetchNoiseMeasScalar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ViInt32 meas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ViPReal64 measResul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requests the R&amp;S FS-K30 option to return the last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ise measurement result for a single frequency measurement.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a single noise figure, noise temperature or noise gain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ing on the argumen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will only return a result if the y-axis measurem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argument is currently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ise gain measurements will be active if the remote contro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:WIND:TRAC:Y:SCAL:GAIN ON was previously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ise figure or temperature measurements will be active if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command DISP:WIND:TRAC:Y:SCAL:NFIG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:WIND:TRAC:Y:SCAL:NTEM ON was previously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his function is available only in conjunction with option FS-K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TCh:SCALar:NOISE:FIGure|TEMPerature|GAI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arameter selects particular measuremen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Noise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Noise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st recorded noise measurement result for a single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su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Meas Typ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Meas Result) is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dataFetchPMet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dataFetchPMetResult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ViInt32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ViPReal64 measurementResul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outputs the result of the power sensor. If no 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been carried out yet, a query error is trigg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his function is available only in conjunction with option FS-K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TCh&lt;1|2&gt;:PME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display window that will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Window A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Window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If the instrument is in full screen mode and the scre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the active screen then the instrument will generat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ment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s the result of the power sen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Window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Measurement Result) is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dataFetchPtemp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dataFetchPtempRef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iPReal64 measured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iPReal64 corrected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iPReal64 bandwidt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reads out the results of the premeasurement of power v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is only available with GSM/EDGE Analyzer FS-K5 o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measurement of the power vs. time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TCh:BURSt:PTEMplate:REFeren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d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returns the measured leve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ed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returns the corrected level value. This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ed by means of the band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d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returns the bandwidth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Measured Level) is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Corrected Level) is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4  Parameter 4 (Bandwidth) is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dataFetchSpectr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dataFetchSpectrum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iBoolean spectrumMeas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iInt32 modulation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iInt32 _VI_FAR index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iReal64 _VI_FAR startFrequencies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iReal64 _VI_FAR stopFrequencies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iReal64 _VI_FAR levels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iReal64 _VI_FAR limits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iInt32 _VI_FAR absRel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iInt32 _VI_FAR status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iPInt32 num_ofResult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reads out results of measurements in the GSM/EDGE (FS-K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alyzer mode, used to measure the power of the spectral con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e to modulation and switching (modulation spectrum, transient spectr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first restarting a new measu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his function is available only in conjunction with option FS-K5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measurement of the modulation spectrum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If no measurement has been performed yet, a query error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TCh:SPECtrum:SWITch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TCh:SPECtrum:MODulation? ARFCn | TXBand | RXBand| COMBined | DCSRx1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trumMeas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ts spectrum measuremen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FALSE (0) -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TRUE  (1) - Modulation (Defaul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Switc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reads out the result of the measurement of the trans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trum of the base station or mob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Modu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reads out the result of the measur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ulation spectrum of the base station or mob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ulation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lects the frequency range for the mod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surement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ARFCN � 1.8 MHz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TX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RX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ARFCN � 1.8 MHz / TX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- DCSRx1800 RX band DCS 1800 (option FSE-K10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indexed array of measurement range (last number indicates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measure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start frequencies of the measurement range or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the limit is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p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stop frequencies of the measurement range or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the measured range is exceeded. This values are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 of start frequencies, if either the measurement is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time domain or the result value contains a limit ex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array of measured maximum levels of the partial ran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sured levels at the test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limits in the partial range or measured levels at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sR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array of ABS/REL unit indicators. Meaning of numb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S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 checks array of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SSED   ... no limits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ILED   ... limits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RGIN   ... margin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C      ... limited excesses characterized as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ing of number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SSED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ILED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RGIN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C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_of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returns number of results, received from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Spectrum Meas Mod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Modulation Rang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4  Parameter 4 (Index) is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5  Parameter 5 (Start Frequencies) is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6  Parameter 6 (Stop Frequencies) is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7  Parameter 7 (Levels) is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8  Parameter 8 (Limits) is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9  Parameter 9 (Abs/Rel) is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A  Parameter 10 (Status) is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B  Parameter 11 (Num of Results) is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dataReadBu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dataReadBurst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iInt32 phaseFrequency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iBoolean result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iBoolean measRes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iPReal64 measuredVal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starts the measurement of the phase and frequency err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ase station or mobile and reads out the aver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MS-measurement of the phase error taken over the select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r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his function is available only in conjunction with option FS-K5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measurement of the phase/frequency error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When the measurement is started the instrument automatically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INGL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An ongoing measurement can be aborted via the command 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) Further results of the phase/frequency error measurement can b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ried without restart of the measurement via the FETCh:BURSt-sub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:BURSt:PERRor:RMS:AVERage? | MAXimu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:BURSt:PERRor:PEAK:AVERage? | MAXimu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:BURSt:FERRor:AVERage? | MAXimu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aseFrequency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lects phase or frequency measu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Phase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IQ DC-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IQ Imbal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lects resul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FALSE (0) - RMS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TRUE  (1) - 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Frequency Error measurement this control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lects measurement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FALSE (0) - Average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TRUE  (1) -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d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outputs measured value for the selecte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Phase/Frequency Error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Result Typ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4  Parameter 4 (Meas Result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5  Parameter 5 (Measured Value) is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dataReadBurstI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dataReadBurstIQ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iInt32 IQMeasurement, ViPInt32 sta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iPReal64 average, ViPReal64 maximu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triggers the measurement of the phase/frequency error (PF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base station or of the mobile and reads out the IQ DC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ment or IQ imbalance measurement for the select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r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It is only available GSM/EDGE mode (FS-K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If no measurement has been performed yet, a query error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It is available only if phase/frequency error (PFE) measure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art of the measurement automatically activates the single 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ongoing measurement can be aborted by means of the ABOR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rther results of the PFE measurement can then be queri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Fetch Burst IQ Values (dataFetchBurstIQ) without re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:BURSt:IQOFfset:AVERage? | MAXimu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:BURSt:IQIMbalance:AVERage? | MAXimu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TCh:BURSt:IQOFfset:MAXimu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TCh:BURSt:IQIMbalance:MAXimu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Q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lects modulation accuracy values to be meas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IQ Offset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IQ Im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returns the status of the selected measu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esults = 0: failed, 1: pas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use VI_NULL for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This value is not used no. It always return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e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returns the average of the selected measu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use VI_NULL for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im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returns the maximum of the selected measu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use VI_NULL for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IQ Measurement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Status) is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4  Parameter 4 (Average) is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5  Parameter 5 (Maximum) is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dataReadBurstMA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dataReadBurstMACC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iInt32 MACCMeasur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iPInt32 RESERVED, ViPReal64 aver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iPReal64 maximu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starts the selected measurement of the modulation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base station or mobile and reads out the result of the 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selected number of bur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It is available only in conjunction with option GSM/EDGE Analyz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S-K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When the measurement is started the instrument automatically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INGLE mode. An ongoing measurement can be aborted via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Rt. Further results of the modulation accuracy measurement can b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ried without re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ment via the Fetch Burst MACC Values (dataFetchBurstMAC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It is available only if measurement of the modulation accurac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ed (see GSM Modulation Accuracy (actGSMModAccuracy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:BURSt:MACCuracy:RMS:AVERage? | MAXimu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:BURSt:MACCuracy:PEAK:AVERage? | MAXimu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:BURSt:MACCuracy:OSUPpress:AVERage? | MAXimu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:BURSt:MACCuracy:PERCentile:AVERage? | MAXimu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:BURSt:MACCuracy:FREQuency:AVERage? | MAXimu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:BURSt:MACCuracy:IQOFfset:AVERage? | MAXimu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:BURSt:MACCuracy:IQIMbalance:AVERage? | MAXimu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TCh:BURSt:MACCuracy:RMS:AVERage? | MAXimu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TCh:BURSt:MACCuracy:PEAK:AVERage? | MAXimu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TCh:BURSt:MACCuracy:OSUPpress:AVERage? | MAXimu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TCh:BURSt:MACCuracy:PERCentile:AVERage? | MAXimu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TCh:BURSt:MACCuracy:FREQuency:AVERage? | MAXimu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TCh:BURSt:MACCuracy:IQOFfset:AVERage? | MAXimu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TCh:BURSt:MACCuracy:IQIMbalance:AVERage? | MAXimu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C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lects modulation accuracy values to be meas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RMS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Osup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Percen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-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- IQ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- IQ Imbal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arameter is not used by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pass VI_NULL for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e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returns the average of the selected measur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ulation accuracy taken over the selected number of bur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use VI_NULL for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im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returns the maximum of the selected measur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ulation accuracy taken over the selected number of bur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use VI_NULL for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MACC Measurement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RESERVED) is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4  Parameter 4 (Average) is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5  Parameter 5 (Maximum) is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dataReadBurst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dataReadBurstRef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iPReal64 referenceLeve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starts the premeasurement and as a result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d level in dBm in the GSM/EDGE analyz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his function is available only in conjunction with option FS-K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This function has been included only for reasons of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FSE-K10. Instead of this function, the function Read Burst P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 (rsfsu_dataReadPtempRef) should be used, whose output format con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at of the premeasurement query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:BURSt:REFeren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ence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returns the measured level in dB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Reference Level) is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dataReadLevel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dataReadLevelTime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iPBoolean sta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iPReal64 signalPowerdB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iPReal64 trigger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iPReal64 triggerLeveldBm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iPReal64 reserve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starts a measurement sequence which automatically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evel and trigger timing of the input signal to the analy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his function is available only in conjunction with option FS-K5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measurement of the modulation spectrum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:AUTO:LEVTi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returns the measurement successuf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=PASSED - measurement successful, result ar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=FAILED - measurement failed, results figures are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alPowerd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returns the corrected level signal power (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automatically set 3 dB above the signal pow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gger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returns the correction value for the time offse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ly active GSM trigger and beginning of the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ggerLeveldBm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returns trigger level of the current active GSM tri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IF/RF the units are d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external trigger the unit is Vo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future use, always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Status) is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Signal Power [dBm]) is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4  Parameter 4 (Trigger Time [s]) is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5  Parameter 5 (Trigger Level [dBm/V]) is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6  Parameter 6 (Reserved) is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dataReadMemoryI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dataReadMemoryIQ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iInt32 offsetSamp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iInt32 no_ofSamp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iInt32 buffer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iPInt32 no_of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iReal64 _VI_FAR realParts_I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iReal64 _VI_FAR imaginaryParts_Q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permits the readout of previously acquired (and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onse corrected) I/Q data from the memory, with ind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 related to the start of measurement and with ind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measurement values. Therefore a previously acquired dat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read out in smaller portions. The result values are scaled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unit Volt and correspond to the voltage at the RF inp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For large I/Q trace data is recommended to increase default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to the appropriate value which allows instrument handle all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sks. To change default timeout value call following VISA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SetAttribute (instrSession, VI_ATTR_TMO_VALUE, 60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specifies the minimum timeout value to us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lliseconds) when accessing the device associated with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If there are not I/Q data available in memory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sponding measurement had not been started, the function will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ry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Switch on I/Q data acquis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sfsu_confTraceIQState (instrSession, VI_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Choose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sfsu_confTraceIQ (instrSession, 32.0e6, 0, VI_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.0e6, 0, 102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Start measurement and read 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sfsu_dataReadTraceIQ (instrSession, bufferSize, &amp;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, Q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) Read memory 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sfsu_dataReadMemoryIQ (instrSession, offset, noSamp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ufferSize, &amp;points, I, Q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) Switch off I/Q data acquis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sfsu_confTraceIQState (instrSession, VI_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REAL,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Ce:IQ:DATA:MEMor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ts offset of the values to be read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of the acquir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0 to &lt;# of samples&gt;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&lt;# of samples&gt; is the value indicated with function Trace I/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(rsfsu_confTraceIQ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_of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ts the number of measurement values to b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1 to &lt;# of samples&gt; - &lt;offset samp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&lt;# of samples&gt; is the value indicated with function Trace I/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(rsfsu_confTraceIQ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 the number of doubles in the array you specify for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s and imaginary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uffer must contain at least as many elements as the valu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with the Buffer Size parameter. If the data contain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mens than you specify with the Buffer Size parameter,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Buffer Size elements into the arrays and returns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 you must pass to get the all data.  For example, i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s 16000 elements for real parts and 16000 ele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inary part and the Buffer Size is 10000, the function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00 elements into the arrays and returns 16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If VI_ATTR_INTF_TYPE is equal to VI_INTF_ASRL, the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to pass the expected number of points to be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. Data points will be read until instruments outpu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empty. If Buffer Size is lower than actual number of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in the instruments output buffer, then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an error code (BFFC0002  Parameter 2 (Buffer Size)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ge.) and measurement results will not be valid. This i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ation if the unit is remote-controlled via the RS-232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This function requires that all response data are rea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ly before the instrument accepts furth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_of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number of I/Q trace data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Parts_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an array of trace data (I-value x, real part) poi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 must contain at least as many elements as the valu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with the Buffer Siz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aginaryParts_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an array of trace data (Q-value y, imaginary part) poi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 must contain at least as many elements as the valu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with the Buffer Siz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Offset Samples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No of Samples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4  Parameter 4 (Buffer Siz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5  Parameter 5 (No of Points) is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6  Parameter 6 (Real Parts (I)) is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7  Parameter 7 (Imaginary Parts (Q)) is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dataReadMod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dataReadModRef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iPReal64 measured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iPReal64 corrected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iPReal64 bandwidt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starts the premeasurement of the modulation due to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ment and reads out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is only available with GSM/EDGE Analyzer FS-K5 o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measurement modulation due to spectrum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:SPECtrum:MODulation:REFerence:IMMediat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d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returns the measured leve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ed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returns the corrected level value. This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ed by means of the band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d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returns the bandwidth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Measured Level) is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Corrected Level) is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4  Parameter 4 (Bandwidth) is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dataReadPMet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dataReadPMetResult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iInt32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iPReal64 measurementResul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triggers a measurement with the power sensor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his function is available only in conjunction with option FS-K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&lt;1|2&gt;:PME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display window that will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Window A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Window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If the instrument is in full screen mode and the scre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the active screen then the instrument will generat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ment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s the result of the power sen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Window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Measurement Result) is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dataReadPtemp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dataReadPtempRef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iPReal64 measured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iPReal64 corrected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iPReal64 bandwidt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starts the premeasurement of power vs. time and rea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is only available with GSM/EDGE Analyzer FS-K5 o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measurement of the power vs. time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:BURSt:PTEMplate:REFerence:IMMediat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d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returns the measured leve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ed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returns the corrected level value. This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ed by means of the band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d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returns the bandwidth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Measured Level) is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Corrected Level) is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4  Parameter 4 (Bandwidth) is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dataReadSpectr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dataReadSpectrum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iBoolean spectrumMeas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iInt32 _VI_FAR index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iReal64 _VI_FAR startFrequencies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iReal64 _VI_FAR stopFrequencies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iReal64 _VI_FAR levels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iReal64 _VI_FAR limits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iInt32 _VI_FAR absRel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iInt32 _VI_FAR status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iPInt32 num_ofResult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provides the commands for starting measurements in the G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 (option FS-K5) Analyzer mode, which are used to measure the pow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pectral components due to modulation and switching (mod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trum, transient spectrum), and for reading out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equ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his function is available only in conjunction with option FS-K5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measurement of the modulation spectrum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An ongoing measurement can be aborted with the command 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:SPECtrum:SWITch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:SPECtrum:MODula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trumMeas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ts spectrum measuremen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FALSE (0) -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TRUE  (1) - Modulation (Defaul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Switc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starts the measurement of the transient spectr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 station or mobile and reads out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Modu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starts the measurement of the modulation spectr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 station or mobile and reads out the result. The measur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ed in the currently set frequency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indexed array of measurement range (last number indicates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measure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start frequencies of the measurement range or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the limit is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p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stop frequencies of the measurement range or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the measured range is exceeded. This values are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 of start frequencies, if either the measurement is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time domain or the result value contains a limit ex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array of measured maximum levels of the partial ran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sured levels at the test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limits in the partial range or measured levels at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sR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array of ABS/REL unit indicators. Meaning of numb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S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 checks array of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SSED   ... no limits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ILED   ... limits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RGIN   ... margin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C      ... limited excesses characterized as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ing of number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SSED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ILED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RGIN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C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_of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returns number of results, received from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Spectrum Meas Mod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Index) is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4  Parameter 4 (Start Frequencies) is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5  Parameter 5 (Stop Frequencies) is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6  Parameter 6 (Levels) is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7  Parameter 7 (Limits) is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8  Parameter 8 (Abs/Rel) is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9  Parameter 9 (Status) is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A  Parameter 10 (Num of Results) is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dataRead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dataReadTrace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iInt32 sourceTrace, ViPInt32 no_of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iReal64 _VI_FAR traceData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reads out trace data from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ssociated measurement window is selected with the fun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e Window (rsfsu_confSetActiveWind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Ce&lt;1|2|3&gt;? TRACE1 | TRACE2 | TRAC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REAL,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ts the source trace data to be read from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Trace 1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Trac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Trac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_of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number of trace data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VI_ATTR_INTF_TYPE is equal to VI_INTF_ASRL, the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to pass the expected number of points to be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. Data points will be read until either number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are consumed or instruments output buffer is empty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e to limitation if the unit is remote-controlled via the RS-232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ce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e data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Source Trac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No. of Points) is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4  Parameter 4 (Trace Data) is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dataReadTraceC2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dataReadTraceC2k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iInt32 sourceTr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iPInt32 no_of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iReal64 _VI_FAR traceData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reads trace data out of the instrument. Only TRACE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CE2 can be queried depending on the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his function is available for option FS-K82, FS-K83, FS-K84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S-K85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The associated measurement window is selected with the fun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e Window (rsfsu_confSetActiveWind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Ce[:DATA] TRACE1 | TRAC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REAL,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arameter indicates which trace will be rea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Trace 1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Trac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_of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number of trace data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ce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an array of trace data. Only TRACE1 or TRACE2 can be que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ending on the display mode. The following measur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erred depending on the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ore dedails please refer also to the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 Option FS-K82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DOMAIN POWER ABSOLUTE/CODE DOMAIN POWER RELATIVE (TRACE1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is output for each chann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cla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 class of the channel. With Hadamard order, norm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 class corresponding to the base spreading factor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Reverse order, values between 2 and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 number of the channel, values between 0 and 1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or CODE DOMAIN POWER ABSOLUTE in d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or CODE DOMAIN POWER RELATIVE in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referred to the total or pilot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Hadamard order, power values of the different c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mally specified, in BitReverse order the consoli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nel power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wer det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- inactiv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power of own ante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- alias power of own ante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- alias power of other ante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- alias power of own and other anten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ias power can be avoided by analysis when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reading factor is select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 four values are transferred for all chann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ode class&gt;,&lt;Code number&gt;,&lt;Signal level&gt;,&lt;Power ID&gt;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sorting the channels and consolidation, Hadamard ord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Reverse order i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Hadamard, the different codes are output in ascending ord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code power. The number of output codes corresponds to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reading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BitReverse, codes belonging to a channel are next to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re therefore output in the class of the channel with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solidated channel power. The maximum number of output cod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nels cannot be higher than the base spreading facto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reases with every concentrated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DOMAIN ERROR POWER (TRACE1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is output for each chann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cla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 class of the channel normally corresponding to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e CDEP that belongs to the base spreading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 number of the channel, values between 0 and 1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po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 difference of power between the Hadamard and Bit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wer 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- inactiv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power of own ante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- alias power of own ante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- alias power of other ante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- alias power of own and other anten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ias power can be avoided by analysis when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reading factor is select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 four values are transferred for all chann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ode class&gt;,&lt;code number&gt;,&lt;signal level&gt;,&lt;power ID&gt;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sorting the channels, the Hadamard order or BitReverse or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Hadamard order, the different codes are sorted in ascending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being output. With BitReverse order, codes belonging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channel are next to each other. Because an error power i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code domain error power, a consolidation of the pow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sen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of output codes therefore generally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 spreading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NEL TABLE (TRACE1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is output for each chann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nel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hannel type is coded with number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= P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= 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= P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= TDP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= AP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= ATDP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= B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= CPC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= C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 = CC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= 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 =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cla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 class of the channel, values between 2 and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 number of the channel, values between 0 and 1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dio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for special channels, 1-5 for CHAN (with CODE 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SEARCH '1' is returned for RCs 1&amp;2 and '3' for RCs 3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solute 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d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ive 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dB, referred to the total or pilot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ing off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red to the pilot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ase off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red to the pilot in rad. If the evaluation of the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phase offset is not active or more than 50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nels are in the signal, the value 9 is return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active channels, the value 9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lass specifies the spreading fa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ss 7 corresponds to the highest spreading factor (128, symbol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6 ksps), and class 2 to the lowest allowed spreading factor (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mbol rate 307.2 ks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 eight values are transferred for all chann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hannel type&gt;,&lt;Code class&gt;,&lt;Code number&gt;,&lt;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ation&gt;,&lt;Absolute level&gt;,&lt;Relative level&gt;,&lt;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set&gt;,&lt;Phase offset&gt;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detected special channels are sorted first, followed by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nels, in ascending order by code class and within the cod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scending order by code number. The unassigned codes appea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tom of the list with the code class of the base spreading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 SUMMARY (TRACE2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sults of the RESULT SUMMARY are output in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LOT&gt;,&lt;PTOTal&gt;,&lt;PPICh&gt;,&lt;RHO&gt;,&lt;MACCuracy&gt;,&lt;PCDerror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CTive&gt;,&lt;FERRor&gt;,&lt;FERPpm&gt;,&lt;TFRame&gt;,&lt;CERRor&gt;,&lt;IQOFfse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IQIMbalance&gt;,&lt;SRATe&gt;,&lt;CHANnel&gt;,&lt;SFACtor&gt;,&lt;TOFFse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OFFset&gt;,&lt;CDPRelative&gt;,&lt;CDPabsolute&gt;,&lt;EVMRms&gt;,&lt;EVMPea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sults have the following meanings and un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obal results of the selected PC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LOT        PC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TOTal      Total power in d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PICh       Pilot power in d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HO         R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CCuracy   Composite EVM in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Derror    Peak code domain error in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QOFfset    IQ offset in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QIMbalance IQ imbalance in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obal results of all PC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RRor      Frequency error in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RPpm      Frequency error in p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ERRor      Chip rate error in p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FRame      Trigger to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ive      Number of active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nel 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RATe       Symbol rate in ks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nel     Channe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FACtor     Spreading factor of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PRelative Channel power relative in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MRms      Error vector magnitude rms in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FFset     Timing Offset i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FFset     Phase Offset in 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Pabsolute Channel power abs. in d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MPeak     Error vector mag. peak in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alue trigger to frame (TFRame) delivers a '9' if the trigg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o FREE RUN. The values timing/phase offset (TOFFset/P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iver a '9' if the timing and phase offset measurement is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 (refer to CDP:TPM)or the number of active channel exceeds 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WER VS PCG, PEAK CODE DOMAIN ERR and COMPOSITE EVM (TRACE2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of returned value pairs corresponds to the Captur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WER VS PCG: &lt;Slot number&gt;,&lt;Level value in dB&gt;,&lt;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umber&gt;,&lt;Level value in dB&gt;,..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AK CODE DOMAIN ERROR: &lt;Slot number&gt;,&lt;Level value in dB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..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OSITE EVM: &lt;Slot number&gt;,&lt;Value in %&gt;, ..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MBOL EVM (TRACE2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of values depends on the spreading fa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reading factor 128:12 values; spreading factor 64:24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reading factor 32:48 values; spreading factor 16:96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reading factor 8:192 values; spreading factor 4:384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With transmit diversity on the number of symbols are reduc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lf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Value in % symbol 0&gt;,&lt;value in % symbol 1&gt;,..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WER VS SYMBOL (TRACE2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of values depends on the spreading fa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reading factor 128:12 values; spreading factor 64:24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reading factor 32:48 values; spreading factor 16:96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reading factor 8:192 values; spreading factor 4:384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With transmit diversity on the number of values are reduc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lf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Value in dBm symbol 0&gt;,&lt;value in dBm symbol 1&gt;,..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MBOL CONST (TRACE2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of value pairs depends on the spreading fa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reading factor 128:12 pairs; spreading factor 64:24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reading factor 32:48 pairs: spreading factor 16:96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reading factor 8:192 pairs; spreading factor 4:384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With transmit diversity on the number of pairs are reduc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lf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l and imaginary parts are transferred as value p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re 0&gt;,&lt;im 0&gt;,&lt;re 1&gt;,&lt;im 1&gt;,.....&lt;re n&gt;,&lt;im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OSITE CONST (TRACE2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of values corresponds to the chip number of 1536 chi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ower control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Value in % chip 0&gt;,&lt;value in % chip 1&gt;,..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STREAM (TRACE2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itstream of a slot is output. A value is output for each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ange 0,1), each symbol consists of 2 bits for QPSK channels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bit for BPSK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of values depends on the spreading factor with QP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reading factor 128:24 values; spreading factor 64:48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reading factor 32:96 values; spreading factor 16:192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reading factor 8:384 values; spreading factor 4:768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BP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reading factor 128:12 values; spreading factor 64:24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reading factor 32:48 values; spreading factor 16:96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reading factor 8:192 values; spreading factor 4:384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With transmit diversity on the number of values are reduc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lf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of bitstream trace: 0, 0, 1, 0, 1, 1, 0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 Option FS-K83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DOMAIN POWER ABSOLUTE/CODE DOMAIN POWER RELATIVE (TRACE1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is output for each chann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cla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 class of the channel; with the Hadamard order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 class which corresponds to the base spreading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e BitReverse order, values are between 1..6C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 number of the channel, values are between 0..6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With CODE DOMAIN POWER ABSOLUTE, units are d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With CODE DOMAIN POWER RELATIVE, units are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referred to the total or pilot power, refer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DPower:P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Hadamard order, power 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ividual codes are usually specified; in the Bit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der, the consolidated channel power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wer 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- Inactiv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Power of device ante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- Alias power of device ante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- Quasi-inactive channel (on the analyzed branc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nel is not assigned, but an active channel exis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other bran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ias power can be avoided by ensuring that the correct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reading factor is selected when performing the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Refer to the CDPower:SFACtor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r values are thus transferred for all chann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ode class&gt;, &lt;Code number&gt;, &lt;Level&gt;, &lt;Power ID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adamard or BitReverse order is important for s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nels and consolidation (refer to the command CDPower:ORDer)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damard, the individual codes are output in ascending ord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code power. The number of codes which are output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ase spreading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BitReverse, codes which belong to a particular channe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jacent to each other and are therefore output in the cla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nel together with the channel power. The maximum number of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channels that are output cannot be higher than the base sp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ctor, and decreases with each bunched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DOMAIN ERROR POWER (TRACE1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is output for each chann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cla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 class of the channel, which with the CDEP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sponds to the class which belongs to the base sp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 number of the channel, values are between 0.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po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dB. No distinction is made for power between the Hadam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Bit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wer 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- Inactiv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Power of device ante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- Alias power of device ante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- Quasi-inactive channel (on the analyzed branc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nel is not assigned, but an active channel exis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other bran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ias power can be avoided by ensuring that the correct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reading factor is selected when performing the analysis. (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DPower:SFACtor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r values are thus transferred for all chann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ode class&gt;, &lt;Code number&gt;, &lt;Level&gt;, &lt;Power ID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adamard or BitReverse order is important for s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nels (refer to the command CDPower:ORDer). With Hadama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codes are output in ascending order. With BitReve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s which belong to a particular channel are adjacent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. Since an error power is output for Code Domain Error P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olidation of the power values is not appropriate.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s that are output therefore generally corresponds to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reading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NEL TABLE (TRACE1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is output for each chann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nel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hannel type is numerically cod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= P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=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= CC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= DC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= ACK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= CQ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= F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= S1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= S2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 =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cla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 class of the channel, values are between 1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 number of the channel, values are between 0.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p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= I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= Q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solute 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dBmRelative level In dB, referred to the total or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wer (refer to the command CDPower:P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ing off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red to the pilot in seconds. Phase offset Refer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lot in rad. If the analysis of the timing and phas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not active (refer to CDPower:TPMeas) or there ar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active channels in the signal, a value of 9 is return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of 9 is generally returned for inactive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lass gives the spreading factor of the chann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ass 6 corresponds to the highest spreading factor (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mbol rate 19.2 ksps), class 1 to the lowest permi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reading factor (2, symbol rate 614.4 ks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eans that 8 values are transmitted for all active chann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hannel type&gt;, &lt;Code class&gt;, &lt;Code number&gt;, &lt;Mapping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bsolute level&gt;, &lt;Relative level&gt;, &lt;Timing offset&gt;, &lt;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set&gt;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detected active channels are output first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active or quasi-active channels. The channels are s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ending code number order (with identical code numbers: th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anch first, followed by the Q branch). The unassigned c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together with the code factor of the base spreading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 SUMMARY (TRACE2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sults of the RESULT SUMMARY are output in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LOT&gt;, &lt;PTOTal&gt;, &lt;PPICh&gt;, &lt;RHO&gt;, &lt;MACCuracy&gt;, &lt;PCDerror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CTive&gt;, &lt;FERRor&gt;, &lt;FERPpm&gt;, &lt;TFRame&gt;, &lt;CERRor&gt;, &lt;IQOFfse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IQIMbalance&gt;, &lt;SRATe&gt;, &lt;CHANnel&gt;, &lt;SFACtor&gt;, &lt;TOFFse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OFFset&gt;, &lt;CDPRelative&gt;, &lt;CDPabsolute&gt;, &lt;EVMRms&gt;, &lt;EVMPea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instance the results have the following meaning and un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obal results of the selected PC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LOT - PC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TOTal - Total power in d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PICh - Pilot power in d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HO - R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CCuracy - Composite EVM in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Derror - Peak code domain error in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QOFfset - IQ offset in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QIMbalance - IQ imbalance in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obal results for all PC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RRor - Frequency error in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RPpm - Frequency error in p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ERRor - Chip rate error in p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FRame - Trigger to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ive - Number of active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nel 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RATe - Symbol rate in ks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nel - Channe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FACtor - Spreading factor of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PRelative - Channel power relative in dB (relative to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PICH power, refer to command CDP:PR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MRms - Error vector magnitude RMS in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FFset - Timing offset i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FFset - Phase offset in 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Pabsolute - Channel power absolute in d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MPeak - Error vector mag. peak in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WER VS PCG, PEAK CODE DOMAIN ERR and COMPOSITE EVM (TRACE2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of returned value pairs corresponds to the IQ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ngth. (Refer to the command CDPower:IQ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WER VS PCG: &lt;Slot number&gt;,&lt;Level value in dB&gt;, &lt;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umber&gt;, &lt;Level value in dB&gt;,..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AK CODE DOMAIN ERROR: &lt;Slot number&gt;, &lt;Level value in dB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..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OSITE EVM: &lt;Slot number&gt;, &lt;Value in %&gt;, ..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MBOL EVM (TRACE2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of values depends on the spreading fa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reading factor 64 : 24 values Spreading factor 32 : 48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reading factor 16 : 96 values Spreading factor 8 : 192 valu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reading factor 4 : 384 values Spreading factor 2 : 768 valu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Value in % symbol 0&gt;, &lt;Value in % symbol 1&gt;,..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WER VS SYMBOL (TRACE2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of values depends on the spreading fa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reading factor 64 : 24 values Spreading factor 32 : 48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reading factor 16 : 96 values Spreading factor 8 : 192 valu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reading factor 4 : 384 values Spreading factor 2 : 768 valu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Value in dBm symbol 0&gt;, &lt;Value in dBm symbol 1&gt;,..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MBOL CONST (TRACE2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of value pairs depends on the spreading fa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reading factor 64 : 24 pairs Spreading factor 32 : 48 pai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reading factor 16 : 96 pairs Spreading factor 8 : 192 pai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reading factor 4 : 384 pairs Spreading factor 2 : 768 pai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al and imaginary component are transferred as a value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re 0&gt;,&lt;im 0&gt;,&lt;re 1&gt;,&lt;im 1&gt;,.....&lt;re n&gt;, &lt;im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OSITE CONST (TRACe2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of value pairs corresponds to the number of chip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36 chips in a power control group. Real and imaginary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transferred as value p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re Chip 0&gt;, &lt;in Chip 0&gt;, &lt;re Chip 1&gt;, &lt;in Chip 1&gt;,..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STREAM (TRACE2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it stream of a slot is output. A value is read out for each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value range 0,1), each symbol consists of one bit for BPSK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reading factor 64 : 24 values Spreading factor 32 : 48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reading factor 16 : 96 values Spreading factor 8 : 192 valu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reading factor 4 : 384 values Spreading factor 2 : 768 valu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 channel is detected as being active, the invalid bits in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eam are identified by "9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of bit stream trace: 0, 0, 1, 0, 1, 1, 0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 Option FS-K84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DOMAIN POWER ABSOLUT/CODE DOMAIN POWER RELATIVE (TRACE1/TRACE2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is output for each channel of the selected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 number of the channel, values between 0 to 31/15/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ing on the channel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or CODE DOMAIN POWER ABSOLUTE in unit d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or CODE DOMAIN POWER RELATIVE in unit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wer 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- inactiv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activ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ee values are thus transferred for all chann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ode number&gt;, &lt;Level&gt;, &lt;Power ID&gt;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of output codes corresponds to the spreading facto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ends on the channel type: PILOT/PREAMBLE: 32, DATA: 16, MAC: 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table above.) Depending on the mapping settings, the I or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anch or the complex signal is returned. With Code Domain Over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 branch in TRACE1 and the Q branch in TRACE2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DOMAIN ERROR POWER (TRACE1/TRACE2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is output for each channel of the selected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 number of the channel, values between 0 to 31/15/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ing on the channel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po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unit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wer 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- inactiv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activ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ee values are thus transferred for all chann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ode number&gt;, &lt;Level&gt;, &lt;Power ID&gt;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of output codes corresponds to the spreading facto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ends on the channel type: PILOT/PREAMBLE: 32, DATA: 16, MAC: 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table above.) Depending on the mapping settings, the I or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anch or the complex signal is returned. With Code Domain Over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 branch in TRACE1 and the Q branch in TRACE2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NEL TABLE (TRACE1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is output for each active chann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nel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hannel type is numerically cod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=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=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= PREAMBLE with 64 chip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= PREAMBLE with 128 chip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= PREAMBLE with 256 chip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= PREAMBLE with 512 chip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= PREAMBLE with 1024 chip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=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cla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ed, depending on channel type: PILOT: 5, MAC: 6, PREAM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and DATA: 4 (spreading factor = 2^code cl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 number of channel, values between 0 and sp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cto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u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ulation type including map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= BPS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= BPSK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= QP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= 8-P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= 16-Q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ulation types QPSK/8-PSK/16-QAM have complex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solute 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unit d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ive 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unit dB, referred to the total power in the channel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ing off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red to the first active channel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ase off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red to the first active channel in rad. If th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timing and phase offsets is not active (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Power:TPMeas) or if there are more than 50 active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signal, a value of 9 is returned. A value of 9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lly returned for inactive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eans that 8 values are transmitted for all active chann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hannel type&gt;, &lt;Code class&gt;, &lt;Code number&gt;, &lt;Modulation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bsolute level&gt;, &lt;Relative level&gt;, &lt;Timing offset&gt;, &lt;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set&gt;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hannels are listed in the following channel type order: PI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, PREAMBLE, DATA. Within the channel types, the chann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rted in ascending code number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 RESULTS/CHANNEL RESULTS (TRACE2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sults included in GENERAL RESULTS and CHANNEL RESULTS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in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FERRor&gt;, &lt;FERPpm&gt;, &lt;CERRor&gt;, &lt;TFRame&gt;, &lt;RHOPilot&gt;, &lt;RHO1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RHO2&gt;, &lt;PPILot&gt;, &lt;PMAC&gt;, &lt;PDATa&gt;, &lt;PPReambl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ACCuracy&gt;,&lt;DMTYpe&gt;, &lt;MACTive&gt;, &lt;DACTive&gt;, &lt;PLENGth&gt;, &lt;RHO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CDerror&gt; , &lt;IQIMbalance&gt;, &lt;IQOFfset&gt;, &lt;SRATe&gt;, &lt;CHANnel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FACtor&gt; &lt;TOFFset&gt;, &lt;POFFset&gt;, &lt;CDPRelative&gt;, &lt;CDPabsolut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VMRms&gt;, &lt;EVMPeak&gt;, &lt;M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instance the results have the following meaning and un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obal results for all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RRor - Frequency error in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RPpm - Frequency error in p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ERRor - Chip rate error in p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FRame - Trigger to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HOPilot - RHO over all slots for the pilo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HO1 - RHOoverall-1 over all slots over all chips with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averaging at the half-slot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HO2 - RHOoverall-2 over all slots over all chips with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averaging at the quarter-slot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s for the selected sl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PILot - Absolute power in the PILOT channe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MAC - Absolute power in the MAC channe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DATa - Absolute power in the DATA channe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PReamble - Absolute power in the PREAMBLE channe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CCuracy - Composite EVM in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MTYpe - Modulation type in the DATA channel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= QP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= 8-P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= 16-Q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CTive - Number of active MAC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CTive - Number of active DATA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NGth - Length of preamble in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HO - RHO value for the selected channel type/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s for the selected channel type in the selected sl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Derror - Peak code domain error in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QIMbalance - IQ imbalance in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QOFfset - IQ offset in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nel 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RATe - Symbol rate in ks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nel - Channe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FACtor - Spreading factor of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FFset - Timing offset i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FFset - Phase offset in 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PRelative - Channel power, relative, in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Pabsolute - Channel power, absolute, in d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MRms - Error vector magnitude RMS in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MPeak - Error vector mag. peak in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TYPe - Modulation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= BPS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= BPSK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= QP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= 8-P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= 16-Q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= 2BPSK (if complex analysis selected for PILOT, PRE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MA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WER VS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of returned values is 2048, since one level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per c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Level value in dBm&gt;, &lt;Level value in dBm&gt;, etc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AK CODE DOMAIN ERR and COMPOSITE EVM (TRACE2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of returned value pairs corresponds to the IQ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ngth. (Refer to the command CDPower:IQ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AK CODE DOMAIN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Slot number&gt;, &lt;Level value in dB&gt;, ..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OSITE EV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Slot number&gt;, &lt;Value in %&gt;, ..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MBOL EVM (TRACE2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of values depends on the number of symbols and i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and 100. Refer in this respect to the table above in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Number of symbols per slot and cod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Value in % symbol 0&gt;, &lt;Value in % symbol 1&gt;,..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WER VS SYMBOL (TRACE2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of values depends on the number of symbols and i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and 100. Refer in this respect to the table above in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Number of symbols per slot and cod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Value in dBm symbol 0&gt;, &lt;Value in dBm symbol 1&gt;,..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MBOL CONST (TRACE2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of value pairs depends on the number of symbol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2 and 100. Refer in this respect to the table abo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umn 'Number of symbols per slot and code'. Real and imag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s are transferred as value p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re 0&gt;,&lt;im 0&gt;,&lt;re 1&gt;,&lt;im 1&gt;,.....&lt;re n&gt;, &lt;im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OSITE CONST (TRACe2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of value pairs corresponds to the number of chip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nel type. The value is between 64 and 1600 ships per slot.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respect to the table above in the column 'Chips per slo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re Chip 0&gt;, &lt;in Chip 0&gt;, &lt;re Chip 1&gt;, &lt;in Chip 1&gt;,..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STREAM (TRACE2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it stream of a slot is output. A value is read out for each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ange 0,1), each symbol consists of 1 bit for BPSK-I/BPSK-Q, 2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QPSK and 2BPSK (Complex BPSK-I/BPSK-Q analysis), 3 bits for 8-P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4 bits for 16-QAM. The bit stream per slot is according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lengths. Refer in this respect to the table abo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umn 'Bits per slot and code'. The number of bits is between 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of bit stream trace: 0, 0, 1, 0, 1, 1, 0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 Option FS-K85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DOMAIN POWER ABSOLUTE / CODE DOMAIN POWER RELATIVE (TRACE1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is output for each chann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cla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 class of the channel; with Hadamard order it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 class 4. With BitReverse order, values ar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and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 number of channel, values between 0 and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or CODE DOMAIN POWER ABSOLUTE, units are d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or CODE DOMAIN POWER RELATIVE, units are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referred to the total or pilot power, se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DPower:PREFerence). Power values of the individua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usually given in Hadamard order; the consoli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nel power is returned in Bit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wer 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- Inactiv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Activ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- Quasi-inactive channel (on the analyzed branc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nel is not occupied, but an active channel exis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other bran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r values are thus transferred for all chann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ode class&gt;, &lt;Code number&gt;, &lt;Level&gt;, &lt;Power 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adamard or BitReverse order is important for s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nels and consolidation (see the command CDPower:ORDer)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damard, the individual codes are output in ascending ord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code power. The number of codes which are output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reading factor 16. With BitReverse, codes which belo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channel are adjacent to each other and are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in the class of the channel together with the channel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ximum number of codes or channels that are outpu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er than spreading factor 16, and decreases with each concen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DOMAIN ERROR POWER (TRACE1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is output for each chann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cla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 class of the channel is usually 4 since the CDE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ed in base spreading factor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 number of channel, values between 0 and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po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dB. No difference of power between the Hadam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wer 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-   Inactiv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Activ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- Quasi-inactive channel (on the analyzed branc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nel is not occupied, but an active channel exis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other bran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r values are thus transferred for all chann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ode class&gt;, &lt;Code number&gt;, &lt;Level&gt;, &lt;Power 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adamard or BitReverse order is important for s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nels (see the CDPower:ORDer command). With Hadamard ord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codes are output in ascending order. With Bit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, codes which belong to a particular channel are adjac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other. Since an error power is output for the code domai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wer, consolidation of the power values is not appropria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codes that are output therefore generally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 spreading factor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NEL TABLE (TRACE1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is output for each chann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nel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hannel type is coded by number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= P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= R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=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= 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= D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=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cla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 class of channel, values between 2 and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 number of channel, values between 0 and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p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= I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= Q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solute 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d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ive 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dB, referred to the total or pilot power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Power:PREFerence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ing off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red to the pilot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ase off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red to the pilot in rad. If the evaluation of the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phase offset is not active (see CDPower:TPMeas)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 50 active channels are in the signal, the value 9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ed. For inactive channels, the value 9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lass specifies the spreading factor of the chann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ss 4 corresponds to spreading factor 16 (symbol rate 76.8 ksp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ss 2 to the lowest permissible spreading factor 4 (symbol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07.2 ks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ght values are thus transferred for all chann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hannel type&gt;, &lt;Code class&gt;, &lt;Code number&gt;, &lt;Mapping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bsolute level&gt;, &lt;Relative level&gt;, &lt;Timing offset&gt;, &lt;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detected active channels are output first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active or quasi-active channels. The channels are s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ending code number order (with identical code numbers: th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anch first, followed by the Q branch). The unassigned c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together with code class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 SUMMARY (TRACE2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sults of RESULT SUMMARY are output in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LOT&gt;, &lt;PTOTal&gt;, &lt;PPICh&gt;, &lt;PRRI&gt;,  &lt;RHO&gt;, &lt;MACCuracy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CDerror&gt;, &lt;ACTive&gt;, &lt;FERRor&gt;, &lt;FERPpm&gt;, &lt;DRPich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RHOVerall&gt;, &lt;TFRame&gt;, &lt;CERRor&gt;, &lt;IQOFfset&gt;, &lt;IQIMbalanc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RATe&gt;, &lt;CHANnel&gt;, &lt;SFACtor&gt;, &lt;TOFFset&gt;, &lt;POFFse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DPRelative&gt;, &lt;CDPabsolute&gt;, &lt;EVMRms&gt;, &lt;EVMPea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sults have the following meanings and un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obal results of selected half sl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LOT - Half-slo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TOTal - Total power in d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PICh - Pilot power in d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RI - RRI power in d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HO - R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CCuracy - Composite EVM in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Derror - Peak code domain error in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QOFfset - IQ offset in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QIMbalance - IQ imbalance in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obal results of all half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RRor - Frequency error in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RPpm - Frequency error in p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Pich - Delta RRI/PICH in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ERRor - Chip rate error in p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FRame - Trigger to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ive - Number of active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HOverall - RHO over all half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nel 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RATe - Symbol rate in ks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nel - Channe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FACtor - Spreading factor of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PRelative - Channel power relative in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relative to total or PICH power, see command CDP:PR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MRms - Error vector magnitude RMS in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FFset - Timing offset i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FFset - Phase offset in 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Pabsolute - Channel power absolute in d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MPeak - Error vector magnitude peak in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WER VS HALFSLOT, PEAK CODE DOMAIN ERR and COMPOSITE EVM (TRACE2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of returned value pairs corresponds to the IQ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ngth. (See command CDPower:IQ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WER VS HALFSLOT: &lt;Half-slot number&gt;,&lt;Level value in dB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&lt;Half-slot number&gt;, &lt;Level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B&gt;,..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AK CODE DOMAIN ERROR: &lt;Half-slot number&gt;, &lt;Level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B&gt;, ..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OSITE EVM: &lt;Half-slot number&gt;, &lt;Value in %&gt;, ..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MBOL EVM (TRACE2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of values depends on the spreading fa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reading factor 16 : 64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reading factor 8  : 128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reading factor 4  : 256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Value in % symbol 0&gt;, &lt;Value in % symbol 1&gt;,..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WER VS SYMBOL (TRACE2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of values depends on the spreading fa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reading factor 16 : 64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reading factor 8  : 128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reading factor 4  : 256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Value in dBm symbol 0&gt;, &lt;Value in dBm symbol 1&gt;,..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MBOL CONST (TRACE2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of value pairs depends on the spreading fa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reading factor 16 : 64 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reading factor 8  : 128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reading factor 4  : 256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l and imaginary components are transferred as value p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re 0&gt;,&lt;im 0&gt;,&lt;re 1&gt;,&lt;im 1&gt;,.....&lt;re n&gt;, &lt;im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STREAM (TRACE2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it stream of a slot is output. A value is read out for each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value range 0,1); each symbol consists of one bit for BPSK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reading factor 16 : 64 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reading factor 8  : 128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reading factor 4  : 256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 channel is detected as being inactive, the invalid bi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stream are identified by "9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of a bit stream trace: 0, 0, 1, 0 , 1, 1, 0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Source Trac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No of Values) is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4  Parameter 4 (Trace Data) is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dataReadTraceC2kC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dataReadTraceC2kCDP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ViInt32 sourceTr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ViPInt32 no_of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ViReal64 _VI_FAR traceData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reads trace data out of the instrument. Data can be que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ing on the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C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ddition to the results of the channel table which are outp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:TRACe[:DATA]? TRACE1 command, active timing and phas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ment (refer to CDPower:TPMeas) also has the CTABle quer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displays the maximum values of the TIMING and PHASE OFFSET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associated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FS-K82, FS-K83 - the following values are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Max. time offset in s&gt;, &lt;Code number for max. time&gt;, &lt;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ass for max. time&gt;, &lt;Max. phase offset in rad&gt;, &lt;Code number for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ase&gt;, &lt;Code class for max. phase&gt;, &lt;Reserved 1&gt;, ..., &lt;Reserved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FS-K84 - the following values are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Max. time offset in s&gt;, &lt;Channel Type&gt;, &lt;Code number for max. tim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ode class for max. time&gt;, &lt;Max. phase offset in rad&gt;, &lt;Channe typ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ode number for max. phase&gt;, &lt;Code class for max. phase&gt;, &lt;Reserved 1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, &lt;Reserve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FS-K85 - the following values are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Max. time offset in s&gt;, &lt;Code number for max. time&gt;, &lt;Code cla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. time&gt;, &lt;Max. phase offset in rad&gt;, &lt;Code number for max. phas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ode class for max. phase&gt;, &lt;Reserved 1&gt;, ..., &lt;Reserved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his function is available for option FS-K82, FS-K83, FS-K84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S-K85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The associated measurement window is selected with the fun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e Window (rsfsu_confSetActiveWind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Ce[:DATA]? 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REAL,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arameter indicates which trace will be rea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CTABLE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_of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number of trace data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ce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an array of trace data. Measured values are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ending on the display mode (see function descri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Source Trac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No of Values) is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4  Parameter 4 (Trace Data) is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dataReadTraceC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dataReadTraceCDP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iInt32 sourceTr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iPInt32 no_of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iReal64 _VI_FAR traceData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reads trace data out of the instrument. Only TRACE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CE2 can be queried depending on the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his function is available for option FS-K76 or FS-K77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The associated measurement window is selected with the fun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e Window (rsfsu_confSetActiveWind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Ce[:DATA] TRACE1 | TRAC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REAL,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arameter indicates which trace will be rea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Trace 1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Trac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_of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number of trace data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ce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an array of trace data. Only TRACE1 or TRACE2 can be que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ending on the display mode. The following measur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erred depending on the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ore dedails please refer also to the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 Option FS-K76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DOMAIN POWER ABSOLUTE / CODE DOMAIN POWER RELATIVE (TRACE1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is output for each chann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cla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 class of channel, values between 0 and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 number of channel, values between 1 and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or CODE POWER ABS in d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or CODE POWER REL in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wer det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- inactiv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activ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 four values are transferred for all chann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ode class&gt;, &lt;Code number&gt;, &lt;Level&gt;, &lt;Power det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aximum of 16 channels are read out, channels belonging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read out as on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DOMAIN ERROR POWER (TRACE1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is output for each chann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cla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 class of channel, values between 0 and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 number of channel, values between 1 and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po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d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wer det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- inactiv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activ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 four values are transferred for all chann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ode class&gt;, &lt;Code number&gt;, &lt;Level&gt;, &lt;Power det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rror power is output for the CDEP, so consolidation of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 is not meaningful. The number of output code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ly corresponds to the spreading factor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NEL TABLE (TRACE1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is output for each chann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nel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hannel type is coded by number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=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= mid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= DP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= P-CCP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= S-CCP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= FP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= PD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= P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cla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 class of channel, values between 0 and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 number of channel, values between 1 and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ulation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ulation type of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= invalid (for midam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= QP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= 8P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solute 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dB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ive 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d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damble shi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s between 1 and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taMidD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wer offset between sum power of channels (belong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damble(k), only data field 1) and midamble(k)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taMidD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wer offset between sum power of channels (belong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damble(k), only data field 2) and midamble(k)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rved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rved for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rved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rved for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lass specifies the spreading factor of the channel Class 4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ighest spreading factor (16, data rate 17.6 kbps for QPSK,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e 26.4 kbps for 8PSK), class 0 is the lowest spreading factor (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rate 281.6 kbps for QPSK, data rate 422.4 kbps for 8P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 11 values are transferred for all chann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hannel type&gt;, &lt;Code class&gt;, &lt;Code number&gt;, &lt;Mod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&gt;, &lt;Absolute level in dBm&gt;, &lt;Relative level in dB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idamble shift&gt;, &lt;deltaMidD1&gt;, &lt;deltaMidD2&gt;, &lt;Reserved 1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Reserve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code sorting (CONF:CDP:CTAB:ORD CODE), first all midam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, then the control channels, and finally the data channe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ending order of code number. In midamble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ONF:CDP:CTAB:ORD MID), first the midamble is output and the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and data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 SUMMARY (TRACE2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polls the measured and calculated values of cod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wer analysis. The results are provided for the channel to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selected by the CDPower:CODe command belo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lobal results of selected sl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LOT - Slo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DATa - Power data fields in d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D1 - Power data field 25.40 mm d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D2 - Power data field 2 in d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MIDamble - Power midamble in d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HO - R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CCuracy - Composite EVM in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Derror - Peak code domain error in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RRor - Frequency error in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ERRor - Chip rate error in p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FRame - Trigger to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QIMbalance - IQ imbalance in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QOFfset - IQ offset in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ive - Number of active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nel 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RATe - Data rate in k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nel - Channe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FACtor - Spreading factor of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PRelative - Channel power relative in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Pabsolute - Channel power absolute in d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MRms - Error vector magnitude RMS in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MPeak - Error vector magnitude Peak in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sults of RESULT SUMMARY are output in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LOT&gt;, &lt;PDATa&gt;, &lt;PD1&gt;, &lt;PD2&gt;, &lt;PMIDamble&gt;, &lt;RHO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ACCuracy&gt;, &lt;PCDerror&gt;, &lt;FERRor&gt;, &lt;CERRor&gt;, &lt;TFRam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IQIMbalance&gt;, &lt;IQOFfset&gt;, &lt;ACTive&gt;, &lt;SRATe&gt;, &lt;CHANnel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FACtor&gt;, &lt;CDPRelative&gt;, &lt;CDPabsolute&gt;, &lt;EVMRms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VMPeak&gt;, &lt;Reserved 1&gt;, &lt;Reserved 2&gt;, &lt;Reserved 3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Reserve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sults have the following meanings and un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lobal results of selected sl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LOT - Slo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DATa - Power data fields in d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RRor - Frequency error in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D1 - Power data field 25.40 mm d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ERRor - Chip rate error in p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D2 - Power data field 2 in d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FRame - Trigger to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MIDamble - Power midamble in d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QIMbalance - IQ imbalance in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HO - R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QOFfset - IQ offset in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CCuracy - Composite EVM in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ive - Number of active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Derror - Peak code domain error in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nel 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RATe - Data rate in k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nel - Channe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FACtor - Spreading factor of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PRelative - Channel power relative in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Pabsolute - Channel power absolute in d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MRms - Error vector magnitude RMS in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MPeak - Error vector magnitude in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WER VS SLOT ABS / REL (TRACE2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of returned value tripels corresponds to the IQ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ngth. (See CDPower:IQLength command, range 2 to 63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WER VS SLOT ABS: &lt;Slot number&gt;,&lt;Lev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Bm&gt;,&lt;Validity&gt;,..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WER VS SLOT REL: &lt;Slot number&gt;,&lt;Lev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B&gt;,&lt;Validity&gt;,..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ity is cod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= inactive (channel not occup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= active (channel occup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= alias (code class of channel &lt; 4, i.e. several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long toge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K CODE DOM ERR and COMPOSITE EVM (TRACE2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of returned value pairs corresponds to the IQ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ngth. (See CDPower:IQLength command, range 2 to 63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K CODE DOM ERR: &lt;Slot number&gt;, &lt;Level in dB&gt;, ..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OSITE EVM: &lt;Slot number&gt;, &lt;Value in %&gt;, ..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MBOL EVM (TRACE2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of values depends on the spreading fa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reading factor 16: 44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reading factor 8: 88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reading factor 4: 176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reading factor 2: 352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reading factor 1: 704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Value in % symbol 0&gt;, &lt;Value in % symbol 1&gt;,..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WER VS SYMBOL (TRACE2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of values depends on the spreading fa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reading factor 16: 44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reading factor 8: 88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reading factor 4: 176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reading factor 2: 352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reading factor 1: 704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Value in dBm symbol 0&gt;, &lt;Value in dBm symbol 1&gt;,..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MBOL CONST (TRACE2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of value pairs depends on the spreading fa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reading factor 16: 44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reading factor 8: 88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reading factor 4: 176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reading factor 2: 352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reading factor 1: 704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l and imaginary parts are transferred as value p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re 0&gt;,&lt;im 0&gt;,&lt;re 1&gt;,&lt;im 1&gt;,.....&lt;re n&gt;, &lt;im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OSITE CONST (TRACe2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of value pairs corresponds to the chip number of 704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ips in a slot. Real and imaginary parts are transferred a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re chip 0&gt;, &lt;im chip 0&gt;, &lt;re chip 1&gt;, &lt;im chip 1&gt;,..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STREAM (TRACE2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it stream of a channel is output. A value is output for each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ange 0, 1), each symbol consists of two bits for QPSK channe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ee bits for 8PSK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e number of values depends on the spreading factor in QP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reading factor 16: 88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reading factor 2: 704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reading factor 8: 176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reading factor 1: 1408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reading factor 4: 352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n 8P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reading factor 16: 132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reading factor 2: 1056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reading factor 8: 264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reading factor 1: 2112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reading factor 4: 528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 Option FS-K77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DOMAIN POWER ABSOLUTE / CODE DOMAIN POWER RELATIVE (TRACE1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is output for each chann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cla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 class of channel, values between 0 and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 number of channel, values between 1 and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or CODE POWER ABS in d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or CODE POWER REL in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wer det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- inactiv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activ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 four values are transferred for all chann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ode class&gt;, &lt;Code number&gt;, &lt;Level&gt;, &lt;Power det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aximum of 16 channels are read out, channels belonging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read out as on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DOMAIN ERROR POWER (TRACE1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is output for each chann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cla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 class of channel, values between 0 and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 number of channel, values between 1 and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po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d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wer det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- inactiv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activ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 four values are transferred for all chann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ode class&gt;, &lt;Code number&gt;, &lt;Level&gt;, &lt;Power det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rror power is output for the CDEP, so consolidation of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 is not meaningful. The number of output code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ly corresponds to the spreading factor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NEL TABLE (TRACE1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is output for each chann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nel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hannel type is coded by number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=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= mid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= DP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= PR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= PU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cla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 class of channel, values between 0 and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 number of channel, values between 1 and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ulation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ulation type of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= invalid (for midam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= QP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= 8P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solute 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dB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ive 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d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damble shi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s between 1 and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taMidD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wer offset between sum power of channels (belong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damble(k), only data field 1) and midamble(k)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taMidD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wer offset between sum power of channels (belong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damble(k), only data field 2) and midamble(k)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rved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rved for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rved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rved for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lass specifies the spreading factor of the channel Class 4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ighest spreading factor (16, data rate 17.6 kbps for QPSK,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e 26.4 kbps for 8PSK), class 0 is the lowest spreading factor (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rate 281.6 kbps for QPSK, data rate 422.4 kbps for 8P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 11 values are transferred for all chann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hannel type&gt;, &lt;Code class&gt;, &lt;Code number&gt;, &lt;Mod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&gt;, &lt;Absolute level in dBm&gt;, &lt;Relative level in dB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idamble shift&gt;, &lt;deltaMidD1&gt;, &lt;deltaMidD2&gt;, &lt;Reserved 1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Reserve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code sorting (CONF:CDP:CTAB:ORD CODE), first all midam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, then the control channels, and finally the data channe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ending order of code number. In midamble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ONF:CDP:CTAB:ORD MID), first the midamble is output and the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and data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 SUMMARY (TRACE2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polls the measured and calculated values of cod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wer analysis. The results are provided for the channel to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selected by the CDPower:CODe command belo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lobal results of selected sl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LOT - Slo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DATa - Power data fields in d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D1 - Power data field 25.40 mm d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D2 - Power data field 2 in d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MIDamble - Power midamble in d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HO - R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CCuracy - Composite EVM in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Derror - Peak code domain error in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RRor - Frequency error in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ERRor - Chip rate error in p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FRame - Trigger to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QIMbalance - IQ imbalance in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QOFfset - IQ offset in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ive - Number of active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nel 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RATe - Data rate in k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nel - Channe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FACtor - Spreading factor of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PRelative - Channel power relative in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Pabsolute - Channel power absolute in d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MRms - Error vector magnitude RMS in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MPeak - Error vector magnitude Peak in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sults of RESULT SUMMARY are output in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LOT&gt;, &lt;PDATa&gt;, &lt;PD1&gt;, &lt;PD2&gt;, &lt;PMIDamble&gt;, &lt;RHO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ACCuracy&gt;, &lt;PCDerror&gt;, &lt;FERRor&gt;, &lt;CERRor&gt;, &lt;TFRam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IQIMbalance&gt;, &lt;IQOFfset&gt;, &lt;ACTive&gt;, &lt;SRATe&gt;, &lt;CHANnel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FACtor&gt;, &lt;CDPRelative&gt;, &lt;CDPabsolute&gt;, &lt;EVMRms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VMPeak&gt;, &lt;Reserved 1&gt;, &lt;Reserved 2&gt;, &lt;Reserved 3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Reserve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sults have the following meanings and un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lobal results of selected sl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LOT - Slo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DATa - Power data fields in d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RRor - Frequency error in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D1 - Power data field 25.40 mm d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ERRor - Chip rate error in p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D2 - Power data field 2 in d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FRame - Trigger to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MIDamble - Power midamble in d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QIMbalance - IQ imbalance in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HO - R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QOFfset - IQ offset in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CCuracy - Composite EVM in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ive - Number of active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Derror - Peak code domain error in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nel 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RATe - Data rate in k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nel - Channe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FACtor - Spreading factor of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PRelative - Channel power relative in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Pabsolute - Channel power absolute in d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MRms - Error vector magnitude RMS in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MPeak - Error vector magnitude in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WER VS SLOT ABS / REL (TRACE2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of returned value tripels corresponds to the IQ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ngth. (See CDPower:IQLength command, range 2 to 63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WER VS SLOT ABS: &lt;Slot number&gt;,&lt;Lev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Bm&gt;,&lt;Validity&gt;,..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WER VS SLOT REL: &lt;Slot number&gt;,&lt;Lev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B&gt;,&lt;Validity&gt;,..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ity is cod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= inactive (channel not occup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= active (channel occup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= alias (code class of channel &lt; 4, i.e. several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long toge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K CODE DOM ERR and COMPOSITE EVM (TRACE2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of returned value pairs corresponds to the IQ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ngth. (See CDPower:IQLength command, range 2 to 63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K CODE DOM ERR: &lt;Slot number&gt;, &lt;Level in dB&gt;, ..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OSITE EVM: &lt;Slot number&gt;, &lt;Value in %&gt;, ..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MBOL EVM (TRACE2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of values depends on the spreading fa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reading factor 16: 44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reading factor 8: 88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reading factor 4: 176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reading factor 2: 352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reading factor 1: 704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Value in % symbol 0&gt;, &lt;Value in % symbol 1&gt;,..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WER VS SYMBOL (TRACE2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of values depends on the spreading fa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reading factor 16: 44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reading factor 8: 88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reading factor 4: 176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reading factor 2: 352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reading factor 1: 704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Value in dBm symbol 0&gt;, &lt;Value in dBm symbol 1&gt;,..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MBOL CONST (TRACE2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of value pairs depends on the spreading fa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reading factor 16: 44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reading factor 8: 88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reading factor 4: 176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reading factor 2: 352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reading factor 1: 704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l and imaginary parts are transferred as value p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re 0&gt;,&lt;im 0&gt;,&lt;re 1&gt;,&lt;im 1&gt;,.....&lt;re n&gt;, &lt;im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OSITE CONST (TRACe2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of value pairs corresponds to the chip number of 704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ips in a slot. Real and imaginary parts are transferred a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re chip 0&gt;, &lt;im chip 0&gt;, &lt;re chip 1&gt;, &lt;im chip 1&gt;,..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STREAM (TRACE2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it stream of a channel is output. A value is output for each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ange 0, 1), each symbol consists of two bits for QPSK channe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ee bits for 8PSK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e number of values depends on the spreading factor in QP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reading factor 16: 88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reading factor 2: 704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reading factor 8: 176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reading factor 1: 1408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reading factor 4: 352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n 8P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reading factor 16: 132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reading factor 2: 1056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reading factor 8: 264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reading factor 1: 2112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reading factor 4: 528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Source Trac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No of Values) is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4  Parameter 4 (Trace Data) is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dataReadTraceI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dataReadTraceIQ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iInt32 buffer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iPInt32 no_of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iReal64 _VI_FAR realParts_I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iReal64 _VI_FAR imaginaryParts_Q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iPReal64 meanSignalP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iPReal64 peakSignalPow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will start a measurement and read I/Q trace data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sult values are scaled linear in unit Volt and correspo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tage at the RF input of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For large I/Q trace data is recommended to increase default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to the appropriate value which allows instrument handle all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sks. To change default timeout value call following VISA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SetAttribute (instrSession, VI_ATTR_TMO_VALUE, 60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specifies the minimum timeout value to us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lliseconds) when accessing the device associated with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If there are not I/Q data available in memory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sponding measurement had not been started, the function will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ry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Switch on I/Q data acquis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sfsu_confTraceIQState (instrSession, VI_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Choose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sfsu_confTraceIQ (instrSession, 32.0e6, 0, VI_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.0e6, 0, 102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Start measurement and read 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sfsu_dataReadTraceIQ (instrSession, bufferSize, &amp;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, Q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) Switch off I/Q data acquis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sfsu_confTraceIQState (instrSession, VI_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REAL,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Ce&lt;1|2&gt;:IQ:DATA:FORMat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Ce:IQ:DAT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 the number of doubles in the array you specify for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s and imaginary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uffer must contain at least as many elements as the valu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with the Buffer Size parameter. If the data contain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mens than you specify with the Buffer Size parameter,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Buffer Size elements into the arrays and returns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 you must pass to get the all data.  For example, i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s 16000 elements for real parts and 16000 ele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inary part and the Buffer Size is 10000, the function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00 elements into the arrays and returns 16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If VI_ATTR_INTF_TYPE is equal to VI_INTF_ASRL, the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to pass the expected number of points to be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. Data points will be read until instruments outpu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empty. If Buffer Size is lower than actual number of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in the instruments output buffer, then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an error code (BFFC0002  Parameter 2 (Buffer Size)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ge.) and measurement results will not be valid. This i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ation if the unit is remote-controlled via the RS-232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This function requires that all response data are rea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ly before the instrument accepts furth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_of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number of I/Q trace data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Parts_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an array of trace data (I-value x, real part) poi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 must contain at least as many elements as the valu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with the Buffer Siz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aginaryParts_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an array of trace data (Q-value y, imaginary part) poi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 must contain at least as many elements as the valu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with the Buffer Siz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ignal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a mean signal power. This parameter will be ignored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 NULL pointer for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akSignal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a peak signal power. This parameter will be ignored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 NULL pointer for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Buffer Siz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No of Points) is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4  Parameter 4 (Real Parts (I)) is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5  Parameter 5 (Imaginary Parts (Q)) is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6  Parameter 6 (Mean Signal Power) is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7  Parameter 7 (Peak Signal Power) is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dataReadTraceIQFrom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dataReadTraceIQFromMemory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ViInt32 offsetSamp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ViInt32 numberOfSamp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ViPInt32 no_of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ViReal64 _VI_FAR realParts_I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ViReal64 _VI_FAR imaginaryParts_Q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permits the readout of previously acquired (and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onse corrected) I/Q data from the memory, with ind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 related to the start of measurement and with ind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measurement values. Therefore a previously acquired dat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read out in smaller portions. The maximum amount of availab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s on the settings of command TRACe:IQ:SET (Configure IQ D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is placed here only for compatibility reason. Se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Memory I/Q Data (rsfsu_dataReadMemoryIQ)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REAL,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Ce:IQ:DATA:MEMor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es the offset of the values to be read related to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acquir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to number of measured samples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Of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number of samples, that should b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to number of measured samples - off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_of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number of IQ data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Parts_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an array of trace data (I-value x, real part) poi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 must contain at least as many elements as the valu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with the Buffer Siz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aginaryParts_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an array of trace data (Q-value y, imaginary part) poi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 must contain at least as many elements as the valu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with the Buffer Siz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Offset Samples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Number Of Samples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4  Parameter 4 (No of Points) is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5  Parameter 5 (Real Parts (I)) is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6  Parameter 6 (Imaginary Parts (Q)) is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dataReadTraceWCD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dataReadTraceWCDMA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iInt32 sourceTr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iPInt32 no_of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iReal64 _VI_FAR traceData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reads trace data out of the instrument. Only TRACE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CE2 can be queried depending on the display mode (CODE PWR ABSOLUTE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TIVE , CHANNEL TABLE (TRACE1), RESULT SUMMARY (TRACE2), POWER VS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RACE2), SYMBOL EVM (TRACE2), PK CODE DOMAIN ERR and MODULATION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RACE2), SYMBOL CONST (TRACE2), BITSTREAM (TRACE2) and CODE DOMAI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WER (TRACE1 [Overview OFF] TRACE1 / TRACE2 [Overview ON]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his function is available for option FS-K72, FS-K73 or FS-K74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The associated measurement window is selected with the fun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e Window (rsfsu_confSetActiveWind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Ce&lt;1|2&gt;? TRACE1 | TRACE2 | TRAC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REAL,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arameter indicates which trace will be rea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Trace 1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Trac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_of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number of trace data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ce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an array of trace data. Only TRACE1 or TRACE2 can be que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ending on the display mode. The following measur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erred depending on the display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ore dedails please refer also to the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 Option FS-K72, FS-K74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PWR ABSOLUTE / RELATIVE , CHANNEL TABLE (TRACE1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channel is defined by the class, the channel nu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solute level, the relative level and the timing offse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ass denotes the spreading factor of 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ass 9 corresponds to the highest spreading factor (5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mbol rate 7.5 ksps), class 2 to the lowest admissible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ing factor (4, symbol rate 960 ks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ve values are transmitted for each chann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lass&gt;,&lt;channel number&gt;,&lt;absolute level&gt;,&lt;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&gt;,&lt;timing offset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CODE PWR ABSOLUTE / RELATIVE, the channels are out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cending order sorted according to the code numbers, i.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ame sequence as they are displayed on the scree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NEL TABLE, the channels are sorted according to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asses, i.e. the unassigned channels are transmitted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ni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solute level - d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lative level - dB referred to CPICH or total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ing offset  -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xample shows the results of a query for three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e following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st channel: spreading factor 512, channel number 7,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fse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nd channel: spreading factor 4, channel number 1,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fset 256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rd channel: spreading factor 128, channel number 255,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fset 2560 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yields the following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,7,-40,-20,0,2,1,-40,-20,256,7,255,-40,-20,25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hannels come in the same order as in the CDP dia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.e. depending on their position in the code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reading factor 5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DOMAIN ERROR POWER (TRACE1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put: Five values are transmitted for each code class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nnel. The channels are sorted according to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t: &lt;code class&gt;1, &lt;code number&gt;1, &lt;CDEP&gt;1, &lt;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lag&gt;1, &lt;code class&gt;2, &lt;code number&gt;2, &lt;CDEP&gt;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channel flag&gt;2 ,..., &lt;code class&gt;512, &lt;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&gt;512, &lt;CDEP&gt;512, &lt;channel flag&gt;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it:     &lt;[1]&gt;, &lt;[1]&gt;, &lt;[dB]&gt;,&lt;[1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nge:    &lt;8&gt; , &lt;0...511&gt;, &lt;-Inf...Inf&gt;, &lt;0;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antity: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 class: [1] Highest code class of an uplink signal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ways set to 9 (CC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 number: [1] Code number of the evaluated CC9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EP: [dB] Code domain error power value of the CC9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nel flag: [1] Denotes if the CC9 channel belong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ssigned code channel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nge: 0b00 0d0 - CC9 is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b01 0d1 - CC9 channel belongs to a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d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b11 0d3 - CC9 channel belongs to a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de channel with incorrect sent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WER VS SLOT (TRACE2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6 pairs of slot (slot number of CPICH) and level value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6 slots) are always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lot number&gt;, &lt;level value in dB&gt;,&lt;slot number&gt;,&lt;leve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dB&gt;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 SUMMARY (TRACE2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sults of the RESULT SUMMARY are output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omposite EVM&gt;,&lt;peak CDE&gt;,&lt;carr freq Error&gt;,&lt;chip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&gt;,&lt;total power&gt;,&lt;trg to frame&gt;,&lt;EVM peak channel&gt;,&lt;EV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an channel&gt;, &lt;class&gt;,&lt;channel number&gt;,&lt;power a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nel&gt;,&lt;power rel. channel&gt;,&lt;timing offset&gt;,&lt;I/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set&gt;,&lt;I/Q imbalan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ni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M peak channel/mean channel, composite EVM, I/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fset/imbalance: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ak CDE, total power and power abs. channel: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wer rel. Channel: dB referred to CPICH or total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rr freq error :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ip Rate Error: p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ing offset: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g to Frame: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OSITE EVM PEAK and CODE DOMAIN ERR (TRACE2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 pairs of slot (slot number of CPICH) and value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OSITE EVM: &lt;slot number&gt;, &lt;value in %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AK CODE DOMAIN ERR: &lt;slot number&gt;, &lt;level value in dB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OSITE CONSTE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al and the imaginary part of the chip constella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elected slot are transferred. The values are norm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square root of the average power at the selected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put: List of I/Q values of all chips per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t: Re1,Im1,Re2,Im2,...,Re2560,Im25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it: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antity: 25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WER VERSUS SYMB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ower of each symbol at the selected slot ar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d. The values give the difference to the reference pow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B. The number of the symbols depends on the spreading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selected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put: List of symbol power related to the referenc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t: Val1,Val2,...,Val(NO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it: [d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antity: NOFsymbols = 10*2^(8 - Code Cl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MBOL CONSTALLATION(TRACE2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al and the imaginary part are transferred as a pai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re 0&gt;,&lt;im 0&gt;,&lt;re 1&gt;,&lt;im 1&gt;,...&lt;re n&gt;,&lt;im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umber of level values depends on the spreading fa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reading factor 512 5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reading factor 256 10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reading factor 128 20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reading factor 64  40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reading factor 32  80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reading factor 16  160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reading factor 8   320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reading factor 4   640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MBOL EVM (TRACE2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umber of level values depends on the spreading fa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reading factor 512 5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reading factor 256 10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reading factor 128 20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reading factor 64  40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reading factor 32  80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reading factor 16  160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reading factor 8   320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reading factor 4   640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STREAM (TRACE2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it stream of one slot is transferred. On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ferred per bit (range 0,1,). Each symbol contain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secutive bits. The number of symbols is not const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vary for each sweep. Specific symbols in the bi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be invalid depending on the channel type and the bit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mbols without power). The assigned invalid bits ar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"9". The number of Bits of an 16QAM modulated chann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wice of that of an QPSK modulated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 for a bit stream trace: 0,1,0,9,0,1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 Option FS-K73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PWR ABSOLUTE / RELATIVE, CHANNEL TABLE (TRACE1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channel is defined by the class, the channel nu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solute level, the relative level and the timing offse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ass denotes the spreading factor of 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ass 8 corresponds to the highest spreading factor (25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mbol rate 15 ksps), class 2 to the lowest admi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reading factor (4, symbol rate 960 ks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ve values are transmitted for each chann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lass&gt;,&lt;cannel number&gt;,&lt;absolute level&gt;,&lt;relative level&gt;,&lt;I/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onent&gt;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CODE PWR ABSOLUTE / RELATIVE, the channels are out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cending order sorted according to the code numbers, i.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ame sequence as they are displayed on the scree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NEL TABLE, the channels are sorted according to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asses, i.e. the unassigned channels are transmitted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ni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solute level - dB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lative level - dB referred to the total power of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xample shows the results of a query for three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e following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st channel: spreading factor 256, ch number 0, component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nd channel: spreading factor 4, ch number 1, componen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rd channel: spreading factor 4, ch number 1, component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yields the following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,0,-20.0,0.0,0,2,-20.0,0.0,1,2,1,-20.0,0.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hannels come in the same order as in the CDP dia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.e. depending on their position in the code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reading factor 2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DOMAIN ERROR POWER (TRACE1 [Overview OFF] TRACE1 / TRAC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Overview ON]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put: Five values are transmitted for each code class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nnel. The channels are sorted according to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t: &lt;code class&gt;1, &lt;code number&gt;1, &lt;CDEP&gt;1, &lt;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lag&gt;1, &lt;code class&gt;2, &lt;code number&gt;2, &lt;CDEP&gt;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channel flag&gt;2, ,..., &lt;code class&gt;256, &lt;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&gt;256, &lt;CDEP&gt;256, &lt;channel flag&gt;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it: &lt;[1]&gt;,&lt;[1]&gt;,&lt;[dB]&gt;,&lt;[1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nge: &lt;8&gt;,&lt;0...256&gt;,&lt;-Inf...Inf&gt;,&lt;0;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antity: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de class: [1] Highest code class of an uplink signal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s always set to 8 (CC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de number: [1] Code number of the evaluated CC8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DEP: [dB] Code domain error power value of the CC8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nel flag: [1] Indicates whether the CC8 channel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an assigned code channel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nge: 0b00 0d0 - CC8 is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b01 0d1 - CC8 channel belongs to an activ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 SUMMARY (TRACE2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sults of the RESULT SUMMARY are output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omposite EVM&gt;,&lt;peak CDE&gt;,&lt;carr freq Error&gt;,&lt;chip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&gt;,&lt;total power&gt;,&lt;trg to frame&gt;,&lt;EVM peak channel&gt;,&lt;EV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an channel&gt;, &lt;class&gt;,&lt;channel number&gt;,&lt;power a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nel&gt;,&lt;power rel. channel&gt;,&lt;I/Q component&gt;,&lt;pilo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ngth&gt;,&lt;IQ offset&gt;,&lt;IQ imbalan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ni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M peak channel/mean channel, composite EVM, I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set/imbalance: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ak CDE, total power and power abs. channel d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wer rel. Channel: dB referred to the total pow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r freq error: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ip Rate Error: p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g to Frame: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lot length: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/Q component: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WER VS SLOT (TRACE2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 pairs of slot (slotnumber of CPICH) and level value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 slots) are always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lot number&gt;, &lt;level value in dB&gt;,&lt;slot number&gt;,&lt;leve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dB&gt;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MBOL EVM (TRACE2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umber of level values depends on the spreading fa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reading factor 256 10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reading factor 128 20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reading factor 64  40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reading factor 32  80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reading factor 16  160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reading factor 8   320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reading factor 4   640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AK CODE DOMAIN ERR and COMPOSITE EVM (TRACE2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 pairs of slot (slotnumber of CPICH) and value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AK CODE DOMAIN ERR: &lt;slot number&gt;, &lt;level value in dB&gt;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OSITE EVM: &lt;slot number&gt;, &lt;lvalue in %&gt;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MBOL CONST(TRACE2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al and the imaginary part are transferred as a pai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re 0&gt;,&lt;im 0&gt;,&lt;re 1&gt;,&lt;im 1&gt;,...&lt;re n&gt;,&lt;im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e channels have exclusively I or Q components in FS-K7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&lt;re&gt; or &lt;im&gt; values are 0, depending o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umber of level values depends on the spreading fa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reading factor 256 10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reading factor 128 20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reading factor 64  40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reading factor 32  80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reading factor 16  160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reading factor 8   320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reading factor 4   640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STREAM (TRACE2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itstream of one slot is transferred. On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ferred per bit (range 0,1,). The number of symbol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stant and may vary for each sweep. Specific symbo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stream may be invalid depending on the channel typ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rate (symbols without power). The assigned invalid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marked by "9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Source Trac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No of Values) is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4  Parameter 4 (Trace Data) is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dataReadTraceWC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dataReadTraceWCDP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iInt32 sourceTr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iPInt32 no_of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iReal64 _VI_FAR traceData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reads trace data out of the instrument. Data can be que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ing on the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--- PWCDP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WCDP can be set only for base station tests (FS-K72/74), if CODE PW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SOLUTE / RELATIVE, CHANNEL TABLE is selected for Trace 1. The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ngth is transmitted in addition to the same five values as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RACE1. The pilot length is specified in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x values are transmitted for each assigned chann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lass&gt;,&lt;channel number&gt;,&lt;absolute level&gt;,&lt;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&gt;,&lt;timing offset&gt;,&lt;pilot length&gt;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ilot length is specified in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--- CTABLE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ABLE can be set only if CODE PWR ABSOLUTE / RELATIVE, CHANNEL 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ed for Trace 1. The same data as for TRACE1 are outpu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, the pilot length is output as the 6th value for FS-K72/74 (0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6th value for FS-K73) and active / inactive (1/0) as the 7th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both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-K72/74: Seven values are transmitted for each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nnel: &lt;class&gt;,&lt;cannel number&gt;,&lt;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vel&gt;,&lt;relative level&gt;,&lt;timing offset&gt;,&lt;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ngth&gt;,&lt;active|inactive&gt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-K73: Seven values are transmitted for each channe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xth value (reserved for pilot length)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stantly 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class&gt;,&lt;cannel number&gt;,&lt;absolute level&gt;,&lt;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&gt;,&lt;I/Q component&gt;,0,&lt;state&gt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ilot length is specified in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--- CWCDP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WCDp can be set if CODE PWR ABSOLUTE / RELATIVE, CHANNE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elected for Trace 1. The pilot length, channel state, channel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ulation type and a reserved value are transmitted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as transmitted for TRACE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ach channel 10 values are transmi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de class&gt;,&lt;cannel number&gt;,&lt;absolute level&gt;,&lt;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&gt;,&lt;timing offset&gt;,&lt;pilot length&gt;,&lt;active flag&gt;,&lt;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&gt;,&lt;modulation type&gt;,&lt;reserved&gt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CODE PWR ABSOLUTE / RELATIVE, the channels are output in a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sorted according to the code numbers, i.e. in the same sequen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are displayed on the screen. For CHANNEL TABLE, the chann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rted according to the code classes, i.e. the unassigned chann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mitted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number, Parameter range, unit, 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&lt;code class&gt;, {2...9}, [1], Code class of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&lt;cannel number&gt;, {0...511}, [1], Code number of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&lt;absolute level&gt;, {-Inf...Inf}, [dBm], Absolute lev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 channel at the selected channel slot. (The channel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marked by the SELECTED CPICH slo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&lt;relative level&gt;, {-Inf...Inf}, [dB], Relative lev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 channel at the selected channel slot referred to CP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total power. (The channel slot can be mark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ED CPICH slo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) &lt;timing offset&gt;, {0...38400}, [chips], Timing off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 channel to the frame start. The value is measu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ips. The step width is 256 chips in case of code class 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, and 512 chips in case of code class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) &lt;pilot length&gt;, {0,2,4,8,16}, [symbols], Pilot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 channel. According to the 3GPP standardiz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lot length range depends on the cod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) &lt;active flag&gt;, {0,1}, [1], Flag to characterize if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ctive or n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- channel is not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- channel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) &lt;channel type&gt;, {0...13}, [1], Channel type characteris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- DPCH Dedicated Physical Channel of a standard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- PICH Paging Indication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- CPICH Common Pilo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- PSCH Primary Synchronisation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- SSCH Secondary Synchronisation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- PCCPCH Primary Common Control Physical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- SCCPCH Secondary Common Control Physical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- HS_SCCH HSDPA: High Speed Shared Control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- HS_PDSCH HSDPA: High Speed Physical Downlink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- CHAN Channel without any pilot symbols (QPSK modul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- CPRSD Dedicated Physical Channel in compress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 - CPR-TPC Dedicated Physical Channel in compress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PC symbols are sent in the first slot of the g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 - CPR-SF/2 Dedicated Physical Channel in compress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half spreading factor (SF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 - CPR-SF/2-TPC Dedicated Physical Channel in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 using half spreading factor (SF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PC symbols are sent in the first slot of the g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) &lt;modulation type&gt;, {2,4,15}, [1], Modulation type o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nel at the selected channel slot. (The channel slo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marked by adjusting SELECT CPICH slo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QPSK modulation type QP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- 16QAM modulation type 16Q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 - NONE there is no power in the selected channel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slot is switched OFF.] (According to 3GPP the pow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HSDPA channel can be switched every 2m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slot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) &lt;reserved&gt;, {0}, [1], reserved for new functionalit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) --- ABITstream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ITstream can be set only if CALC2:FEED "XTIM:CDP:BSTReam"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 the lower bit stream window). This command returns the bit strea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15 slots one after the other. The number of Bits of an 16Q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ulated channel is twice of that of an QPSK modulated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his function is available for option FS-K72, FS-K73 or FS-K74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The associated measurement window is selected with the fun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e Window (rsfsu_confSetActiveWind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Ce[:DATA]? PWCD | CTABle | CWCDp | ABIT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REAL,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arameter indicates which trace will be rea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PWCDP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CWC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ABIT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_of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number of trace data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ce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an array of trace data. Measured values are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ending on the display mode (see function descri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Source Trac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No of Values) is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4  Parameter 4 (Trace Data) is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dataSEMeasurement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dataSEMeasurementResults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ViInt32 noOf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ViReal64 _VI_FAR frequency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ViReal64 _VI_FAR level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ViReal64 _VI_FAR deltaLimit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ViPInt32 returnedValu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returns reads the peak list in the spurious measurement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s a list of frequency, level and delta to limit line valu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ed. A delta limit of +200dB indicates no limit check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REAL,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Ce&lt;1|2&gt;[:DATA]? SPU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Of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ts the number of values returned in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rray size has to be at least equal to this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qu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an array of frequency list in 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an array of level list in dB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ta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an array of delta to limit line values in dB. A delta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+200dB indicates no limit check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ed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number of value sets (frequency, level and delta to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) read (available to return) from the instrument.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 returned in arrays is limited with the parameter No of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No Of Values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Frequency) is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4  Parameter 4 (Level) is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5  Parameter 5 (Delta Limit) is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6  Parameter 6 (Returned Values) is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dataWrite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dataWriteTrace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iInt32 destinationTr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iInt32 no_of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iReal64 _VI_FAR traceData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writes trace data to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ssociated measurement window is selected with the fun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e Window (rsfsu_confSetActiveWind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REAL,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:COMMunicate:GPIB:SELF:RTERminator EO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ination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ts the destination trace data to be wri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Trace 1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Trac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Trac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_of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number of trace points to be writen to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0 to 2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ce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e data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Destination Trac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No. of Points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4  Parameter 4 (Trace Data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disp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dispUpdate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iBoolean displayInRemo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switches on or off the update of all display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remot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est performance is obtained when the display output is switch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remot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tem:DISPlay:UPDate ON |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InRem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enables or disables instrument display when in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FALSE (0) - Off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TRUE  (1) -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Display In Remot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error_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error_message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iStatus status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iChar _VI_FAR message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takes the Status Code returned by the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, interprets it and returns it as a user readabl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VI_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Status Code returned from th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VI_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Char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returns the interpreted Status Code as a user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The array must contain at least 256 elements ViChar[25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Status Cod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Message) is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error_qu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error_query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iPInt32 error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iChar _VI_FAR errorMessage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reads an error code from the instrument's error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:ERR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returns the error code read from the instrument'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Char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returns the error message string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's error message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The array must contain at least 256 elements ViChar[25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Error Code) is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Error Message) is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errorCheck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errorCheckState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iBoolean sta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switches ON/OFF state checking of the instrument (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Standard Event Register and checking it for error). Al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 are using state checking. Switch this function to ON when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application. For better bus throughput and instrument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 it OFF. As default is state checking switched to 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lects ON or OFF instrument stat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FALSE (0) -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TRUE  (1) - On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Stat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getADemodResult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getADemodResultValues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ViInt32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ViInt32 demod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ViInt32 result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ViInt32 array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ViReal64 _VI_FAR resultValues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ViPInt32 returnedValu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returns analog demodulation res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his function is available only in conjunction with option FS-K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Se1:ADEMod:AM:RESult? WRITe | AVERage | MAXHold | MIN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Se1:ADEMod:FM:RESult? WRITe | AVERage | MAXHold | MIN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Se1:ADEMod:SPECtrum:RESult? WRITe | AVERage | MAXHold | MIN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display window that will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Window A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Window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If the instrument is in full screen mode and the scre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the active screen then the instrument will generat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mod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determines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FM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RF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result type 1, to be measured in parallel b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mod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Current Meas.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Current Meas. Value: The current measured values are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Average: The measurement results are averaged over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measu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 Maximum: The maximum result over the given number of measu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ob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4) Minimum: The minimum result over the given number of measu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ob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5) View: The measurement result is frozen on the display, i.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recalculated in further measu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6) The result type indicated must be one of those configu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alog Demodulation Type (confVSAMADemodType). Otherwise a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will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arameter determines the size of array result values.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 array must contain at least this number of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resul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ed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number of return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Window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Demodulation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4  Parameter 4 (Result Typ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5  Parameter 5 (Array Siz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6  Parameter 6 (Result Values) is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7  Parameter 7 (Returned Values) is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getPeaks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getPeaksCount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iInt32 window, ViInt32 marker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iPInt32 cou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returns the number of peaks found during the search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ak search had been executed before a value of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&lt;1|2&gt;:MARKer&lt;1..4&gt;:FUNCtion:FPEaks:COU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display window that will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1 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If the instrument is in full screen mode and the scre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the active screen then the instrument will generat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er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ma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-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number of p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Window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Marker Number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4  Parameter 4 (Count) is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getPeaks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getPeaksValues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iInt32 window, ViInt32 marker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iInt32 axis, ViReal64 _VI_FAR values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iInt32 numOf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iPInt32 returned_val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queries the list of values of the found peaks.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values available can be queried with Get Peaks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sfsu_getPeaksCou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he values are sorted according sort mode. The mode can be s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Search Peaks (rsfsu_searchPea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&lt;1|2&gt;:MARKer&lt;1..4&gt;:FUNCtion:FPEaks:X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&lt;1|2&gt;:MARKer&lt;1..4&gt;:FUNCtion:FPEaks: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display window that will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1 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If the instrument is in full screen mode and the scre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the active screen then the instrument will generat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er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ma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-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determines the read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X values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Y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array of peak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Of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and sets the size of array of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to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ed_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number of actualy return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Window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Marker Number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4  Parameter 4 (Axis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5  Parameter 5 (Values) is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6  Parameter 6 (Num. Of Values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7  Parameter 7 (Returned value) is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getPowerOfSignal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getPowerOfSignalPulses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ViInt32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ViInt32 marker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ViReal64 time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ViReal64 measurement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ViReal64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ViInt32 numOf_pul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ViReal64 _VI_FAR values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measures the power of a sequence of signal puls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ntical distance in timing. This sort of signal is eg typic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ots of a GSM signal. The number of pulses to measure can be selec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l as measurement time and period of the pulses. In order to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 of the first pulse within the measured curve a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 can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valuation is always performed on the measurement data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iously recorded trace. The data measured during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ment time will be summarized to one result value per pul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ect to the selected detector. The sequence of result valu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ed as a comma separated list of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&lt;1|2&gt;:MARKer1:FUNCtion:MSUMma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display window that will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1 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If the instrument is in full screen mode and the scre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the active screen then the instrument will generat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er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ma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This control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time offset of first pu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This value is not range che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ment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time of measu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.0E-6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This value is not range che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i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0.0E-6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Of_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number of pulses, that should be meas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This value should be small or equal to size of array of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returns the array of res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Window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Marker Number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4  Parameter 4 (Time Offset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5  Parameter 5 (Measurement Tim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6  Parameter 6 (Period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7  Parameter 7 (Num Of pulses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8  Parameter 8 (Values) is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getStatus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getStatusRegister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iInt32 statusRegistersQu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iPInt32 registerVal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contains the commands for the querying status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detailed description of Status Reporting System see also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:PRESetSTATus:OPERation:EVE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:OPERation:CONDi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:QUEStionable:EVE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:QUEStionable:CONDi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:QUEStionable:POWer:EVE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:QUEStionable:POWer:CONDi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:QUEStionable:LIMit&lt;1|2&gt;:EVE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:QUEStionable:LIMit&lt;1|2&gt;:CONDi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:QUEStionable:SYNC:EVE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:QUEStionable:SYNC:CONDi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:QUEStionable:ACPLimit:EVE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:QUEStionable:ACPLimit:CONDi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:QUEStionable:FREQuency:EVE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:QUEStionable:FREQuency:CONDi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:QUEStionable:TRANsducer:EVE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:QUEStionable:TRANsducer:CONDi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:QUEStionab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:QUEStionable:LMARgin&lt;1|2&gt;:EVE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:QUEStionable:LMARgin&lt;1|2&gt;:CONDi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RegistersQu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lects the registers to be quer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Operation Event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Operation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Mai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Main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- Power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- Power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- Limit Event Scr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- Limit Condition Scr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- LMargin Event Scr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 - LMargin Condition Scr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- Sync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 - Sync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 - ACP Limit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 - ACP Limit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 - Frequency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 - Frequency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 -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 -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8 - Queu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 - Limit Event Screen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 - Limit Condition Screen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 - LMargin Event Screen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2 - LMargin Condition Screen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Operation Ev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queries the contents of the EVENt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:OPERation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Operation Cond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queries the CONDition section of the STATus: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 Main Ev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queries the contents of the EVENt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:QUEStionabl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4) Main Cond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queries the CONDition section of the STATus:QUESti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5) Power Ev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queries the contents of the EVENt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:QUEStionable:POWer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6) Power Cond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queries the content of the CONDition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:QUEStionable:POWer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7) Limit Event Screen A(B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queries the contents of the EVENt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:QUEStionable:LIMi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8) Limit Condition Screen A(B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queries the contents of the CONDition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:QUEStionable:LIMi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9) LMargin Event Screen A(B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queries the contents of the EVENt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:QUEStionable:LMARgin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0) LMargin Condition Screen A(B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queries the contents of the CONDition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:QUEStionable:LMARgin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1) ACP Limit Ev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queries the contents of the EVENt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:QUEStionable:ACPLimi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2) ACP Limit Cond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queries the contents of the CONDition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:QUEStionable: ACPLimi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3) Frequency Ev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queries the contents of the EVENt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:QUEStionableFREQuency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4) Frequency Cond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queries the contents of the CONDition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:QUEStionable:FREQuency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5) Queue N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queries the earliest entry to the error queue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6) Sync Ev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queries the contents of the EVENt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:QUEStionable:SYNC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7) Sync Cond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queries the contents of the CONDition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:QUEStionable:SYNC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content of selected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detailed description of Status Reporting System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Status Registers Query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Register Value) is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getSweep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getSweepCount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iInt32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iPInt32 currentSweepCou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returns the current number of started sweeps. A sweep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should be set and the device should be in single sweep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ENSe&lt;1|2&gt;:]SWEep:COUNt:CURRe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display window that will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Window A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Window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If the instrument is in full screen mode and the scre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the active screen then the instrument will generat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Sweep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queries the number of started swe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Window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Current Sweep Count) is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getVSAMPa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getVSAMParam (ViSession instrumentHandle, ViInt32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iInt32 parameterToRead, ViPReal64 val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returns actual setting of analog demodulation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his function is available only in conjunction with option FS-K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Se1:ADEMod:RLENgt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Se1:ADEMod:SR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display window to set up FSK ref dev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Window A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Window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Only Window A can be use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To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determines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Record Length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Sampling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parameter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Window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Parameter To Read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4  Parameter 4 (Value) is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getVSFM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getVSFMOffset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iInt32 window, ViInt32 result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iPReal64 val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calculates the FM offset of the current measured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his function is available only in conjunction with option FS-K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Se1:ADEMod:FM:OFFSet?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Se1:ADEMod:FM:OFFSet? AVE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display window that will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Window A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Window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If the instrument is in full screen mode and the scre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the active screen then the instrument will generat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determines the resul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Immediate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Immediate: The current measurement result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ing the FM 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Average: The measurement results averaged over the give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measurements are used for calculation of the FM 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 If no average measurement has been active during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surement sequence, only the type Immediate will return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 (data to calculate the FM offset are taken from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sured data set). Type Average will cause a query erro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measur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Window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Result Typ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4  Parameter 4 (Value) is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init (ViRsrc resourceName, ViBoolean IDQu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iBoolean reset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iPSession instrumentHan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performs the following initialization a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pens a session to the Default Resource Manager resource and a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specified device using the interface and addres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ource_Nam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erforms an identification query on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sets the instrument to a known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ends initialization commands to the instrument that set an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atic variables such as Headers Off, Short Command form,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fer Binary to the state necessary for the op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turns an Instrument Handle which is used to differentiat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sessions of this instrument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ach time this function is invoked a Unique Session is open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 to have more than one session open for the same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ourc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s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pecifies the interface and address of the dev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o be initialized (Instrument Descriptor). The exact gramma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in this control is shown in the not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"GPIB::2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Based on the Instrument Descriptor, this operation establish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cation session with a device.  The grammar for th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or is shown below.  Optional parameters are shown in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ackets 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face   Gramm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ial      ASRL&lt;port&gt;[::INST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PIB        GPIB[board]::primary address[::secondary addres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::INST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IB        RSIB::remote_host::IN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SRL keyword is used for serial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PIB keyword is used for GPIB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SIB keyword is used for RSIB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Serial - "ASRL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GPIB   - "GPIB::2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 RSIB   - "RSIB::192.168.1.33::INST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value for optional parameters are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al Parameter         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ary address           none -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Qu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pecifies if an ID Query is sent to th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the initializati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FALSE (0) - Skip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TRUE  (1) - Do Query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Under normal circumstances the ID Query ensur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initialized is the type supported by this driver.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rcumstances may arise where it is undesirable to send an ID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instrument.  In those cases; set this control to "Skip Que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is function will initialize the selected interfac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ing an ID Qu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pecifies if the instrument is to be reset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wer-on settings during the initializati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FALSE (0) - Don't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TRUE  (1) - Reset Device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If you do not want the instrument reset. Set this contr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on't Reset" while initializing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returns an Instrument Handle that is us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equent function calls to differentiate between different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is instrument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Each time this function is invoked a Unique Session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possible to have more than one session open for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1  Parameter 1 (Resource Nam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ID Query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Reset Devic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4  Parameter 4 (Instrument Handle) is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OPT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OPTList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iChar _VI_FAR optionsList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iChar _VI_FAR instrumentVersion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returns the instrument version number and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which the instrument is equipped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OP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Char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list of options present in the instrument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l see the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Char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instrum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SU 3  - 0.0 Hz to 3.6 G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SU 8  - 0.0 Hz to 8.0 G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SU 26 - 0.0 Hz to 26.5 G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SU 46 - 0.0 Hz to 46.0 G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SU 50 - 0.0 Hz to 50.0 G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KNOWN - Unknown instrument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Options List) is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Instrument Version) is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readInstr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readInstrData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iInt32 numberBytesTo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iChar _VI_FAR readBuffer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iPInt32 numBytesRea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reads data from the instrument's output buffer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to the specified variable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Because the instrument may return both numeric and text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onse to queries this function returns the data in str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If valid data is not available at the instrument's output buff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is called the instrument will hang up and the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return until it times out.  If the time-out is disabled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hang indefinitely and it may be necessary to reboot the compu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BytesTo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of bytes specified by this control should be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equal to the number of bytes which are to be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. If the actual number of bytes to be read i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this control specifies then multiple read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d to empty the instrument's out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instrument's output buffer is not emptied the instrumen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invalid data when future reads ar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50 (See NOT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If NO DATA is available at the instrument's output buff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is called the instrument will hang up and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not return until it times out.  If the time-out is dis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will hang indefinitely and it may b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boot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If the number of bytes expected is greater than 50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may be increased. If the actual number of bytes r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rger than the declared size of the read buffer a run-tim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Char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coming data from the instrument is placed into thi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Because the instrument may return both numeric and text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onse to queries this function returns the data in str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This function does not overwrite any old data left 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from the last time the function was called. String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Windows/CVI is terminated with an ASCII null(0x0) 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ipulation functions will only recognize data before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 The declared size of the string variable must be grea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 number of bytes read from the instrument if it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-time error will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ytes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variable contains the actual number of bytes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. This is the value which is returned by the rea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If the actual number of bytes read is less tha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s specified in the Number Bytes To Read control the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 has probably been emptied. If the read function fail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bytes read is 0, the most probable cause for the fail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was no data available at the instrument's out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Number Bytes To Read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Read Buffer) is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4  Parameter 4 (NumBytes Read) is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readMultiFrame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readMultiFrameData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iInt32 firstFr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iInt32 lastFr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iInt32 no_ofSearch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iString search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iPInt32 search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iReal64 _VI_FAR dataCompositeEVM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iPInt32 no_ofDataCompositeEV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iReal64 _VI_FAR dataPCDE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iPInt32 no_ofDataPC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iReal64 _VI_FAR dataPowerVsSlot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iPInt32 no_ofDataPowerVsS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iReal64 _VI_FAR dataPowerVsSymbol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iPInt32 no_ofDataPowerVsSymb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iReal64 _VI_FAR dataSymbolEVM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iPInt32 no_ofDataSymbolEV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iChar _VI_FAR dataBitStream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iPInt32 no_ofDataBit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iReal64 _VI_FAR dataCarrierFrequencyError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iPInt32 no_ofDataCarrierFreq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iReal64 _VI_FAR dataModulationType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iPInt32 no_ofModulation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iChar _VI_FAR dataABitStream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iPInt32 no_ofDataABit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iReal64 _VI_FAR reserved2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iPInt32 reserved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iReal64 _VI_FAR reserved4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iPInt32 reserved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iReal64 _VI_FAR reserved6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iPInt32 reserved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iReal64 _VI_FAR reserved8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iPInt32 reserved9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pose of this function is to reads various data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site EV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ak Code Domain Error (PC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 versus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 versu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 EV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er Frequenc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a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 single channel of a 3GPP-FDD signal. All data which are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hannel and / or slot is read out for all slots for all frames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ge of frames to be defin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ly, the occurrence of a certain pattern within the bit stre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checked. The position of the first occurrence of the search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orted to the call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ad out for all data can be suppressed by passing a NULL point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array and is such faster, if not all information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data are returned in the format set elsewhere in the program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wer is measured relatively or absolutely, depending o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his function is available only in conjunction with option FS-K7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S-K73 or FS-K7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This function requires FW 2.3x / 3.3x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Collecting of all data might take long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:MARKer:FUNCtion:WCDPower:RESult MTYPe | F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2:FEED 'XTIM:CDP:ERR:SUMMar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1:FEED 'XTIMe:CDPower:MACCurac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1:FEED 'XTIMe:CDPower:ERRor:PCDoma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1:FEED 'XTIMe:CDPower:PVSLo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1:FEED 'XTIMe:CDPower:PVSYmbo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1:FEED 'XTIMe:CDPower:SYMBol:EV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1:FEED 'XTIMe:CDPower:BSTRea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2:FEED 'XTIM:CDP:ERR:SUMMar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Se1:CDPower:FRAMe: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Se1:CDPower: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Ce&lt;1|2&gt;? TRACE1 | TRACE2 | TRAC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Ce[:DATA]? ABIT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W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frame to read the data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0 to &lt;set capture leng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Frame must be equal or less the number of captured fram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set capture length :CDPower:IQLength (new for FW 2.3x/3.3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m number of captured frame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 FSP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ink (K72/K74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 TRIGGER -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E RUN -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link (K73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 TRIGGER - 1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E RUN - 1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 FSP (with B70)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ink (K72/K74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 TRIGGER - 3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E RUN - 2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link (K73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 TRIGGER - 3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E RUN - 2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 FSU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ink (K72/K74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 TRIGGER - 3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E RUN - 2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link (K73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 TRIGGER - 3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E RUN - 2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 FSQ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ink (K72/K74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 TRIGGER - 100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E RUN - 100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link (K73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 TRIGGER - 100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E RUN - 100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st frame to read the data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&lt;First Frame&gt; to 100 (or &lt;set capture length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 Frame must be equal or less the number of captured fram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set capture length :CDPower:IQLength (new for FW 2.3x/3.3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m number of captured frame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 FSP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ink (K72/K74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 TRIGGER -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E RUN -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link (K73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 TRIGGER - 1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E RUN - 1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 FSP (with B70)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ink (K72/K74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 TRIGGER - 3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E RUN - 2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link (K73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 TRIGGER - 3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E RUN - 2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 FSU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ink (K72/K74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 TRIGGER - 3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E RUN - 2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link (K73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 TRIGGER - 3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E RUN - 2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 FSQ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ink (K72/K74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 TRIGGER - 100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E RUN - 100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link (K73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 TRIGGER - 100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E RUN - 100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_ofSearch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 of the Search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0 to max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If &lt; 1, no search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Data Bit Stream and No of Data Bit Stream paramet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ed to measure stream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osition of the first occurrence of the defined search patter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it stream data will be then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VI_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for a bit stream trace: "01090100101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for search pattern: "90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If VI_NULL is passed, no search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Data Bit Stream and No of Data Bit Stream paramet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ed to measure stream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position of the first occurrence of the search patter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it stream data. The A-Bit stream is used, if both bi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rea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VI_NULL is passed, no search will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Search Position = -1, the Search Pattern is not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Bit Stream and No of Data Bit Stream paramet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ed to measure stream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rch pattern: "00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Stream: "001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rch Position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rch pattern: "00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Stream: "0000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rch Position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rch pattern: "11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Stream: "0000..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rch Position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9 stands for "invalid data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rch pattern: "199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Stream: "01991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rch Position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CompositeEV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ay for Composite EVM data. 15 values per frame are rea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VI_NULL is passed, no Composite EVM data are rea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ize of array must be at least 15 * &lt;number of fram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_ofDataCompositeEV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number of Compsite EVM data rea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VI_NULL is passed or parameter value is -1, no data are rea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PC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ay for Peak Code Domain Error (PCDE) data. 15 values per fra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VI_NULL is passed, no PCDE data are rea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ize of array must be at least 15 * &lt;number of fram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_ofDataPC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number of Peak Code Domain Error (PCDE) data rea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VI_NULL is passed or parameter value is -1, no data are rea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PowerVsS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ay for Power Vs Slot data. 15 values per frame are rea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VI_NULL is passed, no Power Vs Slot data are rea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ize of array must be at least 15 * &lt;number of fram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options FS-K72/K74 instrument returns 16 values per frame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 value of each frame is equal to the first value o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me. This function returns 15 values per frame; the firs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frame is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_ofDataPowerVsS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number of power versus symbol data rea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VI_NULL is passed or parameter value is -1, no data are rea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PowerVs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ay for power versus symbol data. Up to 640 * 15 values per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read in, depending on the type of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VI_NULL is passed, no power versus symbol data are rea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ize of array must be at least up to 640 * 15 * &lt;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mes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_ofDataPowerVs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number of power versus symbol data rea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VI_NULL is passed or parameter value is -1, no data are rea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SymbolEV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ay for symbol EVM data. Up to 640 * 15 values per frame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, depending on the type of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VI_NULL is passed, no PCDE data are rea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ize of array must be at least up to 640 * 15 * &lt;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mes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_ofDataSymbolEV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number of power versus symbol data rea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VI_NULL is passed or parameter value is -1, no data are rea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Bit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Char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ay for bit stream data. Up to 640 * 15 * 4 values per fra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in, depending on the type of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VI_NULL is passed, no bit stream data are rea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ize of array must be at least up to 640 * 15 * 4 * &lt;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mes&gt;. Each bit is stored in one array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value is transferred per bit (range 0,1,9). Each symbol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wo consecutive bits. The number of symbols is not const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vary for each sweep. Specific symbols in the bit stream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alid depending on the channel type and the bit rate (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power). The assigned invalid bits are marked by "9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arameter should only be used up to FW-Version 2.3.x (NT)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3.x (XP). Use dataABitStream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_ofDataBit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number of bit stream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VI_NULL is passed or parameter value is -1, no data are rea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arameter should only be used up to FW-Version 2.3.x (NT)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3.x (XP). Use dataABitStream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CarrierFrequency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ay for carrier frequency error data. 15 values per frame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VI_NULL is passed, no bit carrier frequency error data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ize of array must be at least 15 * &lt;number of frames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_ofDataCarrierFreq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number of carrier frequency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VI_NULL is passed or parameter value is -1, no data are rea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Modulation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ay for modulation type data. 15 values per frame are rea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VI_NULL is passed, no modulation type data are rea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ize of array must be at least 15 * &lt;number of frames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utput data have the 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- QPSK modulation type QP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- 16QAM modulation type 16Q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 - NONE there is no power in the selected channel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slot is switched OFF.] (According to 3GPP the pow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SDPA channel can be switched every 2ms, which ar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lot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_ofModulation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number of modulation typ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VI_NULL is passed or parameter value is -1, no data are rea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ABit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Char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ay for bit stream data. Up to 640 * 15 * 4 values per fra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in, depending on the type of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VI_NULL is passed, no bit stream data are rea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ize of array must be at least up to 640 * 15 * 4 * &lt;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mes&gt;. Each bit is stored in one array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arameter is supported only beginning with FW-Version 2.4.x (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 3.4.x (XP) reserved, up to FW 2 / 3.3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_ofDataABit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number of bit stream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VI_NULL is passed, or if it points to -1, no data are rea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arameter is supported only beginning with FW-Version 2.4.x (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 3.4.x (XP) reserved, up to FW 2 / 3.3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rved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rved 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rved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rved 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rved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rved 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rved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rved 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rved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rved 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rved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rved 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rved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rved 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rved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rved 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First Fram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Last Fram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4  Parameter 4 (No of Search Data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5  Parameter 5 (Search Pattern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6  Parameter 6 (Search Position) is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7  Parameter 7 (Data Composite EVM) is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8  Parameter 8 (No of Data Composite EVM) is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9  Parameter 9 (Data PCDE) is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A  Parameter 10 (No of Data PCDE) is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B  Parameter 11 (Data Power Vs Slot) is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C  Parameter 12 (No of Data Power Vs Slot) is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D  Parameter 13 (Data Power Vs Symbol) is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E  Parameter 14 (No of Data Power Vs Symbo) is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F  Parameter 15 (Data Symbol EVM) is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10  Parameter 16 (No of Data Symbol EVM) is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11  Parameter 17 (Data Bit Stream) is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12  Parameter 18 (No of Data Bit Stream) is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13  Parameter 19 (Data Carrier Frequency Er) is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14  Parameter 20 (No of Data Carrier Freq E) is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15  Parameter 21 (Data Modulation Type) is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16  Parameter 22 (No of Modulation Type) is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17  Parameter 23 (Data ABit Stream) is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18  Parameter 24 (No of Data ABit Stream) is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19  Parameter 25 (Reserved 2) is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1A  Parameter 26 (Reserved 3) is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1B  Parameter 27 (Reserved 4) is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1C  Parameter 28 (Reserved 5) is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1D  Parameter 29 (Reserved 6) is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1E  Parameter 30 (Reserved 7) is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1F  Parameter 31 (Reserved 8) is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20  Parameter 32 (Reserved 9) is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readTo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readToFile (ViSession instrumentHandle, ViString 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iString destinati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is used to read data from the instrument and write i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specified file on the host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MEMory:DATA? &lt;file_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lects file for the data transfer from instru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not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"D:\\user\\data\\test.hc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defines destination file to which the data transf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to control computer a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not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"\\test.hc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Sourc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Destination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reset (ViSession instrumentHan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resets the instrument to a known state and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zation commands to the instrument that set an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atic variables such as Headers Off, Short Command form,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fer Binary to the state necessary for the op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revision_qu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revision_query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iChar _VI_FAR instrumentDriverRevision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iChar _VI_FAR firmwareRevision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returns the revision numbers of the instrument dri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 firmware, and tells the user with which  instrument firm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revision of the driver is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nstrument driver's Revision Number is "Rev 1.7, 04/2005, CVI 7.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s compatible with Instrument FSU 3 Firmware Revision "3.60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ID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DriverRe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Char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returns the Instrument Driver Software Re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The array must contain at least 256 elements ViChar[25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mwareRe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Char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returns the Instrument Firmware Re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The array must contain at least 256 elements ViChar[25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Instrument Driver Revisio) is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Firmware Revision) is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searchPea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searchPeaks (ViSession instrumentHandle, ViInt32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iInt32 markerNumber, ViInt32 numberOfPea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iInt32 sort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is useful for min/max peak searching. It sets the so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searched peaks and searches the entered number of p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&lt;1|2&gt;:MARKer&lt;1..4&gt;:FUNCtion:FPEaks:SORT X |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&lt;1|2&gt;:MARKer&lt;1..4&gt;:FUNCtion:FPEa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display window that will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1 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If the instrument is in full screen mode and the scre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the active screen then the instrument will generat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er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ma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OfPea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number of peaks, should b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sort mode of searched p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Ascending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Desce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Window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Marker Number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4  Parameter 4 (Number Of Peaks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5  Parameter 5 (Sorting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self_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self_test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iPInt32 selfTestRes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iChar _VI_FAR selfTestMessage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runs the instrument's self test routine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 result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T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fTest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contains the value returned from the instrument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.  Zero means success.  For any other code, see the devic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fTest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Char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contains the string returned from the self test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's operation manual for an explanation of the strin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The array must contain at least 256 elements ViChar[25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Self Test Result) is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Self-Test Message) is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self_test_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self_test_result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iInt32 buffer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iChar _VI_FAR resultTable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reads the results of the selftest out of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nes of the result table are output as string data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Gnostic:SERVice:STESt:RESul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pecifies the size 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value is not rang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Char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contains the results of the selftest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. The lines of the restlt table are output as str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Buffer Siz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Result Table) is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SEStop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SEStopMeasurement (ViSession instrumentHan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stops the measurement. The measurement data can be analy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setADEMBand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setADEMBandwidth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iInt32 window, ViInt32 bandwidt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sets the bandwidth for FM demodulation.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ed demodulation bandwidth, the instrument selects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ing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his VI is available only with option FS-K7 (FM Demodula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Se&lt;1|2&gt;:BWIDth:DEMod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display window that will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Window A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Window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If the instrument is in full screen mode and the scre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the active screen then the instrument will generat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d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ts the bandwidth for analog demodulation.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lected demodulation bandwidth, the instrument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d sampling rate. The available values of the demod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ndwidths are determined by the sampling 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1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8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5 MHz  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3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- 1.6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- 800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- 400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- 200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- 100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 - 50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- 2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 - 12.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 - 6.4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 - 3.2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 - 1.6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 - 80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 - 40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 - 20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8 - 10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Window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Bandwidth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setRFInYIGFilter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setRFInYIGFilterState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ViInt32 window, ViInt32 sta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sets the state of the input YIG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&lt;1|2&gt;:FILTer:YIG OFF |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display window that will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Window A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Window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If the instrument is in full screen mode and the scre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the active screen then the instrument will generat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state of YIG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FALSE (0) - Off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TRUE  (1) -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Window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Stat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setRFInYIGFilterTempCo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setRFInYIGFilterTempCorr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ViBoolean sta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turns on or off the automatic correction of YIG fil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quency dri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ion:YIG:TEMP:AUTO OFF |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turns on or off the automatic correction of YIG fil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quency dri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FALSE (0) - Off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TRUE  (1) -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Stat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setStatus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setStatusRegister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iInt32 register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iInt32 questionable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iInt32 enable, ViInt32 PTran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iInt32 NTransiti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sets the Enable, NTransition, and PTransition bits  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n, Power, Limit, LMargin, ACP Limit, Frequency,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stionable and operating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For detailed description of Status Reporting System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:P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:QUEStionable:POWer: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:QUEStionable:LIMit&lt;1|2&gt;: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:QUEStionable:LMARgin&lt;1|2&gt;: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:QUEStionable:SYNC: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:QUEStionable:ACPLimit: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:QUEStionable:FREQuency: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:QUEStionable:POWer:P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:QUEStionable:LIMit&lt;1|2&gt;:P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:QUEStionable:LMARgin&lt;1|2&gt;:P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:QUEStionable:SYNC:P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:QUEStionable:ACPLimit:P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:QUEStionable:FREQuency:P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:QUEStionable:POWer:N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:QUEStionable:LIMit&lt;1|2&gt;:N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:QUEStionable:LMARgin&lt;1|2&gt;:N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:QUEStionable:SYNC:N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:QUEStionable:ACPLimit:N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:QUEStionable:FREQuency:N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the operation to per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Preset Registers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Set Questionabl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Set Operatio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Preset Regis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resets the edge detectors and ENABle part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s to a defined value. All PTRansition parts are set to FFFF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.e., all transitions from 0 to 1 are detected. All NTRansition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set to 0, i.e., a transition from 1 to 0 in a CONDition b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detected. The ENABle part of the STATus:OPE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:QUEStionable registers are set to 0, i.e., all events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s are not pass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stionable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lects the registers that will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Main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Limit Scr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LMargin Scr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- 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- ACP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-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- Limit Screen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- LMargin Screen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ts the enable bits of the statu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0 to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The ENABle register selectively enables the individual ev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ssociated EVENt section for the sum bit in the status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ts the PTransition bits (edge detectors) of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0 to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ts the NTransition bits (edge detectors) of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0 to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Register Operation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Questionable Register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4  Parameter 4 (Enabl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5  Parameter 5 (PTransition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6  Parameter 6 (NTransition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setVideoBW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setVideoBWType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iInt32 window, ViInt32 typ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selects the position of the video filter within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, as soon as the resolution bandwidth is &lt;= 100 k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Se&lt;1|2&gt;:BANDwidth:VIDeo:TYPE LINear | LOGarithm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display window that will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Window A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Window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If the instrument is in full screen mode and the scre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the active screen then the instrument will generat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position of the video filter within the signal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Logarith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Linear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With selection Linear the video filter is placed in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arithmic amplifier (default). With selection Logarithmic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ter is placed behind the logarithmic ampl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jor difference between the two positions affects the sett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istics of falling signal slopes: With selection Li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lling slope is measured as being less "steep" than with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arithm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behaviour is a result from the transformation of linear pow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arithmic power values: reducing a linear power value by 5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s in a logarithmic reduction of only 3 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Window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Typ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writeFrom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writeFromFile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iString source, ViString destinati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is used to read data from the host computer and writ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user specified file in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MEMory:DATA &lt;file_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lects file for the data transfer from contro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not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"\\test.hc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defines destination file to which the data transf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computer to instrument a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not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"D:\\user\\data\\test.hc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Sourc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Destination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su_writeInstr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fsu_writeInstrData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iString writeBuff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writes commands and queries to the instrument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 and query devic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 can use this control to send common commands and que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strument. This control can also be used to write any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to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"*R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The command or query to be sent to the instrument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teral enclosed in double quotes i.e. "*RST" or may be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variable of typ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dicates success or describes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You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river function to determine if an error occur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fsu_error_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Write Buffer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Option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Conflict with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3  Data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5  Calib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6  Function does not support FSEx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7  Overload. Instrument does not return I/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sources. The following table defines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tus codes that this driver can retur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different include files that conta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for the 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